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tbal calificare campionat mondial 2010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tbal EURO 2008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stel Busuioc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suioc Coste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ud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llywood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s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ste simp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ste dub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iv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bo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bore bina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gela Gheorghi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viata de Verd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men de Bize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urandot de Puccin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stelul Pel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mitirul Vesel din Sapant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pant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astirea Agapi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astirea Nicul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astirea Vorone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astirea Barsa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ucturi de d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timizarea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itatea datelo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trici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agementul calitatii proiectelo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embl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mbaje de asambl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tica econom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togonalitate entitat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titati tex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lexitate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steme colaborativ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ud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minarul Octav Onicesc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tode statisti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ze de mode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ze de proiec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rtofoliu de proiec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steme AMI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regarea datelo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plicatii informati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agementul calitatii aplicatiilor informati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heorghiu Angel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ea Manesc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escu Mane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storia Informatici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crare de licenta - construi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crare de licenta - prezent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za de doctorat - realiz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za de doctorat – alegere titl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torat – alegere titl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torat – realizare tez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ticol  pentru revista - elabor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timizare structuri de d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regare structuri de d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erarhizare produse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goritm pentru ierarhizare produs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l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elul economic-matematic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librare aplicatii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ri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ive bidimensiona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rice r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ive unidimensional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cto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sie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resie de d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aliza entrop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rogramare in limbaje de asambl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rogramare in limbajul C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Limbajul C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Limbajul COBO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Limbajul ASSIRI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Limbajul FORTRA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/C++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ecuritate informat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oduri de et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Fiabilitatea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alitatea sistemelor de securitat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Audit informatic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ostul calitati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Optimizarea calitatii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ortabilitatea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oeziunea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Revista Informatica Econom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Revista Romana de Statist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Revista Romana de Automatica si Informat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orie Economic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Universitatea de vara Tusnad’2008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culptura in lemn la Tusnad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Mozaicurile lui Gaud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Gaudi - mozaicur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Alpii austriec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rototipizarea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stare softwar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stare software orientat obiec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hnici de programare – analiza comparat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Radulescu Iulia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Boja Catali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Popa Mariu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Nosca Gheorgh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apisizu Sergi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Arhire Romulu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eodorescu Laurenti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azan Dor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Milodin Danie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Vernis Danie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Apreutesei Paul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Toma Cristian valeriu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Cristescu Maria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Dumitrascu Euge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Enescu Nicola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Smeureanu 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  <w:t>Dardala Maria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07:00Z</dcterms:created>
  <dc:creator>bodea</dc:creator>
  <dc:description/>
  <dc:language>en-US</dc:language>
  <cp:lastModifiedBy>Ion IVAN</cp:lastModifiedBy>
  <dcterms:modified xsi:type="dcterms:W3CDTF">2008-09-24T13:14:00Z</dcterms:modified>
  <cp:revision>4</cp:revision>
  <dc:subject/>
  <dc:title> </dc:title>
</cp:coreProperties>
</file>