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CRODEFINITII PENTRU LUCRUL CU CARACT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fr-FR"/>
        </w:rPr>
        <w:t>;;1) Macrodefinitie pt. citirea unui caracter de la tastatura</w:t>
      </w:r>
    </w:p>
    <w:p>
      <w:pPr>
        <w:pStyle w:val="Normal"/>
        <w:rPr/>
      </w:pPr>
      <w:r>
        <w:rPr>
          <w:sz w:val="16"/>
          <w:szCs w:val="16"/>
        </w:rPr>
        <w:t>citchar MACRO c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ah,01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 21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car,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lang w:val="fr-FR"/>
        </w:rPr>
        <w:t>;;2) Macrodefinitie pentru afisarea unui caracter la consola.</w:t>
      </w:r>
    </w:p>
    <w:p>
      <w:pPr>
        <w:pStyle w:val="Normal"/>
        <w:rPr/>
      </w:pPr>
      <w:r>
        <w:rPr>
          <w:sz w:val="16"/>
          <w:szCs w:val="16"/>
        </w:rPr>
        <w:t>afischar MACRO c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d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dl,c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h,02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t 21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d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lang w:val="fr-FR"/>
        </w:rPr>
        <w:t>;;3) Macrodefinitie pentru afisarea unui sir de caractere</w:t>
      </w:r>
    </w:p>
    <w:p>
      <w:pPr>
        <w:pStyle w:val="Normal"/>
        <w:rPr/>
      </w:pPr>
      <w:r>
        <w:rPr>
          <w:sz w:val="16"/>
          <w:szCs w:val="16"/>
        </w:rPr>
        <w:t>afisstring MACRO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d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ea dx,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h,09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t 21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d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;;4) Macrodefinitie pentru citirea unui sir de numere. Citirea se opreste la introducerea a orice altce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itsn </w:t>
        <w:tab/>
        <w:t>MACRO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ocal etr,et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d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ea bx,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h,08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t 21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'9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g et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'0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b et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[bx],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dl,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h,02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t 21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c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mp et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byte ptr[bx],'$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dl,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h,02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t 21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dl,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h,02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t 21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d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;;5) Macrodefinitie pentru copierea unui sir </w:t>
      </w:r>
      <w:r>
        <w:rPr>
          <w:b/>
          <w:i/>
          <w:lang w:val="fr-FR"/>
        </w:rPr>
        <w:t>sir1</w:t>
      </w:r>
      <w:r>
        <w:rPr>
          <w:b/>
          <w:lang w:val="fr-FR"/>
        </w:rPr>
        <w:t xml:space="preserve"> byte cu byte intr-o zona de memorie </w:t>
      </w:r>
      <w:r>
        <w:rPr>
          <w:b/>
          <w:i/>
          <w:lang w:val="fr-FR"/>
        </w:rPr>
        <w:t>sir2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piere MACRO sir1,sir2</w:t>
      </w:r>
    </w:p>
    <w:p>
      <w:pPr>
        <w:pStyle w:val="Normal"/>
        <w:rPr/>
      </w:pPr>
      <w:r>
        <w:rPr>
          <w:sz w:val="16"/>
          <w:szCs w:val="16"/>
        </w:rPr>
        <w:t>local cic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</w:t>
        <w:tab/>
        <w:t>si, offset si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</w:t>
        <w:tab/>
        <w:t>di, offset si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</w:t>
        <w:tab/>
        <w:t>cx, strlen si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clu: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al, [si]</w:t>
      </w:r>
    </w:p>
    <w:p>
      <w:pPr>
        <w:pStyle w:val="Normal"/>
        <w:rPr/>
      </w:pPr>
      <w:r>
        <w:rPr>
          <w:sz w:val="16"/>
          <w:szCs w:val="16"/>
        </w:rPr>
        <w:tab/>
        <w:t>mov [di], al</w:t>
      </w:r>
    </w:p>
    <w:p>
      <w:pPr>
        <w:pStyle w:val="Normal"/>
        <w:rPr/>
      </w:pPr>
      <w:r>
        <w:rPr>
          <w:sz w:val="16"/>
          <w:szCs w:val="16"/>
        </w:rPr>
        <w:tab/>
        <w:t>inc si</w:t>
      </w:r>
    </w:p>
    <w:p>
      <w:pPr>
        <w:pStyle w:val="Normal"/>
        <w:rPr/>
      </w:pPr>
      <w:r>
        <w:rPr>
          <w:sz w:val="16"/>
          <w:szCs w:val="16"/>
        </w:rPr>
        <w:tab/>
        <w:t>inc di</w:t>
      </w:r>
    </w:p>
    <w:p>
      <w:pPr>
        <w:pStyle w:val="Normal"/>
        <w:rPr/>
      </w:pPr>
      <w:r>
        <w:rPr>
          <w:sz w:val="16"/>
          <w:szCs w:val="16"/>
        </w:rPr>
        <w:t>loop cic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;;6) Macrodefinitie pentru stabilirea lungimii unui sir de caractere care se termina cu $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sz w:val="16"/>
          <w:szCs w:val="16"/>
        </w:rPr>
        <w:t>strlen</w:t>
        <w:tab/>
        <w:t>MACRO sir,lu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t1, et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xor cx,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si,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odsb</w:t>
        <w:tab/>
        <w:tab/>
        <w:t>;incarca in al un caracter al sirului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cmp al,'$'</w:t>
        <w:tab/>
        <w:tab/>
        <w:t>;verifica daca s-a ajuns la sfarsitul sirului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je et2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inc cx</w:t>
        <w:tab/>
        <w:tab/>
        <w:t>;cx numara caracterele sirului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jmp et1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2: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ov lung,cx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op cx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op si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op ax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ndm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;;7) Macrodefinitie pentru compararea a doua siruri de caractere definite pe byte care au aceeasi lungime. Rezultatul este intors prin parametrul c care ia valoarea 0 daca </w:t>
      </w:r>
      <w:r>
        <w:rPr>
          <w:b/>
          <w:i/>
          <w:lang w:val="fr-FR"/>
        </w:rPr>
        <w:t>sir1</w:t>
      </w:r>
      <w:r>
        <w:rPr>
          <w:b/>
          <w:lang w:val="fr-FR"/>
        </w:rPr>
        <w:t xml:space="preserve"> si </w:t>
      </w:r>
      <w:r>
        <w:rPr>
          <w:b/>
          <w:i/>
          <w:lang w:val="fr-FR"/>
        </w:rPr>
        <w:t>sir2</w:t>
      </w:r>
      <w:r>
        <w:rPr>
          <w:b/>
          <w:lang w:val="fr-FR"/>
        </w:rPr>
        <w:t xml:space="preserve"> sunt egale, 1 daca </w:t>
      </w:r>
      <w:r>
        <w:rPr>
          <w:b/>
          <w:i/>
          <w:lang w:val="fr-FR"/>
        </w:rPr>
        <w:t>sir1</w:t>
      </w:r>
      <w:r>
        <w:rPr>
          <w:b/>
          <w:lang w:val="fr-FR"/>
        </w:rPr>
        <w:t xml:space="preserve"> mai mare ca </w:t>
      </w:r>
      <w:r>
        <w:rPr>
          <w:b/>
          <w:i/>
          <w:lang w:val="fr-FR"/>
        </w:rPr>
        <w:t>si2</w:t>
      </w:r>
      <w:r>
        <w:rPr>
          <w:b/>
          <w:lang w:val="fr-FR"/>
        </w:rPr>
        <w:t xml:space="preserve"> si 2 daca </w:t>
      </w:r>
      <w:r>
        <w:rPr>
          <w:b/>
          <w:i/>
          <w:lang w:val="fr-FR"/>
        </w:rPr>
        <w:t>sir1</w:t>
      </w:r>
      <w:r>
        <w:rPr>
          <w:b/>
          <w:lang w:val="fr-FR"/>
        </w:rPr>
        <w:t xml:space="preserve"> mai mic ca </w:t>
      </w:r>
      <w:r>
        <w:rPr>
          <w:b/>
          <w:i/>
          <w:lang w:val="fr-FR"/>
        </w:rPr>
        <w:t>sir2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sz w:val="16"/>
          <w:szCs w:val="16"/>
        </w:rPr>
        <w:t>comparstring MACRO sir1,sir2,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ciclu, mic, egal, mare, 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</w:t>
        <w:tab/>
        <w:t>si, offset si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</w:t>
        <w:tab/>
        <w:t>di, offset si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</w:t>
        <w:tab/>
        <w:t>cx, strlen si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clu: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</w:t>
        <w:tab/>
        <w:t>al, [s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</w:t>
        <w:tab/>
        <w:t>al, [d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l</w:t>
        <w:tab/>
        <w:t>m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g</w:t>
        <w:tab/>
        <w:t>m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c</w:t>
        <w:tab/>
        <w:t>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c</w:t>
        <w:tab/>
        <w:t>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op</w:t>
        <w:tab/>
        <w:t>cic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</w:t>
        <w:tab/>
        <w:t>eg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c: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al,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c,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ga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al,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c,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re: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al,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c,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na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;;8) Macrodefinitie care determina pozitia primei aparitii a unui subsir intr-un sir dat prin parametrul </w:t>
      </w:r>
      <w:r>
        <w:rPr>
          <w:b/>
          <w:i/>
        </w:rPr>
        <w:t>rez</w:t>
      </w:r>
      <w:r>
        <w:rPr>
          <w:b/>
        </w:rPr>
        <w:t xml:space="preserve"> (numaratoarea incepe de la 1), care in cazul in care subsirul nu apare in sir, ia valoarea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6"/>
          <w:szCs w:val="16"/>
        </w:rPr>
        <w:t>pozitie MACRO subsir, sir, r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poz, exitpoz, urm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d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si</w:t>
      </w:r>
    </w:p>
    <w:p>
      <w:pPr>
        <w:pStyle w:val="Normal"/>
        <w:rPr/>
      </w:pPr>
      <w:r>
        <w:rPr>
          <w:sz w:val="16"/>
          <w:szCs w:val="16"/>
        </w:rPr>
        <w:tab/>
        <w:t>;;presupun mai intai ca subsirul nu este inclus in sir si deci rez=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xor ax,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rez,ax</w:t>
      </w:r>
    </w:p>
    <w:p>
      <w:pPr>
        <w:pStyle w:val="Normal"/>
        <w:rPr/>
      </w:pPr>
      <w:r>
        <w:rPr>
          <w:sz w:val="16"/>
          <w:szCs w:val="16"/>
        </w:rPr>
        <w:tab/>
        <w:t>strlen subsir, lung1 ;;lung1=lungimea subsirului</w:t>
      </w:r>
    </w:p>
    <w:p>
      <w:pPr>
        <w:pStyle w:val="Normal"/>
        <w:rPr/>
      </w:pPr>
      <w:r>
        <w:rPr>
          <w:sz w:val="16"/>
          <w:szCs w:val="16"/>
        </w:rPr>
        <w:tab/>
        <w:t>strlen sir, lung2 ;;lung2=lungimea sirulu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x, lung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x, lung2</w:t>
      </w:r>
    </w:p>
    <w:p>
      <w:pPr>
        <w:pStyle w:val="Normal"/>
        <w:rPr/>
      </w:pPr>
      <w:r>
        <w:rPr>
          <w:sz w:val="16"/>
          <w:szCs w:val="16"/>
        </w:rPr>
        <w:tab/>
        <w:t>jg exitpoz ;;subsirul este mai mare ca sirul si deci nu poate fi inclus in el, deci se va iesi cu rez=0</w:t>
      </w:r>
    </w:p>
    <w:p>
      <w:pPr>
        <w:pStyle w:val="Normal"/>
        <w:rPr/>
      </w:pPr>
      <w:r>
        <w:rPr>
          <w:sz w:val="16"/>
          <w:szCs w:val="16"/>
        </w:rPr>
        <w:tab/>
        <w:t>;;daca subsirul e mai mic sau egal decat sirul pot incepe verificare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di, 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si, offset subsir</w:t>
      </w:r>
    </w:p>
    <w:p>
      <w:pPr>
        <w:pStyle w:val="Normal"/>
        <w:rPr/>
      </w:pPr>
      <w:r>
        <w:rPr>
          <w:sz w:val="16"/>
          <w:szCs w:val="16"/>
        </w:rPr>
        <w:tab/>
        <w:t>;;fac pe cx=lung2-lung1+1</w:t>
      </w:r>
    </w:p>
    <w:p>
      <w:pPr>
        <w:pStyle w:val="Normal"/>
        <w:rPr/>
      </w:pPr>
      <w:r>
        <w:rPr>
          <w:sz w:val="16"/>
          <w:szCs w:val="16"/>
        </w:rPr>
        <w:tab/>
        <w:t>;;scopul este de a lua toate secventele consecutive din sir care au lungimea egala cu cea a subsirului</w:t>
      </w:r>
    </w:p>
    <w:p>
      <w:pPr>
        <w:pStyle w:val="Normal"/>
        <w:rPr/>
      </w:pPr>
      <w:r>
        <w:rPr>
          <w:sz w:val="16"/>
          <w:szCs w:val="16"/>
        </w:rPr>
        <w:tab/>
        <w:t>;;exemplu: pentru sirul "laura" si subsirul "au" voi lua din "laura" secventele "la","au","ur","ra"</w:t>
      </w:r>
    </w:p>
    <w:p>
      <w:pPr>
        <w:pStyle w:val="Normal"/>
        <w:rPr/>
      </w:pPr>
      <w:r>
        <w:rPr>
          <w:sz w:val="16"/>
          <w:szCs w:val="16"/>
        </w:rPr>
        <w:tab/>
        <w:t>;;numarul acestora este 4 care se calculeaza ca 5-2+1, adica lung2-lung1+1, adica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cx,lung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ub cx,lung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add cx,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cx, lung1</w:t>
      </w:r>
    </w:p>
    <w:p>
      <w:pPr>
        <w:pStyle w:val="Normal"/>
        <w:rPr/>
      </w:pPr>
      <w:r>
        <w:rPr>
          <w:sz w:val="16"/>
          <w:szCs w:val="16"/>
        </w:rPr>
        <w:tab/>
        <w:t>;;compar secventa decupata din sir cu subsirul me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ompa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mov bh, [s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cmp bh,[d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jne urmat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    ;;daca secv de caractere din sir nu e egala cu  subsirul se trece la urmatoarea secv din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inc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inc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oop compar</w:t>
      </w:r>
    </w:p>
    <w:p>
      <w:pPr>
        <w:pStyle w:val="Normal"/>
        <w:rPr/>
      </w:pPr>
      <w:r>
        <w:rPr>
          <w:sz w:val="16"/>
          <w:szCs w:val="16"/>
        </w:rPr>
        <w:t>;;in cazul in care subsirul=secventa decupata din sir se efectueaza urmatoarele instructiu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x,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ub ax, 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ub ax,lung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add ax,1 </w:t>
      </w:r>
    </w:p>
    <w:p>
      <w:pPr>
        <w:pStyle w:val="Normal"/>
        <w:rPr/>
      </w:pPr>
      <w:r>
        <w:rPr>
          <w:sz w:val="16"/>
          <w:szCs w:val="16"/>
        </w:rPr>
        <w:tab/>
        <w:t>mov rez,ax ;;calcularea pozitie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mp exitpo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rma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cx</w:t>
      </w:r>
    </w:p>
    <w:p>
      <w:pPr>
        <w:pStyle w:val="Normal"/>
        <w:rPr/>
      </w:pPr>
      <w:r>
        <w:rPr>
          <w:sz w:val="16"/>
          <w:szCs w:val="16"/>
        </w:rPr>
        <w:tab/>
        <w:t>pop si ;;se revine la adresa de inceput a subsirului</w:t>
      </w:r>
    </w:p>
    <w:p>
      <w:pPr>
        <w:pStyle w:val="Normal"/>
        <w:rPr/>
      </w:pPr>
      <w:r>
        <w:rPr>
          <w:sz w:val="16"/>
          <w:szCs w:val="16"/>
        </w:rPr>
        <w:tab/>
        <w:t>pop di ;;se revine la adresa primului caracter al secventei</w:t>
      </w:r>
    </w:p>
    <w:p>
      <w:pPr>
        <w:pStyle w:val="Normal"/>
        <w:rPr/>
      </w:pPr>
      <w:r>
        <w:rPr>
          <w:sz w:val="16"/>
          <w:szCs w:val="16"/>
        </w:rPr>
        <w:tab/>
        <w:t>inc di ;;trec la urmatoarea secventa din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op po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itpo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d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lang w:val="fr-FR"/>
        </w:rPr>
        <w:t>;;9) Macrodefinitie pentru concatenarea unui caracter la un sir terminat in $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sz w:val="16"/>
          <w:szCs w:val="16"/>
        </w:rPr>
        <w:t>concatc MACRO car,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t1, et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si,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1:</w:t>
      </w:r>
    </w:p>
    <w:p>
      <w:pPr>
        <w:pStyle w:val="Normal"/>
        <w:rPr/>
      </w:pPr>
      <w:r>
        <w:rPr>
          <w:sz w:val="16"/>
          <w:szCs w:val="16"/>
        </w:rPr>
        <w:tab/>
        <w:t>mov al,byte ptr [si]</w:t>
        <w:tab/>
        <w:t xml:space="preserve"> ;pun in al primul caracter din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'$'</w:t>
      </w:r>
    </w:p>
    <w:p>
      <w:pPr>
        <w:pStyle w:val="Normal"/>
        <w:rPr/>
      </w:pPr>
      <w:r>
        <w:rPr>
          <w:sz w:val="16"/>
          <w:szCs w:val="16"/>
        </w:rPr>
        <w:tab/>
        <w:t xml:space="preserve">je et2 </w:t>
        <w:tab/>
        <w:tab/>
        <w:tab/>
        <w:t xml:space="preserve"> ;s-a ajuns la sfarsitul sirului</w:t>
      </w:r>
    </w:p>
    <w:p>
      <w:pPr>
        <w:pStyle w:val="Normal"/>
        <w:rPr/>
      </w:pPr>
      <w:r>
        <w:rPr>
          <w:sz w:val="16"/>
          <w:szCs w:val="16"/>
        </w:rPr>
        <w:tab/>
        <w:t xml:space="preserve">inc si </w:t>
        <w:tab/>
        <w:tab/>
        <w:tab/>
        <w:t xml:space="preserve"> ;daca nu, se trece la urmatorul caracter din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et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l, c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[si],al</w:t>
      </w:r>
    </w:p>
    <w:p>
      <w:pPr>
        <w:pStyle w:val="Normal"/>
        <w:rPr/>
      </w:pPr>
      <w:r>
        <w:rPr>
          <w:sz w:val="16"/>
          <w:szCs w:val="16"/>
        </w:rPr>
        <w:tab/>
        <w:t xml:space="preserve">inc si </w:t>
        <w:tab/>
        <w:tab/>
        <w:tab/>
        <w:t xml:space="preserve"> ;adaug terminatorul de sfarsit de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l,"$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[si],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lang w:val="ro-RO"/>
        </w:rPr>
        <w:t>;;10) Macrodefinitie pentru inlocuirea apariţiilor unui caracte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sz w:val="16"/>
          <w:szCs w:val="16"/>
        </w:rPr>
        <w:t>inlocuire</w:t>
        <w:tab/>
        <w:t>MACRO sir, caracv, carac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t1, et1a, et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d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ax,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dl,carac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bl,carac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si,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di,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1:</w:t>
      </w:r>
    </w:p>
    <w:p>
      <w:pPr>
        <w:pStyle w:val="Normal"/>
        <w:rPr/>
      </w:pPr>
      <w:r>
        <w:rPr>
          <w:sz w:val="16"/>
          <w:szCs w:val="16"/>
        </w:rPr>
        <w:t>lodsb</w:t>
        <w:tab/>
        <w:tab/>
        <w:t>;incarc in al un caracter al sirului</w:t>
      </w:r>
    </w:p>
    <w:p>
      <w:pPr>
        <w:pStyle w:val="Normal"/>
        <w:rPr/>
      </w:pPr>
      <w:r>
        <w:rPr>
          <w:sz w:val="16"/>
          <w:szCs w:val="16"/>
        </w:rPr>
        <w:t>cmp al,’$’</w:t>
        <w:tab/>
        <w:tab/>
        <w:t>;$ este delimitator de sfarsit de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 et2</w:t>
        <w:tab/>
        <w:tab/>
        <w:t>;in cazul in care s-a ajuns la sfarsitul sirului se sare la et2</w:t>
      </w:r>
    </w:p>
    <w:p>
      <w:pPr>
        <w:pStyle w:val="Normal"/>
        <w:rPr/>
      </w:pPr>
      <w:r>
        <w:rPr>
          <w:sz w:val="16"/>
          <w:szCs w:val="16"/>
          <w:lang w:val="fr-FR"/>
        </w:rPr>
        <w:t>cmp al,dl</w:t>
        <w:tab/>
        <w:tab/>
        <w:t>;daca nu, se compara caracterul din sir cu cel care trebuie inlocu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ne et1a</w:t>
        <w:tab/>
        <w:tab/>
        <w:t>;daca este diferit de caracterul de inlocuit se trece la urmatorul</w:t>
      </w:r>
    </w:p>
    <w:p>
      <w:pPr>
        <w:pStyle w:val="Normal"/>
        <w:rPr/>
      </w:pPr>
      <w:r>
        <w:rPr>
          <w:sz w:val="16"/>
          <w:szCs w:val="16"/>
        </w:rPr>
        <w:t>mov al,bl</w:t>
        <w:tab/>
        <w:tab/>
        <w:t>;daca trebuie inlocuit, se incarca in al caracterul nou pentru a putea fi ;copiat in di, sirul destina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1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o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et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o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lang w:val="ro-RO"/>
        </w:rPr>
        <w:t>;;11) Macrodefinitie pentru stergerea apariţiilor unui caracte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sz w:val="16"/>
          <w:szCs w:val="16"/>
        </w:rPr>
        <w:t>eliminare MACRO sir, c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t1,et2,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si,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di,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dsb</w:t>
        <w:tab/>
        <w:tab/>
        <w:t>;incarc in al un caracter al sirului</w:t>
      </w:r>
    </w:p>
    <w:p>
      <w:pPr>
        <w:pStyle w:val="Normal"/>
        <w:rPr/>
      </w:pPr>
      <w:r>
        <w:rPr>
          <w:sz w:val="16"/>
          <w:szCs w:val="16"/>
        </w:rPr>
        <w:t>cmp al,car</w:t>
        <w:tab/>
        <w:tab/>
        <w:t>; se compara caracterul din sir cu cel care trebuie elimin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 et2</w:t>
        <w:tab/>
        <w:tab/>
        <w:t>;daca trebuie eliminat,nu se mai copiaza in sirul destina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tosb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p al,'$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 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et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na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BodyText3"/>
        <w:rPr/>
      </w:pPr>
      <w:r>
        <w:rPr>
          <w:sz w:val="20"/>
        </w:rPr>
        <w:t>;;12) Macrodefinitie pentru numărarea caracterelor identice cu un caracter specificat</w:t>
      </w:r>
    </w:p>
    <w:p>
      <w:pPr>
        <w:pStyle w:val="Normal"/>
        <w:rPr/>
      </w:pPr>
      <w:r>
        <w:rPr>
          <w:sz w:val="16"/>
          <w:szCs w:val="16"/>
        </w:rPr>
        <w:t>numchar</w:t>
        <w:tab/>
        <w:t>MACRO sir, char, n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t1, et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si, 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or cx,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odsb</w:t>
        <w:tab/>
        <w:tab/>
        <w:t>;se incarca in al un caracter al sirului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cmp al,’$’</w:t>
        <w:tab/>
        <w:tab/>
        <w:t>;se testeaza sfarsitul sirului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je et2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mp al, char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jne et1</w:t>
        <w:tab/>
        <w:tab/>
        <w:t>;daca nu este caracterul ale carui aparitii sunt numarate se trece la urmatorul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inc cx</w:t>
      </w:r>
    </w:p>
    <w:p>
      <w:pPr>
        <w:pStyle w:val="Normal"/>
        <w:rPr/>
      </w:pPr>
      <w:r>
        <w:rPr>
          <w:sz w:val="16"/>
          <w:szCs w:val="16"/>
          <w:lang w:val="fr-FR"/>
        </w:rPr>
        <w:tab/>
        <w:t>jmp et</w:t>
      </w:r>
      <w:r>
        <w:rPr>
          <w:sz w:val="16"/>
          <w:szCs w:val="16"/>
        </w:rPr>
        <w:t>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nr,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;;13) Macrodefinitie pentru concatenarea unui sir sursa </w:t>
      </w:r>
      <w:r>
        <w:rPr>
          <w:b/>
          <w:i/>
          <w:lang w:val="ro-RO"/>
        </w:rPr>
        <w:t>sir2</w:t>
      </w:r>
      <w:r>
        <w:rPr>
          <w:b/>
          <w:lang w:val="ro-RO"/>
        </w:rPr>
        <w:t xml:space="preserve"> la alt sir destinatie </w:t>
      </w:r>
      <w:r>
        <w:rPr>
          <w:b/>
          <w:i/>
          <w:lang w:val="ro-RO"/>
        </w:rPr>
        <w:t>sir1</w:t>
      </w:r>
      <w:r>
        <w:rPr>
          <w:b/>
          <w:lang w:val="ro-RO"/>
        </w:rPr>
        <w:t>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sz w:val="16"/>
          <w:szCs w:val="16"/>
        </w:rPr>
        <w:t>concat  MACRO sir1, si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t1,et2,et3,et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si, offset si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al, byte ptr [si]</w:t>
      </w:r>
    </w:p>
    <w:p>
      <w:pPr>
        <w:pStyle w:val="Normal"/>
        <w:rPr/>
      </w:pPr>
      <w:r>
        <w:rPr>
          <w:sz w:val="16"/>
          <w:szCs w:val="16"/>
          <w:lang w:val="fr-FR"/>
        </w:rPr>
        <w:t>cmp al,'$'</w:t>
        <w:tab/>
        <w:tab/>
        <w:tab/>
        <w:t>;verific daca am ajuns la sfarsitul sirului destina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 et2</w:t>
        <w:tab/>
        <w:tab/>
        <w:tab/>
        <w:t>;daca da, trec la concatenarea sirului sur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c si</w:t>
        <w:tab/>
        <w:tab/>
        <w:tab/>
        <w:t>;daca nu, trec la verificarea urmatorului caracter din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et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  <w:tab/>
        <w:tab/>
        <w:tab/>
        <w:t>;copiez in di adresa sfarsitului sirului1, unde trebuie concatenat si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si,offset si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dsb</w:t>
      </w:r>
    </w:p>
    <w:p>
      <w:pPr>
        <w:pStyle w:val="Normal"/>
        <w:rPr/>
      </w:pPr>
      <w:r>
        <w:rPr>
          <w:sz w:val="16"/>
          <w:szCs w:val="16"/>
        </w:rPr>
        <w:t>cmp al,'$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 et4</w:t>
        <w:tab/>
        <w:tab/>
        <w:tab/>
        <w:t>;parcurg sir2 caracter cu caracter pana ce ajung la sfarsitul sa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osb</w:t>
        <w:tab/>
        <w:tab/>
        <w:tab/>
        <w:t>;cat timp nu s-a ajuns la sfarsit, copiez caracterul din al in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et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osb</w:t>
        <w:tab/>
        <w:tab/>
        <w:tab/>
        <w:t>;daca am ajuns la sfarsit, copiez si e’$’ din al in di ca sa marchez sfarsitul noului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lang w:val="ro-RO"/>
        </w:rPr>
        <w:t xml:space="preserve">;;14) Macrodefinitie pentru concatenarea sirului </w:t>
      </w:r>
      <w:r>
        <w:rPr>
          <w:b/>
          <w:i/>
          <w:lang w:val="ro-RO"/>
        </w:rPr>
        <w:t>sir2</w:t>
      </w:r>
      <w:r>
        <w:rPr>
          <w:b/>
          <w:lang w:val="ro-RO"/>
        </w:rPr>
        <w:t xml:space="preserve"> cu sirul </w:t>
      </w:r>
      <w:r>
        <w:rPr>
          <w:b/>
          <w:i/>
          <w:lang w:val="ro-RO"/>
        </w:rPr>
        <w:t>sir1</w:t>
      </w:r>
      <w:r>
        <w:rPr>
          <w:b/>
          <w:lang w:val="ro-RO"/>
        </w:rPr>
        <w:t xml:space="preserve">, rezultatul fiind retinut in </w:t>
      </w:r>
      <w:r>
        <w:rPr>
          <w:b/>
          <w:i/>
          <w:lang w:val="ro-RO"/>
        </w:rPr>
        <w:t>sir3</w:t>
      </w:r>
      <w:r>
        <w:rPr>
          <w:b/>
          <w:lang w:val="ro-RO"/>
        </w:rPr>
        <w:t xml:space="preserve">. Atat </w:t>
      </w:r>
      <w:r>
        <w:rPr>
          <w:b/>
          <w:i/>
          <w:lang w:val="ro-RO"/>
        </w:rPr>
        <w:t>sir1</w:t>
      </w:r>
      <w:r>
        <w:rPr>
          <w:b/>
          <w:lang w:val="ro-RO"/>
        </w:rPr>
        <w:t xml:space="preserve">, cat si </w:t>
      </w:r>
      <w:r>
        <w:rPr>
          <w:b/>
          <w:i/>
          <w:lang w:val="ro-RO"/>
        </w:rPr>
        <w:t>sir2</w:t>
      </w:r>
      <w:r>
        <w:rPr>
          <w:b/>
          <w:lang w:val="ro-RO"/>
        </w:rPr>
        <w:t>, se termina in $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sz w:val="16"/>
          <w:szCs w:val="16"/>
        </w:rPr>
        <w:t>concat2  MACRO sir1, sir2, sir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t1,et2,et3,et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si, offset si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di, offset sir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l, byte ptr [si]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cmp al,'$'</w:t>
        <w:tab/>
        <w:tab/>
        <w:tab/>
        <w:t>;verific daca am ajuns la sfarsitul primului sir</w:t>
      </w:r>
    </w:p>
    <w:p>
      <w:pPr>
        <w:pStyle w:val="Normal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je et2</w:t>
        <w:tab/>
        <w:tab/>
        <w:tab/>
        <w:t>;daca da, trec la concatenarea celui de-al doilea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osb</w:t>
        <w:tab/>
        <w:tab/>
        <w:tab/>
        <w:t>;daca nu, adaug carac la sirul destinatie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c si</w:t>
        <w:tab/>
        <w:tab/>
        <w:tab/>
        <w:t>;...si trec la verificarea urmatorului caracter din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mp et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2: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ov si, offset sir2</w:t>
        <w:tab/>
        <w:tab/>
        <w:t>ş;trec la cel de-al doilea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d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p al,'$'</w:t>
      </w:r>
    </w:p>
    <w:p>
      <w:pPr>
        <w:pStyle w:val="Normal"/>
        <w:rPr/>
      </w:pPr>
      <w:r>
        <w:rPr>
          <w:sz w:val="16"/>
          <w:szCs w:val="16"/>
        </w:rPr>
        <w:t>je et4</w:t>
        <w:tab/>
        <w:tab/>
        <w:tab/>
        <w:t>;parcurg sir2 caracter cu caracter pana ce ajung la sfarsitul sa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osb</w:t>
        <w:tab/>
        <w:tab/>
        <w:tab/>
        <w:t>;cat timp nu s-a ajuns la sfarsit, copiez caracterul din al in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et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osb</w:t>
        <w:tab/>
        <w:tab/>
        <w:tab/>
        <w:t>;daca am ajuns la sfarsit, copiez si e’$’ din al in di ca sa marchez sfarsitul noului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;;15) Macrodefinitie pentru alinierea unui sir de caractere la stanga (alignment = left). Exemplu: pentru </w:t>
      </w:r>
      <w:r>
        <w:rPr>
          <w:b/>
          <w:i/>
          <w:lang w:val="ro-RO"/>
        </w:rPr>
        <w:t>sir</w:t>
      </w:r>
      <w:r>
        <w:rPr>
          <w:b/>
          <w:lang w:val="ro-RO"/>
        </w:rPr>
        <w:t xml:space="preserve">=”    laura”, rezultatul alinierii va fi intors prin parametrul </w:t>
      </w:r>
      <w:r>
        <w:rPr>
          <w:b/>
          <w:i/>
          <w:lang w:val="ro-RO"/>
        </w:rPr>
        <w:t>rez</w:t>
      </w:r>
      <w:r>
        <w:rPr>
          <w:b/>
          <w:lang w:val="ro-RO"/>
        </w:rPr>
        <w:t xml:space="preserve"> care ia valoarea ”laura    ”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ft MACRO sir,r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sir se termina in '$'</w:t>
      </w:r>
    </w:p>
    <w:p>
      <w:pPr>
        <w:pStyle w:val="Normal"/>
        <w:rPr/>
      </w:pPr>
      <w:r>
        <w:rPr>
          <w:sz w:val="16"/>
          <w:szCs w:val="16"/>
        </w:rPr>
        <w:t>local repet1,repet2, repet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bx ;voi numara spatiile din stanga cuvantulu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si,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di, offset r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or bx,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et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odsb ;incarc din si primul caracter in 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 ' 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ne repet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c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mp repet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epet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 '$' ;s-a ajuns la sfarsitul sirului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ne repet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cx,bx ;daca s-a ajuns la sfarsitul sirului, adaug spatiile de la inceputul sirului initi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l,' 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ld</w:t>
      </w:r>
    </w:p>
    <w:p>
      <w:pPr>
        <w:pStyle w:val="Normal"/>
        <w:rPr/>
      </w:pPr>
      <w:r>
        <w:rPr>
          <w:sz w:val="16"/>
          <w:szCs w:val="16"/>
        </w:rPr>
        <w:tab/>
        <w:t>rep sto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l, '$' ;adaug terminatorul de sfarsit de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o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mp 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epet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osb   ;daca e un caracter diferit de spatiu, il adaug asa cum este la destinatia r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mp repet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na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;;16) Macrodefinitie pentru alinierea unui sir de caractere la dreapta (alignment = right). Exemplu: pentru </w:t>
      </w:r>
      <w:r>
        <w:rPr>
          <w:b/>
          <w:i/>
          <w:lang w:val="ro-RO"/>
        </w:rPr>
        <w:t>sir</w:t>
      </w:r>
      <w:r>
        <w:rPr>
          <w:b/>
          <w:lang w:val="ro-RO"/>
        </w:rPr>
        <w:t xml:space="preserve">=”laura    ”, rezultatul alinierii va fi intors prin parametrul </w:t>
      </w:r>
      <w:r>
        <w:rPr>
          <w:b/>
          <w:i/>
          <w:lang w:val="ro-RO"/>
        </w:rPr>
        <w:t>rez</w:t>
      </w:r>
      <w:r>
        <w:rPr>
          <w:b/>
          <w:lang w:val="ro-RO"/>
        </w:rPr>
        <w:t xml:space="preserve"> care ia valoarea ”    laura”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16"/>
          <w:szCs w:val="16"/>
        </w:rPr>
        <w:t>right MACRO sir,r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repet1,repet2, repet3, repet4, rep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ush bx </w:t>
      </w:r>
    </w:p>
    <w:p>
      <w:pPr>
        <w:pStyle w:val="Normal"/>
        <w:rPr/>
      </w:pPr>
      <w:r>
        <w:rPr>
          <w:sz w:val="16"/>
          <w:szCs w:val="16"/>
        </w:rPr>
        <w:t>push cx</w:t>
        <w:tab/>
        <w:tab/>
        <w:tab/>
        <w:tab/>
        <w:t>;voi numara spatiile din dreapta cuvantulu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si,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di, offset r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or cx,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et1:</w:t>
      </w:r>
    </w:p>
    <w:p>
      <w:pPr>
        <w:pStyle w:val="Normal"/>
        <w:rPr/>
      </w:pPr>
      <w:r>
        <w:rPr>
          <w:sz w:val="16"/>
          <w:szCs w:val="16"/>
        </w:rPr>
        <w:tab/>
        <w:t>lodsb</w:t>
        <w:tab/>
        <w:tab/>
        <w:tab/>
        <w:t>;parcurg sirul pana la primul spati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' 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e repet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repet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et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inc cx </w:t>
        <w:tab/>
        <w:tab/>
        <w:tab/>
        <w:t>;m-am pozitionat pe primul spati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e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od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'$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e repet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c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jmp repet </w:t>
        <w:tab/>
        <w:tab/>
        <w:tab/>
        <w:tab/>
        <w:t>;cx contine numarul de spat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et3: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 xml:space="preserve">mov si,offset sir </w:t>
        <w:tab/>
        <w:tab/>
        <w:t>;ma repozitionez la inceputul sirului</w:t>
      </w:r>
    </w:p>
    <w:p>
      <w:pPr>
        <w:pStyle w:val="Normal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  <w:lang w:val="sv-SE"/>
        </w:rPr>
        <w:t xml:space="preserve">strlen sir,lung1 </w:t>
        <w:tab/>
        <w:tab/>
        <w:t>;determin lungimea sirului initial</w:t>
      </w:r>
    </w:p>
    <w:p>
      <w:pPr>
        <w:pStyle w:val="Normal"/>
        <w:rPr/>
      </w:pPr>
      <w:r>
        <w:rPr>
          <w:sz w:val="16"/>
          <w:szCs w:val="16"/>
          <w:lang w:val="sv-SE"/>
        </w:rPr>
        <w:tab/>
      </w:r>
      <w:r>
        <w:rPr>
          <w:sz w:val="16"/>
          <w:szCs w:val="16"/>
        </w:rPr>
        <w:t>mov bx,lung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sub bx,cx </w:t>
        <w:tab/>
        <w:tab/>
        <w:tab/>
        <w:t>;bx contine numarul de caractere pe care le am de copiat de la inceputul lui sir in r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l,' 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rep stosb </w:t>
        <w:tab/>
        <w:tab/>
        <w:tab/>
        <w:t>;pun in rez spatiile de la sf cuvantulu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cx,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et4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od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o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op repet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l, '$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o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;;17) Macrodefinitie pentru inserarea unui caracter pe o pozitie data. Pozitia primului caracter din sir este 1. In cazul in care pozitia data este mai mica decat 1 sau mai mare decat lungimea cuvantului+1, </w:t>
      </w:r>
      <w:r>
        <w:rPr>
          <w:b/>
          <w:i/>
          <w:lang w:val="ro-RO"/>
        </w:rPr>
        <w:t>pozitie</w:t>
      </w:r>
      <w:r>
        <w:rPr>
          <w:b/>
          <w:lang w:val="ro-RO"/>
        </w:rPr>
        <w:t xml:space="preserve"> va lua valoarea 0, indicand faptul ca nu se poate realiza inserarea. Macrodefinitia face apel la macrodefinitia de calcul a lungimii unui sir </w:t>
      </w:r>
      <w:r>
        <w:rPr>
          <w:b/>
          <w:i/>
          <w:lang w:val="ro-RO"/>
        </w:rPr>
        <w:t>strlen</w:t>
      </w:r>
      <w:r>
        <w:rPr>
          <w:b/>
          <w:lang w:val="ro-RO"/>
        </w:rPr>
        <w:t xml:space="preserve">, definita mai sus. Sirul rezultat este intors prin </w:t>
      </w:r>
      <w:r>
        <w:rPr>
          <w:b/>
          <w:i/>
          <w:lang w:val="ro-RO"/>
        </w:rPr>
        <w:t>rez</w:t>
      </w:r>
      <w:r>
        <w:rPr>
          <w:b/>
          <w:lang w:val="ro-RO"/>
        </w:rPr>
        <w:t>. Sirul in care se face inserarea se incheie cu $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sz w:val="16"/>
          <w:szCs w:val="16"/>
        </w:rPr>
        <w:t>inserare MACRO car,rez,sir,pozi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1, e2, e3, e, 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si,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di, offset r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bx, pozi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strlen sir,lung1 </w:t>
        <w:tab/>
        <w:tab/>
        <w:t>;determin lungimea sirulu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ec bx</w:t>
        <w:tab/>
        <w:tab/>
        <w:tab/>
        <w:t>;daca sirul are 15 caractere, pot sa inserez si pe pozitia 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test bx,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l e3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bx,lung1</w:t>
        <w:tab/>
        <w:tab/>
        <w:t>;de aceea, compar pozitie-1 cu lung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g e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bx,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bx, pozi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nz 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al, c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o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odsb</w:t>
        <w:tab/>
        <w:tab/>
        <w:tab/>
        <w:t xml:space="preserve"> ;pun in al primul caracter din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'$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je e2 </w:t>
        <w:tab/>
        <w:tab/>
        <w:tab/>
        <w:t>;s-a ajuns la sfarsitul sirulu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osb</w:t>
        <w:tab/>
        <w:tab/>
        <w:tab/>
        <w:t>;daca nu, copiez caracterul in r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c bx</w:t>
        <w:tab/>
        <w:tab/>
        <w:tab/>
        <w:t>;incrementez pozit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e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osb</w:t>
        <w:tab/>
        <w:tab/>
        <w:tab/>
        <w:t>;adaug terminatorul de sfarsit de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mp 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or bx,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pozitie,bx</w:t>
        <w:tab/>
        <w:tab/>
        <w:tab/>
        <w:t>;daca pozitia transmisa nu e valida, ea intoarce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na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;;18) Macrodefinitie pentru deconcatenarea unui sir in doua siruri, incepand cu o pozitie data. Pozitia primului caracter din sir este 1. In cazul in care pozitia data este mai mica decat 1 sau mai mare decat lungimea cuvantului, </w:t>
      </w:r>
      <w:r>
        <w:rPr>
          <w:b/>
          <w:i/>
          <w:lang w:val="ro-RO"/>
        </w:rPr>
        <w:t>pozitie</w:t>
      </w:r>
      <w:r>
        <w:rPr>
          <w:b/>
          <w:lang w:val="ro-RO"/>
        </w:rPr>
        <w:t xml:space="preserve"> va lua valoarea 0, indicand faptul ca nu se poate realiza deconcatenarea. Macrodefinitia face apel la macrodefinitia de calcul a lungimii unui sir </w:t>
      </w:r>
      <w:r>
        <w:rPr>
          <w:b/>
          <w:i/>
          <w:lang w:val="ro-RO"/>
        </w:rPr>
        <w:t>strlen</w:t>
      </w:r>
      <w:r>
        <w:rPr>
          <w:b/>
          <w:lang w:val="ro-RO"/>
        </w:rPr>
        <w:t xml:space="preserve">, definita mai sus. Primul sir rezultat va fi retinut in </w:t>
      </w:r>
      <w:r>
        <w:rPr>
          <w:b/>
          <w:i/>
          <w:lang w:val="ro-RO"/>
        </w:rPr>
        <w:t>sir2</w:t>
      </w:r>
      <w:r>
        <w:rPr>
          <w:b/>
          <w:lang w:val="ro-RO"/>
        </w:rPr>
        <w:t xml:space="preserve">, iar cel de-al doilea sir rezultat se va retine in </w:t>
      </w:r>
      <w:r>
        <w:rPr>
          <w:b/>
          <w:i/>
          <w:lang w:val="ro-RO"/>
        </w:rPr>
        <w:t>sir3</w:t>
      </w:r>
      <w:r>
        <w:rPr>
          <w:b/>
          <w:lang w:val="ro-RO"/>
        </w:rPr>
        <w:t>. Toate cele trei siruri incheie cu $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conc MACRO sir1,sir2, sir3, pozi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1, e2, e3, e, 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si, offset si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di, offset si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bx, pozi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strlen sir1,lung1 </w:t>
        <w:tab/>
        <w:tab/>
        <w:t>;determin lungimea sirulu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test bx,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le e3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bx,lung1</w:t>
        <w:tab/>
        <w:tab/>
        <w:t>;de aceea, compar pozitie-1 cu lung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g e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bx,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odsb</w:t>
        <w:tab/>
        <w:tab/>
        <w:tab/>
        <w:t>;incarc un caracter din sir1 in al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stosb</w:t>
        <w:tab/>
        <w:tab/>
        <w:tab/>
        <w:t>;se copiaza caracterul in si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bx, pozitie</w:t>
        <w:tab/>
        <w:tab/>
        <w:t>;testez daca am ajuns la pozitia de la care deconcatenez</w:t>
      </w:r>
    </w:p>
    <w:p>
      <w:pPr>
        <w:pStyle w:val="Normal"/>
        <w:rPr/>
      </w:pPr>
      <w:r>
        <w:rPr>
          <w:sz w:val="16"/>
          <w:szCs w:val="16"/>
        </w:rPr>
        <w:tab/>
        <w:t>jz 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c bx</w:t>
        <w:tab/>
        <w:tab/>
        <w:tab/>
        <w:t>;incrementez pozit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mp e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e:</w:t>
        <w:tab/>
      </w:r>
    </w:p>
    <w:p>
      <w:pPr>
        <w:pStyle w:val="Normal"/>
        <w:ind w:firstLine="720"/>
        <w:rPr/>
      </w:pPr>
      <w:r>
        <w:rPr>
          <w:sz w:val="16"/>
          <w:szCs w:val="16"/>
          <w:lang w:val="fr-FR"/>
        </w:rPr>
        <w:t>dec di</w:t>
        <w:tab/>
        <w:tab/>
        <w:tab/>
        <w:t>;ma intorc cu o pozitie pentru a putea pune terminatorul de sir</w:t>
      </w:r>
    </w:p>
    <w:p>
      <w:pPr>
        <w:pStyle w:val="Normal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mov byte ptr [di],'$'</w:t>
      </w:r>
    </w:p>
    <w:p>
      <w:pPr>
        <w:pStyle w:val="Normal"/>
        <w:rPr/>
      </w:pPr>
      <w:r>
        <w:rPr>
          <w:sz w:val="16"/>
          <w:szCs w:val="16"/>
        </w:rPr>
        <w:tab/>
        <w:t>inc di</w:t>
      </w:r>
    </w:p>
    <w:p>
      <w:pPr>
        <w:pStyle w:val="Normal"/>
        <w:ind w:firstLine="72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ec si</w:t>
        <w:tab/>
        <w:tab/>
        <w:tab/>
        <w:t>;mai iau o data caracterul de pe pozitie pentru a-l pune in sir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 xml:space="preserve">mov di,offset sir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odsb</w:t>
        <w:tab/>
        <w:tab/>
        <w:tab/>
        <w:t>;copiez cel de-al doilea sir, inclusiv $, in sir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o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’$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e 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mp e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xor bx,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pozitie,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na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;;19) Macrodefinitie pentru transformarea literelor mari dintr-un sir in litere mici. Sirul transformat este intors prin </w:t>
      </w:r>
      <w:r>
        <w:rPr>
          <w:b/>
          <w:i/>
          <w:lang w:val="ro-RO"/>
        </w:rPr>
        <w:t>sir2</w: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sz w:val="16"/>
          <w:szCs w:val="16"/>
        </w:rPr>
        <w:t>litmici MACRO sir1, si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1,e,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si, offset si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di, offset si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odsb</w:t>
        <w:tab/>
        <w:tab/>
        <w:tab/>
        <w:t>;incarc un caracter din sir1 in 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 'A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l 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 'Z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g e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sv-SE"/>
        </w:rPr>
        <w:t>add al,20h</w:t>
        <w:tab/>
        <w:tab/>
        <w:tab/>
        <w:t>;daca e litera mare, transform in litera mica</w:t>
      </w:r>
    </w:p>
    <w:p>
      <w:pPr>
        <w:pStyle w:val="Normal"/>
        <w:rPr/>
      </w:pPr>
      <w:r>
        <w:rPr>
          <w:sz w:val="16"/>
          <w:szCs w:val="16"/>
          <w:lang w:val="sv-SE"/>
        </w:rPr>
        <w:tab/>
      </w:r>
      <w:r>
        <w:rPr>
          <w:sz w:val="16"/>
          <w:szCs w:val="16"/>
        </w:rPr>
        <w:t>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osb</w:t>
        <w:tab/>
        <w:tab/>
        <w:tab/>
        <w:t>;copiez caracterul - litera mica -in destina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'$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e 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e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na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;;20) Macrodefinitie pentru transformarea literelor mici dintr-un sir in litere mari. Sirul transformat este intors prin </w:t>
      </w:r>
      <w:r>
        <w:rPr>
          <w:b/>
          <w:i/>
          <w:lang w:val="ro-RO"/>
        </w:rPr>
        <w:t>sir2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16"/>
          <w:szCs w:val="16"/>
        </w:rPr>
        <w:t>litmari MACRO sir1, si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1,e,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si, offset si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v di, offset si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odsb</w:t>
        <w:tab/>
        <w:tab/>
        <w:tab/>
        <w:t>;incarc un caracter din sir1 in 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 'a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l 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 'z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g e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sv-SE"/>
        </w:rPr>
        <w:t>sub al,20h</w:t>
        <w:tab/>
        <w:tab/>
        <w:tab/>
        <w:t>;daca e litera mica, transform in litera mare</w:t>
      </w:r>
    </w:p>
    <w:p>
      <w:pPr>
        <w:pStyle w:val="Normal"/>
        <w:rPr/>
      </w:pPr>
      <w:r>
        <w:rPr>
          <w:sz w:val="16"/>
          <w:szCs w:val="16"/>
          <w:lang w:val="sv-SE"/>
        </w:rPr>
        <w:tab/>
      </w:r>
      <w:r>
        <w:rPr>
          <w:sz w:val="16"/>
          <w:szCs w:val="16"/>
        </w:rPr>
        <w:t>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osb</w:t>
        <w:tab/>
        <w:tab/>
        <w:tab/>
        <w:t>;copiez caracterul - litera mare -in destina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p al,'$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e 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e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na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;;21) Macrodefinitie care verifica daca lungimea unui sir se incadreaza intre doua limite impuse:</w:t>
      </w:r>
      <w:r>
        <w:rPr>
          <w:b/>
          <w:i/>
          <w:lang w:val="ro-RO"/>
        </w:rPr>
        <w:t>lgmin</w:t>
      </w:r>
      <w:r>
        <w:rPr>
          <w:b/>
          <w:lang w:val="ro-RO"/>
        </w:rPr>
        <w:t xml:space="preserve"> si </w:t>
      </w:r>
      <w:r>
        <w:rPr>
          <w:b/>
          <w:i/>
          <w:lang w:val="ro-RO"/>
        </w:rPr>
        <w:t>lgmax</w:t>
      </w:r>
      <w:r>
        <w:rPr>
          <w:b/>
          <w:lang w:val="ro-RO"/>
        </w:rPr>
        <w:t xml:space="preserve">. Rezultatul testului este intors de </w:t>
      </w:r>
      <w:r>
        <w:rPr>
          <w:b/>
          <w:i/>
          <w:lang w:val="ro-RO"/>
        </w:rPr>
        <w:t>rez</w:t>
      </w:r>
      <w:r>
        <w:rPr>
          <w:b/>
          <w:lang w:val="ro-RO"/>
        </w:rPr>
        <w:t xml:space="preserve">, care ia valoarea 0 daca sirul nu se incadreaza intre limitele date si 1 daca respecta limitele impuse. Se foloseste macrodefinitia </w:t>
      </w:r>
      <w:r>
        <w:rPr>
          <w:b/>
          <w:i/>
          <w:lang w:val="ro-RO"/>
        </w:rPr>
        <w:t>strlen</w:t>
      </w:r>
      <w:r>
        <w:rPr>
          <w:b/>
          <w:lang w:val="ro-RO"/>
        </w:rPr>
        <w:t xml:space="preserve"> definita mai sus, pentru calculul lungimii unui sir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16"/>
          <w:szCs w:val="16"/>
        </w:rPr>
        <w:t>testlung MACRO sir1, lgmin, lgmax, r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ax</w:t>
        <w:tab/>
        <w:tab/>
        <w:tab/>
        <w:t>;retin lungimea mini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bx</w:t>
        <w:tab/>
        <w:tab/>
        <w:tab/>
        <w:t>;retin lungimea maxi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cx</w:t>
        <w:tab/>
        <w:tab/>
        <w:tab/>
        <w:t>;retin rezultatul</w:t>
      </w:r>
    </w:p>
    <w:p>
      <w:pPr>
        <w:pStyle w:val="Normal"/>
        <w:rPr/>
      </w:pPr>
      <w:r>
        <w:rPr>
          <w:sz w:val="16"/>
          <w:szCs w:val="16"/>
        </w:rPr>
        <w:t>xor cx,cx</w:t>
        <w:tab/>
        <w:tab/>
        <w:tab/>
        <w:t>;presupun ca sirul nu respecta limitele de lungi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rlen sir1,lung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ax,lgm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bx,lgm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p ax,lung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g 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p bx,lung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l 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c cx</w:t>
        <w:tab/>
        <w:tab/>
        <w:tab/>
        <w:t>;lungimea sirului se incadreaza intre limitele impu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rez,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;;22) Macrodefinitie pentru eliminarea unui subsir de </w:t>
      </w:r>
      <w:r>
        <w:rPr>
          <w:b/>
          <w:i/>
          <w:lang w:val="ro-RO"/>
        </w:rPr>
        <w:t>nr</w:t>
      </w:r>
      <w:r>
        <w:rPr>
          <w:b/>
          <w:lang w:val="ro-RO"/>
        </w:rPr>
        <w:t xml:space="preserve"> caractere de la inceputul unui sir </w:t>
      </w:r>
      <w:r>
        <w:rPr>
          <w:b/>
          <w:i/>
          <w:lang w:val="ro-RO"/>
        </w:rPr>
        <w:t>sir</w:t>
      </w:r>
      <w:r>
        <w:rPr>
          <w:b/>
          <w:lang w:val="ro-RO"/>
        </w:rPr>
        <w:t xml:space="preserve">. Se presupune ca </w:t>
      </w:r>
      <w:r>
        <w:rPr>
          <w:b/>
          <w:i/>
          <w:lang w:val="ro-RO"/>
        </w:rPr>
        <w:t>nr</w:t>
      </w:r>
      <w:r>
        <w:rPr>
          <w:b/>
          <w:lang w:val="ro-RO"/>
        </w:rPr>
        <w:t xml:space="preserve"> &lt; lungimea sirului.</w:t>
      </w:r>
    </w:p>
    <w:p>
      <w:pPr>
        <w:pStyle w:val="Normal"/>
        <w:rPr/>
      </w:pPr>
      <w:r>
        <w:rPr>
          <w:sz w:val="16"/>
          <w:szCs w:val="16"/>
        </w:rPr>
        <w:t>inceput</w:t>
        <w:tab/>
        <w:t>MACRO sir, n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t1,et2,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si,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di,offset sir</w:t>
      </w:r>
    </w:p>
    <w:p>
      <w:pPr>
        <w:pStyle w:val="Normal"/>
        <w:rPr/>
      </w:pPr>
      <w:r>
        <w:rPr>
          <w:sz w:val="16"/>
          <w:szCs w:val="16"/>
        </w:rPr>
        <w:t>mov bx,1</w:t>
        <w:tab/>
        <w:tab/>
        <w:t>;numar caracterele de la inceputul sirului, care tb ster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p bx,n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g et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c si</w:t>
        <w:tab/>
        <w:tab/>
        <w:t>;trec la urmatorul carac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c bx</w:t>
        <w:tab/>
        <w:tab/>
        <w:t>; maresc dimensiunea subsirului st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et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2:</w:t>
        <w:tab/>
        <w:tab/>
        <w:t>;restul sirului se copiaza asa cum es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d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tosb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p al,'$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 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et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na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;;23) Macrodefinitie pentru eliminarea unui subsir de </w:t>
      </w:r>
      <w:r>
        <w:rPr>
          <w:b/>
          <w:i/>
          <w:lang w:val="ro-RO"/>
        </w:rPr>
        <w:t>nr</w:t>
      </w:r>
      <w:r>
        <w:rPr>
          <w:b/>
          <w:lang w:val="ro-RO"/>
        </w:rPr>
        <w:t xml:space="preserve"> caractere de la sfarsitul unui sir.Se presupune ca </w:t>
      </w:r>
      <w:r>
        <w:rPr>
          <w:b/>
          <w:i/>
          <w:lang w:val="ro-RO"/>
        </w:rPr>
        <w:t>nr</w:t>
      </w:r>
      <w:r>
        <w:rPr>
          <w:b/>
          <w:lang w:val="ro-RO"/>
        </w:rPr>
        <w:t xml:space="preserve"> &lt; lungimea sirulu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16"/>
          <w:szCs w:val="16"/>
        </w:rPr>
        <w:t>sfarsit</w:t>
        <w:tab/>
        <w:t>MACRO sir, n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t1,et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si,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di,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rlen sir,lu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cx,lung</w:t>
      </w:r>
    </w:p>
    <w:p>
      <w:pPr>
        <w:pStyle w:val="Normal"/>
        <w:rPr/>
      </w:pPr>
      <w:r>
        <w:rPr>
          <w:sz w:val="16"/>
          <w:szCs w:val="16"/>
        </w:rPr>
        <w:t>sub cx,nr</w:t>
        <w:tab/>
        <w:tab/>
        <w:t>;cx reprezinta pozitia pana la care sirul initial ramane neschimbat</w:t>
      </w:r>
    </w:p>
    <w:p>
      <w:pPr>
        <w:pStyle w:val="Normal"/>
        <w:rPr/>
      </w:pPr>
      <w:r>
        <w:rPr>
          <w:sz w:val="16"/>
          <w:szCs w:val="16"/>
        </w:rPr>
        <w:t>mov bx,1</w:t>
        <w:tab/>
        <w:tab/>
        <w:t>;numar caracterele de la inceputul sirului, care tb ster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p bx,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g et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d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osb</w:t>
        <w:tab/>
        <w:tab/>
        <w:t>;caracterul ramane neschimb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c bx</w:t>
        <w:tab/>
        <w:tab/>
        <w:t>; trec la urmatoarea pozi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et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2:</w:t>
        <w:tab/>
        <w:tab/>
        <w:t>;restul sirului nu mai conteaza</w:t>
      </w:r>
    </w:p>
    <w:p>
      <w:pPr>
        <w:pStyle w:val="Normal"/>
        <w:rPr/>
      </w:pPr>
      <w:r>
        <w:rPr>
          <w:sz w:val="16"/>
          <w:szCs w:val="16"/>
        </w:rPr>
        <w:t>mov al,'$'</w:t>
        <w:tab/>
        <w:tab/>
        <w:t>;adaug terminatorul de sfars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tosb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;;24) Macrodefinitie pentru eliminarea unui subsir de </w:t>
      </w:r>
      <w:r>
        <w:rPr>
          <w:b/>
          <w:i/>
          <w:lang w:val="ro-RO"/>
        </w:rPr>
        <w:t>nr</w:t>
      </w:r>
      <w:r>
        <w:rPr>
          <w:b/>
          <w:lang w:val="ro-RO"/>
        </w:rPr>
        <w:t xml:space="preserve"> caractere incepand de la pozitia </w:t>
      </w:r>
      <w:r>
        <w:rPr>
          <w:b/>
          <w:i/>
          <w:lang w:val="ro-RO"/>
        </w:rPr>
        <w:t>pozitie</w:t>
      </w:r>
      <w:r>
        <w:rPr>
          <w:b/>
          <w:lang w:val="ro-RO"/>
        </w:rPr>
        <w:t xml:space="preserve"> a sirului </w:t>
      </w:r>
      <w:r>
        <w:rPr>
          <w:b/>
          <w:i/>
          <w:lang w:val="ro-RO"/>
        </w:rPr>
        <w:t>sir</w:t>
      </w:r>
      <w:r>
        <w:rPr>
          <w:b/>
          <w:lang w:val="ro-RO"/>
        </w:rPr>
        <w:t xml:space="preserve">. Se presupune ca </w:t>
      </w:r>
      <w:r>
        <w:rPr>
          <w:b/>
          <w:i/>
          <w:lang w:val="ro-RO"/>
        </w:rPr>
        <w:t>pozitie</w:t>
      </w:r>
      <w:r>
        <w:rPr>
          <w:b/>
          <w:lang w:val="ro-RO"/>
        </w:rPr>
        <w:t xml:space="preserve"> si </w:t>
      </w:r>
      <w:r>
        <w:rPr>
          <w:b/>
          <w:i/>
          <w:lang w:val="ro-RO"/>
        </w:rPr>
        <w:t>nr</w:t>
      </w:r>
      <w:r>
        <w:rPr>
          <w:b/>
          <w:lang w:val="ro-RO"/>
        </w:rPr>
        <w:t xml:space="preserve"> sunt date in asa fel incat stergerea sa aiba sens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16"/>
          <w:szCs w:val="16"/>
        </w:rPr>
        <w:t>interior MACRO sir, nr, pozi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t1,et2,et3,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si,offset s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di,offset sir</w:t>
      </w:r>
    </w:p>
    <w:p>
      <w:pPr>
        <w:pStyle w:val="Normal"/>
        <w:rPr/>
      </w:pPr>
      <w:r>
        <w:rPr>
          <w:sz w:val="16"/>
          <w:szCs w:val="16"/>
          <w:lang w:val="fr-FR"/>
        </w:rPr>
        <w:t>mov bx,1</w:t>
        <w:tab/>
        <w:tab/>
        <w:t>;numar caracterele de la inceputul sirului pentru a determina cand se ajunge la pozi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p bx,pozi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 et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d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osb</w:t>
        <w:tab/>
        <w:tab/>
        <w:t>;caracterul ramane neschimbat</w:t>
      </w:r>
    </w:p>
    <w:p>
      <w:pPr>
        <w:pStyle w:val="Normal"/>
        <w:rPr/>
      </w:pPr>
      <w:r>
        <w:rPr>
          <w:sz w:val="16"/>
          <w:szCs w:val="16"/>
          <w:lang w:val="fr-FR"/>
        </w:rPr>
        <w:t>inc bx</w:t>
        <w:tab/>
        <w:tab/>
        <w:t>;trec la urmatoarea pozi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et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cx,nr</w:t>
        <w:tab/>
        <w:t>;se sterg nr caracte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et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c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op rep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3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d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o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p al,'$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 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jmp et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na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c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;;25) Macrodefinitie care verifica daca sirul </w:t>
      </w:r>
      <w:r>
        <w:rPr>
          <w:b/>
          <w:i/>
          <w:lang w:val="ro-RO"/>
        </w:rPr>
        <w:t>sir1</w:t>
      </w:r>
      <w:r>
        <w:rPr>
          <w:b/>
          <w:lang w:val="ro-RO"/>
        </w:rPr>
        <w:t xml:space="preserve"> are o secventa contigua de caractere la inceputul sau nu, rezultatul fiind intors prin </w:t>
      </w:r>
      <w:r>
        <w:rPr>
          <w:b/>
          <w:i/>
          <w:lang w:val="ro-RO"/>
        </w:rPr>
        <w:t>rez</w:t>
      </w:r>
      <w:r>
        <w:rPr>
          <w:b/>
          <w:lang w:val="ro-RO"/>
        </w:rPr>
        <w:t xml:space="preserve">. Daca sirul nu are o secventa contigua, </w:t>
      </w:r>
      <w:r>
        <w:rPr>
          <w:b/>
          <w:i/>
          <w:lang w:val="ro-RO"/>
        </w:rPr>
        <w:t>rez</w:t>
      </w:r>
      <w:r>
        <w:rPr>
          <w:b/>
          <w:lang w:val="ro-RO"/>
        </w:rPr>
        <w:t xml:space="preserve"> intoarce 0; daca da </w:t>
      </w:r>
      <w:r>
        <w:rPr>
          <w:b/>
          <w:i/>
          <w:lang w:val="ro-RO"/>
        </w:rPr>
        <w:t>rez</w:t>
      </w:r>
      <w:r>
        <w:rPr>
          <w:b/>
          <w:lang w:val="ro-RO"/>
        </w:rPr>
        <w:t xml:space="preserve"> intoarce numarul de caractere identice. In cazul in care secventa contigua exista, se inlocuieste fiecare caracter din ea cu un caracter dat </w:t>
      </w:r>
      <w:r>
        <w:rPr>
          <w:b/>
          <w:i/>
          <w:lang w:val="ro-RO"/>
        </w:rPr>
        <w:t>car</w:t>
      </w:r>
      <w:r>
        <w:rPr>
          <w:b/>
          <w:lang w:val="ro-RO"/>
        </w:rPr>
        <w:t xml:space="preserve">, rezultatul fiind retinut in </w:t>
      </w:r>
      <w:r>
        <w:rPr>
          <w:b/>
          <w:i/>
          <w:lang w:val="ro-RO"/>
        </w:rPr>
        <w:t>sir2</w:t>
      </w:r>
      <w:r>
        <w:rPr>
          <w:b/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rcontig macro sir1,sir2,car,r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cal et, et2,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si</w:t>
        <w:tab/>
        <w:tab/>
        <w:t xml:space="preserve"> </w:t>
        <w:tab/>
        <w:t>;pentru sirul sur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ush di </w:t>
        <w:tab/>
        <w:t xml:space="preserve"> </w:t>
        <w:tab/>
        <w:tab/>
        <w:t>;pentru sirul destinat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sh dx</w:t>
        <w:tab/>
        <w:tab/>
        <w:t xml:space="preserve"> </w:t>
        <w:tab/>
        <w:t>;pe post de re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xor dx,dx    </w:t>
        <w:tab/>
        <w:tab/>
        <w:t>;presupun ca sirul nu are secventa contigu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si,offset si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di,offset si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dsb</w:t>
        <w:tab/>
        <w:tab/>
        <w:t xml:space="preserve"> </w:t>
        <w:tab/>
        <w:t>;incarc primul caracter si il retin</w:t>
      </w:r>
    </w:p>
    <w:p>
      <w:pPr>
        <w:pStyle w:val="Normal"/>
        <w:rPr/>
      </w:pPr>
      <w:r>
        <w:rPr>
          <w:sz w:val="16"/>
          <w:szCs w:val="16"/>
        </w:rPr>
        <w:t>mov bl,al</w:t>
        <w:tab/>
        <w:t xml:space="preserve"> </w:t>
        <w:tab/>
        <w:tab/>
        <w:t>;il retin in bl pentru comparatii ulterio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d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p bl,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ne final</w:t>
        <w:tab/>
        <w:t xml:space="preserve"> </w:t>
        <w:tab/>
        <w:tab/>
        <w:t>;sirul nu are secventa contigu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si,offset sir1</w:t>
        <w:tab/>
        <w:tab/>
        <w:t>;daca are secventa contigua, revin la inceput pentru inlocuir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ds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p al,b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ne et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al,c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c d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2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osb</w:t>
        <w:tab/>
        <w:tab/>
        <w:t xml:space="preserve"> </w:t>
        <w:tab/>
        <w:t>;copiez caracterul in si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p al,'$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 fin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p 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na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v rez,d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b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a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 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m</w:t>
      </w:r>
    </w:p>
    <w:sectPr>
      <w:headerReference w:type="default" r:id="rId2"/>
      <w:type w:val="nextPage"/>
      <w:pgSz w:w="12240" w:h="15840"/>
      <w:pgMar w:left="851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v-SE"/>
      </w:rPr>
    </w:pPr>
    <w:r>
      <w:rPr>
        <w:lang w:val="sv-SE"/>
      </w:rPr>
      <w:t>Popescu S. Laura, seria C, grupa 1066</w:t>
    </w:r>
  </w:p>
  <w:p>
    <w:pPr>
      <w:pStyle w:val="Header"/>
      <w:jc w:val="right"/>
      <w:rPr/>
    </w:pPr>
    <w:r>
      <w:rPr>
        <w:lang w:val="sv-SE"/>
      </w:rPr>
      <w:t>popescu_laura_1066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4:14:00Z</dcterms:created>
  <dc:creator>Laura S Popescu</dc:creator>
  <dc:description/>
  <cp:keywords/>
  <dc:language>en-US</dc:language>
  <cp:lastModifiedBy>Laura S Popescu</cp:lastModifiedBy>
  <dcterms:modified xsi:type="dcterms:W3CDTF">2007-04-25T18:50:00Z</dcterms:modified>
  <cp:revision>66</cp:revision>
  <dc:subject/>
  <dc:title>MACRODEFINITII PENTRU LUCRUL CU CARACTERE</dc:title>
</cp:coreProperties>
</file>