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Catedra de Informatica Economica               </w:t>
        <w:tab/>
        <w:tab/>
        <w:t>23 ianuarie 2008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 xml:space="preserve">STRUCTURI DE DATE                </w:t>
      </w:r>
    </w:p>
    <w:p>
      <w:pPr>
        <w:pStyle w:val="Normal"/>
        <w:ind w:left="288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BILETUL nr. 3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Scrieti modelul grafic mentru arborele binar echilibrat.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Calculati numarul mediu de comparari intr-un arbore B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Compresati rezultatul ridicarii la o putere a matricei simetrice A(m,n)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Scrieti functia pentru inserarea a K elemente intr-o lista dubla.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 xml:space="preserve">Indicati 5 motive din care ati ales structura dinamica ....pentru proiectul individual 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it-IT"/>
        </w:rPr>
        <w:t>Scrieti functia care valideaza ca informatia utila dintr-un  arbore binar are un camp cu rol de cheie unica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Calculati complexitatea procedurii de concatenare a K arbori binari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Scrieti procedura de normalizare a matricei rare ca lista de liste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Calculati gradul de utilizare  a memoriei intr-un arbore oarecare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Scrieti procedura pentru interschimbul a doua frunze dintr-un arbore binar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Catedra de Informatica Economica               </w:t>
        <w:tab/>
        <w:tab/>
        <w:t>23 ianuarie 2008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 xml:space="preserve">STRUCTURI DE DATE                </w:t>
      </w:r>
    </w:p>
    <w:p>
      <w:pPr>
        <w:pStyle w:val="Normal"/>
        <w:ind w:left="288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BILETUL nr. 4</w:t>
      </w:r>
    </w:p>
    <w:p>
      <w:pPr>
        <w:pStyle w:val="Normal"/>
        <w:ind w:left="288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Scrieti functia pentru inserarea a K elemente intr-o lista dubla.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 xml:space="preserve">Indicati 5 motive din care ati ales structura dinamica ....pentru proiectul individual 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Scrieti functia care valideaza ca informatia utila dintr-un  arbore binar are un camp cu rol de cheie unica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Scrieti modelul grafic mentru arborele binar echilibrat.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Calculati numarul mediu de comparari intr-un arbore B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Compresati rezultatul ridicarii la o putere a matricei simetrice A(m,n)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Calculati complexitatea procedurii de concatenare a K arbori binari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Scrieti procedura de normalizare a matricei rare ca lista de liste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Scrieti procedura pentru interschimbul a doua frunze dintr-un arbore binar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Calculati gradul de utilizare  a memoriei intr-un arbore oarecare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5:10:00Z</dcterms:created>
  <dc:creator>Ion IVAN</dc:creator>
  <dc:description/>
  <dc:language>en-US</dc:language>
  <cp:lastModifiedBy>Ion IVAN</cp:lastModifiedBy>
  <cp:lastPrinted>2008-01-23T07:23:00Z</cp:lastPrinted>
  <dcterms:modified xsi:type="dcterms:W3CDTF">2008-01-23T05:24:00Z</dcterms:modified>
  <cp:revision>3</cp:revision>
  <dc:subject/>
  <dc:title>Catedra de Informatica Economica               </dc:title>
</cp:coreProperties>
</file>