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>SITUATIA STUDENTILOR AN 3 IDD, ani suplimentari si credi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LA DISCIPLINA STRUCTURI DE DATE</w:t>
      </w:r>
    </w:p>
    <w:p>
      <w:pPr>
        <w:pStyle w:val="Normal"/>
        <w:rPr>
          <w:lang w:val="it-IT"/>
        </w:rPr>
      </w:pPr>
      <w:r>
        <w:rPr>
          <w:lang w:val="it-IT"/>
        </w:rPr>
        <w:t>An universitar 2007 / 200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08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14"/>
        <w:gridCol w:w="1110"/>
        <w:gridCol w:w="1283"/>
        <w:gridCol w:w="907"/>
        <w:gridCol w:w="900"/>
        <w:gridCol w:w="900"/>
        <w:gridCol w:w="900"/>
        <w:gridCol w:w="822"/>
        <w:gridCol w:w="900"/>
        <w:gridCol w:w="896"/>
        <w:gridCol w:w="1003"/>
        <w:gridCol w:w="763"/>
      </w:tblGrid>
      <w:tr>
        <w:trPr>
          <w:tblHeader w:val="true"/>
          <w:trHeight w:val="330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Start w:id="1" w:name="RANGE!A1"/>
            <w:bookmarkEnd w:id="0"/>
            <w:r>
              <w:rPr/>
              <w:t>Nr. Crt</w:t>
            </w:r>
            <w:bookmarkEnd w:id="1"/>
            <w:r>
              <w:rPr/>
              <w:t>.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le si prenumele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ronim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ul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 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 3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 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 5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en</w:t>
            </w:r>
          </w:p>
          <w:p>
            <w:pPr>
              <w:pStyle w:val="Normal"/>
              <w:jc w:val="center"/>
              <w:rPr/>
            </w:pPr>
            <w:r>
              <w:rPr/>
              <w:t>scris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</w:tr>
      <w:tr>
        <w:trPr>
          <w:tblHeader w:val="true"/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drei C Mihai-Iulia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MI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on C Florian Liviu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FL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ciu M Marius Euge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MME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dut G Alexandru Vlad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GAV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ondrea D Doru - Octavia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DDO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an V Constant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V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cos A Marian Armand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A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stantinescu R Mihai - Claudiu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M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vas C Cipria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C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nila I Simona Madalina (Gheorghe)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MG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tinuare studii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coneasa N Ilie Ovidiu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NIO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brescu T Remus - Adria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TRA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u L Gabri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LG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agomir I Ana-Maria-Cristina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e X Mihai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M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asteli-Gheorghe D Adina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GDA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rigore I Mihai Alexandru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IMA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lie N Dorin Gabri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G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nescu A Andrei Constant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AA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rdachescu G Valentin Cameliu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GV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gosan G Dani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GD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ata G Petre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GP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lae M Simon Marius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MSM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stor P George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PG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laru N Liviu-Petre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NLP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sescu Gh Arin-Pau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GAP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pescu D Dumitru-Dor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DDD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descu G Gabri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GG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du L Mihai Cătăl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LM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u N Mihaela (Nastasă) Ortansa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NMNO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ducanu A Laurenţiu Valent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LV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cheip V Vlad Euge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VVE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ion I Adrian Mihai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AM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nciu N Robert Daniel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NRD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nciulescu G Mario Cristia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GMC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ratulat O Dragos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D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birca A Tiberiu-Valent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TV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odor S Ştefania (Dumitrache) Raluca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SŞDR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 N Noe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NN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ziteu C Sorin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CS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ladescu G Sanda Daniela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GSD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idd acum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36:00Z</dcterms:created>
  <dc:creator>Ion IVAN</dc:creator>
  <dc:description/>
  <dc:language>en-US</dc:language>
  <cp:lastModifiedBy>Ion IVAN</cp:lastModifiedBy>
  <dcterms:modified xsi:type="dcterms:W3CDTF">2007-11-14T10:42:00Z</dcterms:modified>
  <cp:revision>1</cp:revision>
  <dc:subject/>
  <dc:title>SITUATIA STUDENTILOR AN 3 IDD, ani suplimentari si credite</dc:title>
</cp:coreProperties>
</file>