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i de date</w:t>
        <w:tab/>
        <w:tab/>
        <w:tab/>
        <w:tab/>
        <w:tab/>
        <w:tab/>
        <w:tab/>
        <w:tab/>
        <w:t>28.06.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Bilet examen nr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onstruiti modelul analitic  pentru arborele bina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compararea a doi arbori binar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interschimbul a doua elemente neadiacente dintr-o lista dubl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expresiile pentru referirea elementelor din  structurile de date cunoscu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functiile de inserare  pentru arbori binari si pentru si pentru liste duble. Justificati diferente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 gradul de utilizare aferent listelor duble si masivelor bidimensionale utilizate in doua variante ale functiilor de calcul ale mediei aritmetic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ti cand o matrice cu 10 linii si 10 coloane nu trebuie tratata ca matrice band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it-IT"/>
        </w:rPr>
        <w:t>Alegeti structura de date necesara memorarii unei progresii geometrice cu 131313 de termeni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Enumerati 3 argumente in ordinea importantei prin care justificati alegerea structurilor de date dinamice in solutionarea problemelor cu  fisiere deconcaten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20:00Z</dcterms:created>
  <dc:creator>Ion IVAN</dc:creator>
  <dc:description/>
  <dc:language>en-US</dc:language>
  <cp:lastModifiedBy>Ion IVAN</cp:lastModifiedBy>
  <cp:lastPrinted>2007-10-10T12:49:00Z</cp:lastPrinted>
  <dcterms:modified xsi:type="dcterms:W3CDTF">2007-10-10T09:50:00Z</dcterms:modified>
  <cp:revision>5</cp:revision>
  <dc:subject/>
  <dc:title>Catedra de Informatica Economica</dc:title>
</cp:coreProperties>
</file>