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ab/>
        <w:tab/>
        <w:t>23.11.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iti modelul analitic  pentru matricea rara reprezentata prin vector de structur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ua liste dub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a pentru interschimbul a doua elemente adiacente dintr-o lista dubl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expresiile pentru referirea elementelor din  structurile de date cunoscut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ile de traversare  pentru arbori binari si pentru si pentru liste duble. Justificati diferente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alculati gradul de utilizare aferent listelor duble si masivelor bidimensiona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nu trebuie tratata ca matrice rar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legeti structura de date necesara memorarii unei progresii geometrice cu 131313 de term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numerati 3 argumente in ordinea importantei prin care justificati alegerea structurilor de date statice in solutionarea problemelor cu multe serii de date foarte lung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16:00Z</dcterms:created>
  <dc:creator>Ion IVAN</dc:creator>
  <dc:description/>
  <dc:language>en-US</dc:language>
  <cp:lastModifiedBy>Ion IVAN</cp:lastModifiedBy>
  <cp:lastPrinted>2005-11-23T06:51:00Z</cp:lastPrinted>
  <dcterms:modified xsi:type="dcterms:W3CDTF">2006-06-28T07:16:00Z</dcterms:modified>
  <cp:revision>2</cp:revision>
  <dc:subject/>
  <dc:title>Catedra de Informatica Economica</dc:title>
</cp:coreProperties>
</file>