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Catedra de Informatica Economica</w:t>
      </w:r>
    </w:p>
    <w:p>
      <w:pPr>
        <w:pStyle w:val="Normal"/>
        <w:rPr/>
      </w:pPr>
      <w:r>
        <w:rPr>
          <w:b/>
          <w:sz w:val="28"/>
          <w:szCs w:val="28"/>
        </w:rPr>
        <w:t>Structuri de date</w:t>
        <w:tab/>
        <w:tab/>
        <w:tab/>
        <w:tab/>
        <w:tab/>
        <w:tab/>
        <w:t xml:space="preserve">           23/25</w:t>
        <w:tab/>
        <w:t>.11.200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Bilet examen nr.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truiti modelul analitic  pentru matricea densa reprezentata ca structura alocata dinamic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rieti functia pentru compararea a doua liste oarecare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Scrieti functia pentru interschimbul a doi descendenti ai aceluiasi nod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Scrieti expresiile pentru referirea elementelor din  structurile de date cunoscute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Scrieti functiile de cautare  in arbori binari si pentru si pentru liste duble. Justificati diferentele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Calculati gradul de utilizare aferent listelor duble si masivelor bidimensionale utilizate in doua variante ale functiilor de calcul ale coeficientului de corelati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biliti cand o matrice cu 10 linii si 10 coloane nu trebuie tratata ca matrice banda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Alegeti structura de date necesara memorarii unei progresii armonice cu 898989 de termini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Enumerati 3 argumente in ordinea importantei prin care justificati alegerea structurilor de date statice in solutionarea problemelor cu multe serii de date foarte lungi si de lungimi inega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05:18:00Z</dcterms:created>
  <dc:creator>Ion IVAN</dc:creator>
  <dc:description/>
  <dc:language>en-US</dc:language>
  <cp:lastModifiedBy>Ion IVAN</cp:lastModifiedBy>
  <cp:lastPrinted>2005-11-23T06:51:00Z</cp:lastPrinted>
  <dcterms:modified xsi:type="dcterms:W3CDTF">2005-11-26T05:18:00Z</dcterms:modified>
  <cp:revision>2</cp:revision>
  <dc:subject/>
  <dc:title>Catedra de Informatica Economica</dc:title>
</cp:coreProperties>
</file>