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 xml:space="preserve">  credite</w:t>
        <w:tab/>
        <w:tab/>
        <w:tab/>
        <w:tab/>
        <w:tab/>
        <w:t>18 iunie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iti modelul analitic  pentru matricea rara reprezentata prin liste de lis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compararea a doua liste simp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interschimbul a doua elemente oarecare dintr-o lista dubl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ele de instructiuni pentru definirea tipurilor associate structurilor de date cunoscu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ile de traversare  pentru arbori binari si pentru si pentru liste duble. Justificati diferente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 gradul de utilizare aferent listelor simple si masivelor bidimensionale utilizate in doua variante ale functiilor de calcul ale coeficientului de corelat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cand o matrice cu 10 linii si 10 coloane trebuie tratata ca matrice rar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geti structura de date necesara memorarii unei progresii aritmetice cu 131313 de termin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umerati 3 argumente in ordinea importantei prin care justificati alegerea fisierelor secventiale in solutionarea problemelor cu multe serii de date foarte lung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11:00Z</dcterms:created>
  <dc:creator>Ion IVAN</dc:creator>
  <dc:description/>
  <dc:language>en-US</dc:language>
  <cp:lastModifiedBy>Ion IVAN</cp:lastModifiedBy>
  <cp:lastPrinted>2006-06-18T11:10:00Z</cp:lastPrinted>
  <dcterms:modified xsi:type="dcterms:W3CDTF">2006-06-18T08:11:00Z</dcterms:modified>
  <cp:revision>2</cp:revision>
  <dc:subject/>
  <dc:title>Catedra de Informatica Economica</dc:title>
</cp:coreProperties>
</file>