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Catedra de Informatica Econom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ucturi de date</w:t>
        <w:tab/>
        <w:tab/>
        <w:tab/>
        <w:tab/>
        <w:tab/>
        <w:tab/>
        <w:tab/>
        <w:tab/>
        <w:t>23.11.200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Bilet examen nr.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nstruiti modelul analitic  pentru matricea rara reprezentata prin 3 vectori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ieti functia pentru compararea a doi arbori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ieti functia pentru interschimbul a doua perechi de elemente adiacente dintr-un masiv unidimensional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Scrieti expresiile pentru referirea elementelor din  structurile de date cunoscute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Scrieti functiile de traversare  pentru arbori binari si pentru si pentru vectori de structura. Justificati diferentele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Calculati gradul de utilizare aferent listelor duble si listelor simple utilizate in doua variante ale functiilor de calcul ale coeficientului de corelati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biliti cand o matrice cu 10 linii si 10 coloane nu trebuie tratata ca matrice rara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Alegeti structura de date necesara memorarii termenilor sirului Fibonacci  cu 131de termini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Enumerati 3 argumente in ordinea importantei prin care justificati alegerea structurilor de date dinamice in solutionarea problemelor cu multe serii de date foarte lung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5:02:00Z</dcterms:created>
  <dc:creator>Ion IVAN</dc:creator>
  <dc:description/>
  <dc:language>en-US</dc:language>
  <cp:lastModifiedBy>Ion IVAN</cp:lastModifiedBy>
  <cp:lastPrinted>2005-11-23T06:56:00Z</cp:lastPrinted>
  <dcterms:modified xsi:type="dcterms:W3CDTF">2005-11-23T05:02:00Z</dcterms:modified>
  <cp:revision>2</cp:revision>
  <dc:subject/>
  <dc:title>Catedra de Informatica Economica</dc:title>
</cp:coreProperties>
</file>