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Catedra de Informatica Econom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ucturi de date</w:t>
        <w:tab/>
        <w:tab/>
        <w:tab/>
        <w:tab/>
        <w:tab/>
        <w:tab/>
        <w:tab/>
        <w:tab/>
        <w:t>23.11.20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Bilet examen nr.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nstruiti modelul analitic  pentru matricea masivul unidimensional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functia pentru compararea a trei massive bidimensional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functia pentru interschimbul a doua perechi de linii neadiacente dintr-un masiv bidimensiona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secventa de instructiuni pentru verificarea daca elementele unei liste duble  sunt deja sortate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Scrieti functiile de conversie a unui masiv bidimensional si ale unei liste simple in masiv unidimensional. Justificati diferentele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Calculati gradul de utilizare aferent listelor duble si listelor simple utilizate in doua variante ale functiilor de calcul ale coeficientului de corelati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abiliti cand o matrice cu m linii si n coloane reprezentata  nu trebuie tratata ca matrice rara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Alegeti structura de date necesara memorarii termenilor sirului Fibonacci  cu 131de termini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Enumerati 3 argumente in ordinea importantei prin care justificati alegerea structurilor de date dinamice sin u a structurilor statice  in solutionarea problemelor cu multe serii de date foarte lung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5:11:00Z</dcterms:created>
  <dc:creator>Ion IVAN</dc:creator>
  <dc:description/>
  <dc:language>en-US</dc:language>
  <cp:lastModifiedBy>Ion IVAN</cp:lastModifiedBy>
  <cp:lastPrinted>2005-11-23T07:03:00Z</cp:lastPrinted>
  <dcterms:modified xsi:type="dcterms:W3CDTF">2005-11-23T05:11:00Z</dcterms:modified>
  <cp:revision>2</cp:revision>
  <dc:subject/>
  <dc:title>Catedra de Informatica Economica</dc:title>
</cp:coreProperties>
</file>