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Catedra de Informatica Economica</w:t>
      </w:r>
    </w:p>
    <w:p>
      <w:pPr>
        <w:pStyle w:val="Normal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Structuri de date</w:t>
        <w:tab/>
        <w:tab/>
        <w:tab/>
        <w:tab/>
        <w:tab/>
        <w:tab/>
        <w:tab/>
        <w:tab/>
        <w:t>30.06.2007</w:t>
      </w:r>
    </w:p>
    <w:p>
      <w:pPr>
        <w:pStyle w:val="Normal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ab/>
        <w:tab/>
        <w:tab/>
        <w:tab/>
        <w:t>Bilet examen nr. 8</w:t>
      </w:r>
    </w:p>
    <w:p>
      <w:pPr>
        <w:pStyle w:val="Normal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Elaborati schema logica si scrieti functia pentru concatenarea a doua liste duble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  <w:lang w:val="it-IT"/>
        </w:rPr>
        <w:t xml:space="preserve">Elaborati schema logica si scrieti functia pentru stabilirea pozitiei elementului cu valoare maxima dintr-o lista dubla 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Elaborati schema logica si scrieti functia pentru interschimbul a doua perechi de elemente de pe pozitii adiacente dintr-o lista dubla circulara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  <w:lang w:val="it-IT"/>
        </w:rPr>
        <w:t>Scrieti expresiile de referire a elementelor pentru  structurile de date cunoscute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  <w:lang w:val="it-IT"/>
        </w:rPr>
        <w:t xml:space="preserve">Elaborati schema logica si scrieti functia de numarare elemente  pentru liste simple. 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Elaborati schema logica si scrieti functia pentru calculul gradului de utilizare aferent listelor duble utilizate in functia de calcul pentru entropie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  <w:lang w:val="it-IT"/>
        </w:rPr>
        <w:t>Construiti modelul cu care stabiliti numarul minim de linii si de coloane pentru care  o matrice banda poate fi tratata ca matrice rara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  <w:lang w:val="it-IT"/>
        </w:rPr>
        <w:t xml:space="preserve">Elaborati schema logica si scrieti functia pentru stabilirea pozitiei si valorii elementului cu valoare minima dintr-un arbore binar 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  <w:lang w:val="it-IT"/>
        </w:rPr>
        <w:t xml:space="preserve">Enumerati 3 argumente in ordinea importantei prin care justificati alegerea structurii de date in modulele elaborate de dumneavoastra in proiectul de grup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30T04:01:00Z</dcterms:created>
  <dc:creator>Ion IVAN</dc:creator>
  <dc:description/>
  <dc:language>en-US</dc:language>
  <cp:lastModifiedBy>Ion IVAN</cp:lastModifiedBy>
  <dcterms:modified xsi:type="dcterms:W3CDTF">2007-06-30T04:02:00Z</dcterms:modified>
  <cp:revision>3</cp:revision>
  <dc:subject/>
  <dc:title>Catedra de Informatica Economica</dc:title>
</cp:coreProperties>
</file>