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atedra de Informatica Econo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i de date</w:t>
        <w:tab/>
        <w:tab/>
        <w:tab/>
        <w:tab/>
        <w:tab/>
        <w:tab/>
        <w:tab/>
        <w:tab/>
        <w:t>27.01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Bilet examen nr.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struiti modelul analitic  pentru masivul unidimensional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agregarea a trei massive bidimensionale cu numar oarecare de componen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Scrieti functia pentru stergerea unui numar de elemente consecutive dintr-o lista dubla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procedura care verifica daca  elementele unei liste duble  sunt deja sortate crescator sau descrescator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functiile de conversie a unui masiv bidimensional si ale unei liste simple in masiv unidimensional. Justificati diferentel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Calculati gradul de utilizare aferent arborilor binari care permit traversarea in toate directiil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rieti functia de normalizare a unei matrice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Alegeti domeniul de definire pentru matricea cu 4 linii si patru coloane ai caror termini sunt termenii sirului Fibonacci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Enumerati  in ordinea importantei si justificati 3 argumente in ordinea importantei prin care justificati alegerea structurilor de date din proiectul individual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5:11:00Z</dcterms:created>
  <dc:creator>Ion IVAN</dc:creator>
  <dc:description/>
  <dc:language>en-US</dc:language>
  <cp:lastModifiedBy>Ion IVAN</cp:lastModifiedBy>
  <cp:lastPrinted>2007-01-27T07:19:00Z</cp:lastPrinted>
  <dcterms:modified xsi:type="dcterms:W3CDTF">2007-01-27T05:20:00Z</dcterms:modified>
  <cp:revision>4</cp:revision>
  <dc:subject/>
  <dc:title>Catedra de Informatica Economica</dc:title>
</cp:coreProperties>
</file>