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Catedra de Informatica Econom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ucturi de date</w:t>
        <w:tab/>
        <w:tab/>
        <w:tab/>
        <w:tab/>
        <w:tab/>
        <w:tab/>
        <w:t xml:space="preserve">           28/25</w:t>
        <w:tab/>
        <w:t>.01.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Bilet examen nr.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truiti modelul analitic  pentru matricea densa reprezentata ca structura alocata dinamic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rieti functia pentru a stabili daca un arbore binar este sau nu simetric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rieti functia pentru interschimbul a doua frunze dintr-un arbore binar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Scrieti expresiile pentru referirea elementelor din  structurile de date agregate cunoscute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Scrieti functiile de cautare  doua chei in arbori binari  si pentru liste duble. Justificati diferentele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Calculati gradul de utilizare aferent listelor duble si masivelor bidimensionale utilizate in doua variante ale functiilor de calcul ale coeficientului de corelatie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Scrieti functia care stabileste oportunitatea transformarii unei matrice intr-o matrice rara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egeti structura de date necesara memorarii codului ASCII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Enumerati 3 argumente in ordinea importantei prin care justificati alegerea structurilor de date statice in solutionarea problemei ce v-a revenit din proiectul de grup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05:17:00Z</dcterms:created>
  <dc:creator>Ion IVAN</dc:creator>
  <dc:description/>
  <dc:language>en-US</dc:language>
  <cp:lastModifiedBy>Ion IVAN</cp:lastModifiedBy>
  <cp:lastPrinted>2005-11-23T06:51:00Z</cp:lastPrinted>
  <dcterms:modified xsi:type="dcterms:W3CDTF">2007-01-28T05:17:00Z</dcterms:modified>
  <cp:revision>2</cp:revision>
  <dc:subject/>
  <dc:title>Catedra de Informatica Economica</dc:title>
</cp:coreProperties>
</file>