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 xml:space="preserve">           28/25</w:t>
        <w:tab/>
        <w:t>.01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struiti modelul grafic  pentru grful reprezentat cu un vector si cu liste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functia pentru a salva o lista dubla sortata intr-un fisier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ile pentru stabilirea lungimilor structurilor de date cunoscute; definiti conceptual de lungim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expresiile pentru referirea elementelor din  structurile de date agregate cunoscu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functia pentru concatenarea unei liste limple cu o lista dubla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 necesarul de memorie pentru operanzii utilizati in impelementarea algoritmului simplex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care stabileste oportunitatea transformarii unei matrice rare intr-o matrice complet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egeti structura de date prin care se reduce aproape la jumatate numarul de comparari la cautarea dupa cheie fata de a utilize lista simpla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Enumerati 3 argumente in ordinea importantei prin care justificati alegerea structurilor de date in solutionarea problemei ce v-a revenit din proiectul de grup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5:17:00Z</dcterms:created>
  <dc:creator>Ion IVAN</dc:creator>
  <dc:description/>
  <dc:language>en-US</dc:language>
  <cp:lastModifiedBy>Ion IVAN</cp:lastModifiedBy>
  <cp:lastPrinted>2005-11-23T06:51:00Z</cp:lastPrinted>
  <dcterms:modified xsi:type="dcterms:W3CDTF">2007-01-28T05:28:00Z</dcterms:modified>
  <cp:revision>3</cp:revision>
  <dc:subject/>
  <dc:title>Catedra de Informatica Economica</dc:title>
</cp:coreProperties>
</file>