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RESTANTE AN IV, DIFERENTE, CREDITE AN SUPLIMENTAR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STRUCTURI DE DATE EXAMEN 30 IUNIE 2007 ORA 7,30 SALA 2103</w:t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NR.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CR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ACRON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NOTA</w: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XAME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ANDRI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6(SAS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COJ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3(TRE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CDV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5(CINC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IN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4(PATRU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DO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(DO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NACH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4(PATRU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ES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5(CINC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GAB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7(SAPT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GCI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4(PATRU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GHED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8(OPT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IV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8(OPT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LUKC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(DO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MAL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7(SAPT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MARC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(DO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MI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5(CINC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MI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3(TRE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NEGRV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5(CINC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PAR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6(SASE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PARV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5(CINC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RADM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4(PATRU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SPAS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3(TREI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VA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4(PATRU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VOIS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lang w:val="it-IT"/>
              </w:rPr>
            </w:pPr>
            <w:r>
              <w:rPr>
                <w:b/>
                <w:sz w:val="32"/>
                <w:szCs w:val="32"/>
                <w:lang w:val="it-IT"/>
              </w:rPr>
              <w:t>8(OPT)</w:t>
            </w:r>
          </w:p>
        </w:tc>
      </w:tr>
    </w:tbl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IN VIITOR TREBUIE URMARIT SITE IONIVAN.RO LA TEACHING, BACHELOR, DATA STRUCTURES, SE VOR AFLA TEMELE DE EXAMEN CARE TREBUIE TRIMISE LA TERMENELE SPECIFICATE ACOLO SI CU SUBIECTUL IMPUS PENTRU e-mail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30T12:05:00Z</dcterms:created>
  <dc:creator>Ion IVAN</dc:creator>
  <dc:description/>
  <dc:language>en-US</dc:language>
  <cp:lastModifiedBy>Ion IVAN</cp:lastModifiedBy>
  <cp:lastPrinted>2007-06-30T14:53:00Z</cp:lastPrinted>
  <dcterms:modified xsi:type="dcterms:W3CDTF">2007-06-30T12:05:00Z</dcterms:modified>
  <cp:revision>3</cp:revision>
  <dc:subject/>
  <dc:title>RESTANTE AN IV, DIFERENTE, CREDITE AN SUPLIMENTAR</dc:title>
</cp:coreProperties>
</file>