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XAMEN RESTANTA/CREDIT 30 IUNIE 2007 ORA 7,30 SALA 2103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STRUCTURI DE DATE AN III zi </w:t>
      </w:r>
    </w:p>
    <w:p>
      <w:pPr>
        <w:pStyle w:val="Normal"/>
        <w:tabs>
          <w:tab w:val="clear" w:pos="720"/>
          <w:tab w:val="left" w:pos="5593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40"/>
        <w:gridCol w:w="1620"/>
        <w:gridCol w:w="1440"/>
        <w:gridCol w:w="1440"/>
        <w:gridCol w:w="1440"/>
        <w:gridCol w:w="150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cron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unct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 teme c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Puncte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e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unct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Lucrare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0 iu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unc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fici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ot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final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C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PG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(DO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F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N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(DO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I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P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I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A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M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0(zec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A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M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D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V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G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D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G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FA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(DO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FIG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(SAPT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A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M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V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IV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(PATRU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AD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C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D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HGCV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HC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ICF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(SAPT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IAP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>
          <w:trHeight w:val="7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IF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J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MD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A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EV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D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D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S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DM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(SAPT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IG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E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V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I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MG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MV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I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G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VM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A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L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I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PB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D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I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RG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B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N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G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C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MB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A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(NOUA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C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FV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T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(SAPTE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T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T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(CINC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TA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P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S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O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M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M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(TRE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C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VM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BSENT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2:36:00Z</dcterms:created>
  <dc:creator>Ion IVAN</dc:creator>
  <dc:description/>
  <dc:language>en-US</dc:language>
  <cp:lastModifiedBy>Ion IVAN</cp:lastModifiedBy>
  <cp:lastPrinted>2007-06-30T14:34:00Z</cp:lastPrinted>
  <dcterms:modified xsi:type="dcterms:W3CDTF">2007-06-30T12:39:00Z</dcterms:modified>
  <cp:revision>3</cp:revision>
  <dc:subject/>
  <dc:title>EXAMEN RESTANTA/CREDIT 30 IUNIE 2007 ORA 7,30 SALA 2103</dc:title>
</cp:coreProperties>
</file>