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val="it-IT"/>
        </w:rPr>
      </w:pPr>
      <w:r>
        <w:rPr>
          <w:b/>
          <w:bCs/>
          <w:sz w:val="40"/>
          <w:szCs w:val="40"/>
          <w:lang w:val="it-IT"/>
        </w:rPr>
        <w:t>Codul de etica al testarului de produse software</w:t>
      </w:r>
    </w:p>
    <w:p>
      <w:pPr>
        <w:pStyle w:val="Normal"/>
        <w:jc w:val="center"/>
        <w:rPr>
          <w:b/>
          <w:b/>
          <w:bCs/>
          <w:sz w:val="40"/>
          <w:szCs w:val="40"/>
          <w:lang w:val="it-IT"/>
        </w:rPr>
      </w:pPr>
      <w:r>
        <w:rPr>
          <w:b/>
          <w:bCs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it-IT"/>
        </w:rPr>
      </w:pPr>
      <w:r>
        <w:rPr>
          <w:b/>
          <w:bCs/>
          <w:sz w:val="40"/>
          <w:szCs w:val="40"/>
          <w:lang w:val="it-IT"/>
        </w:rPr>
      </w:r>
    </w:p>
    <w:p>
      <w:pPr>
        <w:pStyle w:val="Normal"/>
        <w:autoSpaceDE w:val="false"/>
        <w:rPr>
          <w:rFonts w:eastAsia="Times New Roman"/>
          <w:lang w:val="it-IT" w:eastAsia="en-US"/>
        </w:rPr>
      </w:pPr>
      <w:r>
        <w:rPr>
          <w:rFonts w:cs="TimesNewRoman" w:ascii="TimesNewRoman" w:hAnsi="TimesNewRoman"/>
          <w:sz w:val="23"/>
          <w:szCs w:val="23"/>
          <w:lang w:val="it-IT"/>
        </w:rPr>
        <w:t>Testarea produsului este în software o componentă majoră în procesul de dezvoltare. In limbaj de specialitate se discută despre asigurarea calităţii (Quality Assurance)</w:t>
      </w:r>
      <w:r>
        <w:rPr>
          <w:rFonts w:eastAsia="Times New Roman"/>
          <w:lang w:val="it-IT" w:eastAsia="en-US"/>
        </w:rPr>
        <w:t>.  Testarii au sarcina de a lua parte la analiza, specificatiile functionale, design-ul, dezvoltarea, testarea si mentenanta necesara pt asigurarea unei calitati cat mai inalte pt un produs software.</w:t>
      </w:r>
    </w:p>
    <w:p>
      <w:pPr>
        <w:pStyle w:val="Normal"/>
        <w:autoSpaceDE w:val="false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270" w:before="120" w:after="120"/>
        <w:outlineLvl w:val="2"/>
        <w:rPr>
          <w:rFonts w:ascii="Verdana" w:hAnsi="Verdana" w:eastAsia="Times New Roman" w:cs="Verdana"/>
          <w:b/>
          <w:b/>
          <w:bCs/>
          <w:color w:val="618937"/>
          <w:sz w:val="21"/>
          <w:szCs w:val="21"/>
          <w:lang w:val="it-IT" w:eastAsia="en-US"/>
        </w:rPr>
      </w:pPr>
      <w:r>
        <w:rPr>
          <w:rFonts w:eastAsia="Times New Roman" w:cs="Verdana" w:ascii="Verdana" w:hAnsi="Verdana"/>
          <w:b/>
          <w:bCs/>
          <w:color w:val="618937"/>
          <w:sz w:val="21"/>
          <w:szCs w:val="21"/>
          <w:lang w:val="it-IT" w:eastAsia="en-US"/>
        </w:rPr>
        <w:t>Introducere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color w:val="333333"/>
          <w:sz w:val="18"/>
          <w:szCs w:val="18"/>
          <w:lang w:val="it-IT" w:eastAsia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>Acest Cod consta intr-un set de reguli si principii care ar trrebui sa fie respectate de orice membru care doreste sa adere Organizatia Testarilor.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  <w:t>1.1 Contribuie cu buna-credinta la activitatea sociala pe care o desfasori.</w:t>
      </w: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color w:val="333333"/>
          <w:sz w:val="18"/>
          <w:szCs w:val="18"/>
          <w:lang w:val="it-IT" w:eastAsia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>Acest principiu se refera la calitatea de “a fi om”, de a respecta drepturile fundamentale ale omului si diversitatea tuturor culturilor  Asadar si in activitatea de dezvoltare si testare soft trebuiesc respectate aceste drepturi fundamentale.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color w:val="333333"/>
          <w:sz w:val="18"/>
          <w:szCs w:val="18"/>
          <w:lang w:val="it-IT" w:eastAsia="en-US"/>
        </w:rPr>
      </w:pPr>
      <w:r>
        <w:rPr>
          <w:rFonts w:eastAsia="Verdana" w:cs="Verdana" w:ascii="Verdana" w:hAnsi="Verdana"/>
          <w:b/>
          <w:bCs/>
          <w:color w:val="333333"/>
          <w:sz w:val="18"/>
          <w:szCs w:val="18"/>
          <w:lang w:val="it-IT" w:eastAsia="en-US"/>
        </w:rPr>
        <w:t xml:space="preserve"> </w:t>
      </w: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  <w:t xml:space="preserve">1.2 Aducerea de prejudicii sau provocari de pagube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color w:val="333333"/>
          <w:sz w:val="18"/>
          <w:szCs w:val="18"/>
          <w:lang w:val="it-IT" w:eastAsia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>Prejudiciile pot insemna injurii sau tot ce are consecinte negative asupra activitatii dezvoltate (distrugerea sau modificarea, pierderea informatiilor cu scopul de a face rau). Neraportarea neregulilor observate sau actionarea cu rea credinta in vederea obtinerii unor foloase.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  <w:t>1.3 Fii cinstit si o persoana de incredere.</w:t>
      </w: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Cinstea este cea mai importanta componenta a increderii. Se spune: “Daca ti-ai pierdut cinstea, nu mai ai nimic de pierdut”. Fara incredere nici o organizatie nu poate functiona. Asadar un tester trebuie sa fie cinstit in privinta calificarilor lui si sa evite circumstantele care ar putea produce conflicte de interese.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  <w:t>1.4 Nu face discriminari de nici un fel</w:t>
      </w: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color w:val="333333"/>
          <w:sz w:val="18"/>
          <w:szCs w:val="18"/>
          <w:lang w:val="it-IT" w:eastAsia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>Valorile de egalitate, toleranta, respectarea semenilor si principiul egalitatii in drepturi sta la baza acestei reguli. Discriminarile bazate pe: rasa, sex, religie, varsta, handicap, nationalitate si altele de acest gen nu vor fi tolerate.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  <w:t>1.5 Respectarea  drepturilor de proprietate incluzand cppyrights si pantent-urile.</w:t>
      </w: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Violarea drepturilor de copiere/ patent/ licente reprezinta o incalcare a legilor in vigoare. Copierea sau folosirea aplicatiilor soft trebuie poate fi facuta numai daca exista autorizatia corespunzatoare.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  <w:t>1.6 Respecta viata privata a celorlalti.</w:t>
      </w: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Este responsabilitatea noastra a tuturor de a respecta intimitatea celor de langa noi. Astfel nu se for folosi in nici un fel informatii cu caracter personal sau care pot aduce prejudii unei persoane fara consimtamantul acesteia.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color w:val="333333"/>
          <w:sz w:val="18"/>
          <w:szCs w:val="18"/>
          <w:lang w:val="it-IT" w:eastAsia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b/>
          <w:b/>
          <w:bCs/>
          <w:color w:val="333333"/>
          <w:sz w:val="18"/>
          <w:szCs w:val="18"/>
          <w:lang w:val="it-IT" w:eastAsia="en-US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b/>
          <w:b/>
          <w:bCs/>
          <w:color w:val="333333"/>
          <w:sz w:val="18"/>
          <w:szCs w:val="18"/>
          <w:lang w:val="it-IT" w:eastAsia="en-US"/>
        </w:rPr>
      </w:pPr>
      <w:r>
        <w:rPr>
          <w:rFonts w:cs="Verdana" w:ascii="Verdana" w:hAnsi="Verdana"/>
          <w:b/>
          <w:bCs/>
          <w:color w:val="618937"/>
          <w:sz w:val="21"/>
          <w:szCs w:val="21"/>
          <w:lang w:val="it-IT"/>
        </w:rPr>
        <w:t>2. Mai multe responsabilitati profesionale.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  <w:t>2.1 Straduinta de a asigura o calitate inalta pe plan profesional.</w:t>
      </w: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Excelenta este probabil cea mai importanta obligatie profesionala. Testarul trebuie sa incerce sa asigure  calitatea si sa fie constient de posibilele consecinte negative daca nu-si indeplineste sarcinile coresponzutor.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  <w:t>2.2 Dobandirea si mentinerea unui nivel profesional ridicat</w:t>
      </w: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color w:val="333333"/>
          <w:sz w:val="18"/>
          <w:szCs w:val="18"/>
          <w:lang w:val="it-IT" w:eastAsia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>Testarul trebuie sa fie bine pregatit profesional si deasemenea sa-si imbunatateasca contiinuu cunostintele prin studiu individual, diverse seminarii, cursuri, conferinte si sa se implice in activitatile profesionala ale organizatiei.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color w:val="333333"/>
          <w:sz w:val="18"/>
          <w:szCs w:val="18"/>
          <w:lang w:val="it-IT" w:eastAsia="en-US"/>
        </w:rPr>
      </w:pPr>
      <w:r>
        <w:rPr>
          <w:rFonts w:eastAsia="Verdana" w:cs="Verdana" w:ascii="Verdana" w:hAnsi="Verdana"/>
          <w:b/>
          <w:bCs/>
          <w:color w:val="333333"/>
          <w:sz w:val="18"/>
          <w:szCs w:val="18"/>
          <w:lang w:val="it-IT" w:eastAsia="en-US"/>
        </w:rPr>
        <w:t xml:space="preserve"> </w:t>
      </w: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  <w:t>2.3 Cunoste si respecta procedurile de lucru existente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color w:val="333333"/>
          <w:sz w:val="18"/>
          <w:szCs w:val="18"/>
          <w:lang w:val="it-IT" w:eastAsia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Respectarea politicilor si procedurilor organizatiei este responsabilitatea fiecarui membru. Daca aceste reguli contravin normelor morale atunci trebuiesc schimbate.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  <w:t>2.4 Accepta si furnizeaza informatii despre activitatea desfasura</w:t>
      </w: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Pentru succesul in Asigurarea Calitatii este esentiala trecerea in revista a informatiilor si analiza acestora  cat si furnizarea criticilor cu privire la problemele gasite. </w:t>
      </w:r>
      <w:bookmarkStart w:id="0" w:name="imp2.5"/>
      <w:bookmarkEnd w:id="0"/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  <w:t>2.5 Furnizeaza rapoarte cuprinzatoare in urma evaluarii sistemului si a factorilor de risc</w:t>
      </w: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color w:val="333333"/>
          <w:sz w:val="18"/>
          <w:szCs w:val="18"/>
          <w:lang w:val="it-IT" w:eastAsia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>Testarii trebuie sa fie obiectivi atunci cand evalueaza, recomanda si propune sistemul. Ei sunt specialistii de incredere si au responsabilitatea de a informa cat mai corect asupra activitatii desfasurate.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  <w:t>2.6 Respecta termenii, intelegerile si responsabilitatile care le-au fost atribuite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bCs/>
          <w:color w:val="333333"/>
          <w:sz w:val="18"/>
          <w:szCs w:val="18"/>
          <w:lang w:val="it-IT" w:eastAsia="en-US"/>
        </w:rPr>
        <w:t>Este importanta respectarea task-urilor care au fost asignate si rezolvarea in timpul prevazut a  acestora. De asemenea termenii si conditiile in care a fost semnat contractul trebuiesc respectati. In anumite situatii pot exista amanari daca exista acordul ambelor parti.</w:t>
      </w: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 </w:t>
      </w:r>
      <w:bookmarkStart w:id="1" w:name="imp2.7"/>
      <w:bookmarkEnd w:id="1"/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b/>
          <w:b/>
          <w:bCs/>
          <w:color w:val="333333"/>
          <w:sz w:val="18"/>
          <w:szCs w:val="18"/>
          <w:lang w:val="it-IT" w:eastAsia="en-US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  <w:t>2.7 Acceseaza calculatoare si servere numai atunci cand este autorizat sa faca acest lucru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Nimeni nu ar trebui sa accesese calculatorul altcuiva fara permisiunea acestuia. 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270" w:before="120" w:after="120"/>
        <w:outlineLvl w:val="2"/>
        <w:rPr>
          <w:rFonts w:ascii="Verdana" w:hAnsi="Verdana" w:eastAsia="Times New Roman" w:cs="Verdana"/>
          <w:b/>
          <w:b/>
          <w:bCs/>
          <w:color w:val="618937"/>
          <w:sz w:val="21"/>
          <w:szCs w:val="21"/>
          <w:lang w:val="it-IT" w:eastAsia="en-US"/>
        </w:rPr>
      </w:pPr>
      <w:r>
        <w:rPr>
          <w:rFonts w:eastAsia="Times New Roman" w:cs="Verdana" w:ascii="Verdana" w:hAnsi="Verdana"/>
          <w:b/>
          <w:bCs/>
          <w:color w:val="618937"/>
          <w:sz w:val="21"/>
          <w:szCs w:val="21"/>
          <w:lang w:val="it-IT" w:eastAsia="en-US"/>
        </w:rPr>
        <w:t>3. In conformitate cu Codul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color w:val="333333"/>
          <w:sz w:val="18"/>
          <w:szCs w:val="18"/>
          <w:lang w:val="it-IT" w:eastAsia="en-US"/>
        </w:rPr>
      </w:pPr>
      <w:r>
        <w:rPr>
          <w:rFonts w:eastAsia="Times New Roman" w:cs="Verdana" w:ascii="Verdana" w:hAnsi="Verdana"/>
          <w:i/>
          <w:iCs/>
          <w:color w:val="333333"/>
          <w:sz w:val="18"/>
          <w:szCs w:val="18"/>
          <w:lang w:val="it-IT" w:eastAsia="en-US"/>
        </w:rPr>
        <w:t>Ca membru al care organizatiei care respecta acest cod voi: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color w:val="333333"/>
          <w:sz w:val="18"/>
          <w:szCs w:val="18"/>
          <w:lang w:val="it-IT" w:eastAsia="en-US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  <w:t>3.1 Sprijini si promova principiile acestui Cod.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Viitorul profesional al IT-ului depinde atat de partea tehnica cat si de cea etica. Fiecare membru care adera la aceasta organizatie ar trebui sa adere la principiile existente in acest Cod.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it-IT" w:eastAsia="en-US"/>
        </w:rPr>
        <w:t>3.2 Violarea regulilor prezentului Cod contravine cu calitatea de membru a organizatiei.</w:t>
      </w: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  <w:t xml:space="preserve">Aderarea la un Cod de Etica este in cea mai mare masura o actiune voluntara. Totusi daca un membru nu respecta aceste reguli prin purtarea necuviincioasa poate fi exclus din Organizatia Testarilor. </w:t>
      </w:r>
    </w:p>
    <w:p>
      <w:pPr>
        <w:pStyle w:val="Normal"/>
        <w:widowControl/>
        <w:shd w:fill="FFFFFF" w:val="clear"/>
        <w:suppressAutoHyphens w:val="false"/>
        <w:spacing w:lineRule="atLeast" w:line="270" w:before="75" w:after="135"/>
        <w:rPr>
          <w:rFonts w:ascii="Verdana" w:hAnsi="Verdana" w:eastAsia="Times New Roman" w:cs="Verdana"/>
          <w:color w:val="333333"/>
          <w:sz w:val="18"/>
          <w:szCs w:val="18"/>
          <w:lang w:val="it-IT" w:eastAsia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</w:r>
      <w:bookmarkStart w:id="2" w:name="ack"/>
      <w:bookmarkStart w:id="3" w:name="ack"/>
      <w:bookmarkEnd w:id="3"/>
    </w:p>
    <w:p>
      <w:pPr>
        <w:pStyle w:val="Normal"/>
        <w:autoSpaceDE w:val="false"/>
        <w:rPr>
          <w:rFonts w:ascii="Verdana" w:hAnsi="Verdana" w:eastAsia="Times New Roman" w:cs="Verdana"/>
          <w:color w:val="333333"/>
          <w:sz w:val="18"/>
          <w:szCs w:val="18"/>
          <w:lang w:val="it-IT" w:eastAsia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it-IT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41651A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6:00Z</dcterms:created>
  <dc:creator> </dc:creator>
  <dc:description/>
  <dc:language>en-US</dc:language>
  <cp:lastModifiedBy>Ion IVAN</cp:lastModifiedBy>
  <dcterms:modified xsi:type="dcterms:W3CDTF">2007-10-08T08:06:00Z</dcterms:modified>
  <cp:revision>2</cp:revision>
  <dc:subject/>
  <dc:title>Codul de etica al testarului de produse software</dc:title>
</cp:coreProperties>
</file>