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ursul de master  SECURITATE INFORMATICA</w:t>
      </w:r>
    </w:p>
    <w:p>
      <w:pPr>
        <w:pStyle w:val="Normal"/>
        <w:rPr>
          <w:lang w:val="en-US"/>
        </w:rPr>
      </w:pPr>
      <w:r>
        <w:rPr>
          <w:lang w:val="en-US"/>
        </w:rPr>
        <w:t>Restanta la MANAGEMENTUL CALITATII SISTEMELOR DE SECURITATE</w:t>
      </w:r>
    </w:p>
    <w:p>
      <w:pPr>
        <w:pStyle w:val="Normal"/>
        <w:rPr>
          <w:lang w:val="en-US"/>
        </w:rPr>
      </w:pPr>
      <w:r>
        <w:rPr>
          <w:lang w:val="en-US"/>
        </w:rPr>
        <w:t>19 februarie 2008 ora 18,00 sala 23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48"/>
        <w:gridCol w:w="24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t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inal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VOLAR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(op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NA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(op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R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(sapt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N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(sas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MITRESC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(op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NCI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(nou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(op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DAV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(cinci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ACS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(op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R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(nou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CULESCU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(sapt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LU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(sapt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F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(noua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zultatele sunt date cu rotunjirea in favoarea studentului dupa efectuarea calculelor</w:t>
      </w:r>
    </w:p>
    <w:p>
      <w:pPr>
        <w:pStyle w:val="Normal"/>
        <w:rPr>
          <w:lang w:val="en-US"/>
        </w:rPr>
      </w:pPr>
      <w:r>
        <w:rPr>
          <w:lang w:val="en-US"/>
        </w:rPr>
        <w:t>Dupa formula da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ca aveti neclaritati, va rog scrieti la adresa </w:t>
      </w:r>
      <w:hyperlink r:id="rId2">
        <w:r>
          <w:rPr>
            <w:rStyle w:val="InternetLink"/>
            <w:lang w:val="en-US"/>
          </w:rPr>
          <w:t>ionivan@ase.ro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La subiect puneti MQSSRESTANTA-nume stud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NA PE 22 FEBRUARIE 2008 ORA 18,00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3:04:00Z</dcterms:created>
  <dc:creator>Ivan</dc:creator>
  <dc:description/>
  <dc:language>en-US</dc:language>
  <cp:lastModifiedBy>Ivan</cp:lastModifiedBy>
  <dcterms:modified xsi:type="dcterms:W3CDTF">2008-02-19T03:04:00Z</dcterms:modified>
  <cp:revision>2</cp:revision>
  <dc:subject/>
  <dc:title>Cursul de master  SECURITATE INFORMATICA</dc:title>
</cp:coreProperties>
</file>