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LTATELE LA EXAMENUL 28 MAI 2008 – ECONOMIE DIGITA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60"/>
      </w:tblGrid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RONI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FINA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I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MT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NF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A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I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C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V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MR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CA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COS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AC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D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RONI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VEV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A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I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C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21:00Z</dcterms:created>
  <dc:creator>Ion IVAN</dc:creator>
  <dc:description/>
  <dc:language>en-US</dc:language>
  <cp:lastModifiedBy>Ion IVAN</cp:lastModifiedBy>
  <dcterms:modified xsi:type="dcterms:W3CDTF">2008-06-16T14:21:00Z</dcterms:modified>
  <cp:revision>2</cp:revision>
  <dc:subject/>
  <dc:title>REZULTATELE LA EXAMENUL 28 MAI 2008 – ECONOMIE DIGITALA</dc:title>
</cp:coreProperties>
</file>