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ala doctoral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odulul ‘Afaceri electronice’</w:t>
      </w:r>
    </w:p>
    <w:p>
      <w:pPr>
        <w:pStyle w:val="Normal"/>
        <w:jc w:val="center"/>
        <w:rPr/>
      </w:pPr>
      <w:r>
        <w:rPr/>
        <w:t>(Rezultatele evaluarii temei)</w:t>
      </w:r>
    </w:p>
    <w:p>
      <w:pPr>
        <w:pStyle w:val="Normal"/>
        <w:jc w:val="center"/>
        <w:rPr/>
      </w:pPr>
      <w:r>
        <w:rPr/>
      </w:r>
    </w:p>
    <w:tbl>
      <w:tblPr>
        <w:tblW w:w="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321"/>
        <w:gridCol w:w="947"/>
      </w:tblGrid>
      <w:tr>
        <w:trPr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le si prenumel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ctaj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cei Cristia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ndronie Miha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cea-Manea-Tonis Rad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lorea Alexandr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Ghencea Adrian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on Alin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saila Narcis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,5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iorescu Irin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tei Constantin Maria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5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halache Andre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leavin Radu Stefan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dnic Emanuil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anciu Nicolet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5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ca (Patrascu) Aureli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ca Drago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ugiu Iuli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Tomozei Cosmin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ra Nicuso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1440" w:right="1440" w:gutter="0" w:header="0" w:top="179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2:09:00Z</dcterms:created>
  <dc:creator>IE</dc:creator>
  <dc:description/>
  <cp:keywords/>
  <dc:language>en-US</dc:language>
  <cp:lastModifiedBy>Fl</cp:lastModifiedBy>
  <cp:lastPrinted>2008-05-26T22:42:00Z</cp:lastPrinted>
  <dcterms:modified xsi:type="dcterms:W3CDTF">2008-05-26T22:17:00Z</dcterms:modified>
  <cp:revision>4</cp:revision>
  <dc:subject/>
  <dc:title>Scoala doctorala</dc:title>
</cp:coreProperties>
</file>