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UL SISTEMELOR INFORMATICE COMPLEX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ianuarie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900"/>
        <w:gridCol w:w="1260"/>
        <w:gridCol w:w="1080"/>
        <w:gridCol w:w="1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ron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 la 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 lucrare sc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 proiec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 fina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GL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V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G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N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V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T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TG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V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TJ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P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C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V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57:00Z</dcterms:created>
  <dc:creator>IVAN Ion</dc:creator>
  <dc:description/>
  <cp:keywords/>
  <dc:language>en-US</dc:language>
  <cp:lastModifiedBy>IVAN Ion</cp:lastModifiedBy>
  <cp:lastPrinted>2006-01-25T09:56:00Z</cp:lastPrinted>
  <dcterms:modified xsi:type="dcterms:W3CDTF">2006-01-25T07:57:00Z</dcterms:modified>
  <cp:revision>4</cp:revision>
  <dc:subject/>
  <dc:title>MANAGEMENTUL SISTEMELOR INFORMATICE COMPLEXE</dc:title>
</cp:coreProperties>
</file>