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Entry data validation in citizen oriented applications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Ion IVAN, Bucharest University of Economics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ristian CIUREA, Bucharest University of Economics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Abstract. </w:t>
      </w:r>
      <w:r>
        <w:rPr>
          <w:rFonts w:cs="TimesNewRoman;Times New Roman" w:ascii="TimesNewRoman;Times New Roman" w:hAnsi="TimesNewRoman;Times New Roman"/>
          <w:color w:val="000000"/>
        </w:rPr>
        <w:t>This paper defines the concept of citizen oriented computer science. 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esents the characteristics of applications built for the citizens and define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dures for entry data building. It determines the types of entry data in citiz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iented software applications and procedures for their validation. It analyze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ffects developed by the efficient validation procedures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Keywords: </w:t>
      </w:r>
      <w:r>
        <w:rPr>
          <w:rFonts w:cs="TimesNewRoman;Times New Roman" w:ascii="TimesNewRoman;Times New Roman" w:hAnsi="TimesNewRoman;Times New Roman"/>
          <w:color w:val="000000"/>
        </w:rPr>
        <w:t>computer science for citizen, software applications, data validati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alidation procedure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1. CITIZEN ORIENTED COMPUTER SCIEN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knowledge-based society suppose the growth at a very high level of humancompu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ractions in order to solve the problems of citizens, such a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ax payments, to the state budget and local budget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freight payments, ordered over the Internet or no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obtaining approval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arrying out knowledge test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raining using e-learning softwar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book tickets and acquisition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ppointments in the audienc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ommands clothes, launched on the Interne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medical tests, to establish the group of blood or health statu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researches on the development of information society are based on the resul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btained in the following area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building hardware characterized by speed processing really big, memo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pacity, too, and a huge variety of ways to purchase data that eliminat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y restriction related to the loading of databases, in terms of quantity, b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articularly in terms of quality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developing software by the existence of tools that allow the desig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ment of program products very complex by highly skill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pecialists, who master the requirements of work as a team, i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dustrial flow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 shift towards the use of computer science in order to solve the proble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tely, either directly by the users, because the program produc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ork independently by the developers, providing complete and accur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ults for entry data, without requiring assistance elements of special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ccess to all resources is on-lin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nformation security at the level of users protection, the level of database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ftware and the performance level processe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hanging the concept of data collection, processing large volumes of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models for defining which aims to build optimization algorithm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ntegration of databases to manage redundancy applications genera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tinue processing flows; if a new software application, citizen-oriented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quires elements already existing in the databases currently in use, it w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 referenced those databases in compulsory, the integration of databas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ing condition of existence of the 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purpose of citizen-oriented computer science is to develop very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which close the cycle with a specific action. In this context, lending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ook from a library is done in two ways, as follow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reader enter the library site, they create a user account, consult the li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available books, select a specific book that will be delivered at hom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reader go to the library, access the database with available book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lect the book that interest him, and this book is made availab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utomatically through a hol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r reservation and purchase of plane tickets, the steps forward are as follows: en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ite, choose and pay tickets online and, ultimately, obtain an electroni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firmation with the same value as a ticket purchased from a Agenc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btaining a particular type of permit is made as follows: access the site and selec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tegory requested authorization, the payment will be made online, enter the cadast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base, analyzes the process in electronic way and receives authoriz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anks made available to customers a service by which they conduct electroni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firmation, automatically, of the customer payments for certain customs offices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der to obtain the free of customs. For the electronic payments made by the client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ustoms offices, the bank deliver an electronic file, which is for the customs office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proof of the debt end by the customer. In this way, there is no need for submis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the customer, a copy of the green payment order on pap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dvantages of such applications are as follow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software applications work independently of developer and owner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software applications do not produce mistake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people who use these applications work with them without effort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out documentation in advanc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software applications use databases that interact; database with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untry's population interacts with the database of educational diplom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with the businesses databas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ransparency is very high, because are made available to the user all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it need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knowledge-based society implie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existence of compatible databases, independently realized, for subse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collectivities, which by concatenation without essential changes, allo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making processes relating to the whole community; in the case whe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hall develop new applications that will be subject to aggreg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sses, it would be defined templates and structures which 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ers must observ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defining the mechanisms and vocabulary for building the acronims fro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ings made with the words in vocabulary, achieving it in this way, a ve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ffective way of building keys search of information required for solv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problems of the citizens; the words list contains names of countrie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ames of cities; to this list is added words corresponding professions, ve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mon objects, common actions and types of commonly used lo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(hospital, station, train, school, museum, town hall, police, weather, map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building rules for the design of software interfaces, so that all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at require the same entry data structures or who offers the same digit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tent structures to implement interfaces that do not differ significant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keywords, by their position and, especially, the size of texts used; sh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nsure, in this way, the continuity in all software applications; a citiz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amiliar with a particular application, commonly referred to, will carry o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out any effort the pass to a new application, if the new application tak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very large proportion the interface content from the old application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orientation to natural requirements, formulated by users, of the who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eam processing; if the preinformation society contained flows defin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organizations, and the citizen respect the rules which benef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clusively the team from the organisation, the new context created com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radically alter the position of the citizen, what makes the structur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to be made strictly on the requirements of citizens; the level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scription of the characteristics regarding the citizen are dispersed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veral databases; any application, which covers the characteristic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isting levels in these databases, is bound to work with exis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bases, which means a radical change of the databases owner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haviour, as well as databases users; the structures for the databas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cords regarding collectivities become public, and the creators of ne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itizen-oriented applications select, depending on the requirements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ssing algorithms, databases necessary, pay the access to these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liminate the data reinpu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harmonizing the interests of those who produce software with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quirements, as various, of the development of the citizen-orien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, to cover the vast diversity of requirements for settl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blems of citizens; now there are many applications for enterpri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ccounting, for the calculation of salaries, for management of stocks,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tracts and for supplies; are not covered applications by interest 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ining on-line, access to resources, temporary allocation of resources,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on fields, making behavior calculations, conduct transaction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spersed, with great difficulties retrieval, with partial approaches, the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re partial solutions to some of these problems; the citizen, remained o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cond plan, has solutions that not take into account the requirements b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fact that the sites names were related to poor content, the acroni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ed are based on unknown mechanisms for achieving and that is n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vered throughout the whole collectivity; all unsuccessfully referenc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ade by citizens accelerates the decrease of their satisfaction degree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ront of software applications; the harmonization imply the crea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grams based on projects, so that funding must be managed strictly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reation and implementation of citizen-oriented applications, cover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reas for which there are no solutions in the computer science fiel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pecialty literature contains papers, books for software engineering lik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[GAUS04] and [PRES88], books for quality management software, such 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[WEIN07], which develops, in the theoretically and practically plan, the ma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quirements to design, realize and implement performant software applications.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nilateral approaches, enabling the allocation and the reequipment of resourc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ictly from the viewpoint of those who build application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 THE CHARACTERISTICS OF THE CITIZEN ORIENTED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SOFTWARE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y differ from the others by the fact that are developed starting from the targ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roup. The other applications started from the owner requirements. If a bank want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 a specific software application, then the application will be built on the bas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specifications developed by the bank. The new generation of software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re built on the basis of the wishes of citizens. Are defined specifications that satisf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itizen, the user, but not the own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ycle of development of an citizen-oriented application is as follow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owner and the developer defines the target group of the application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re determined the objectives of the target group, in order to defin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blem to solv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re developed specifications in order to meet the wishes of the targ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roup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s writen code for the application developmen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s tested the application by the target grou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the distributed software applications design is analyzed the target group, where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quality characteristics of those depend by the people who access defin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ources, and which, by the satisfaction degree obtained after settling on-li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blems, determine the further development of other applica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itizen-oriented software applications have the following features a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software complexity is a feature highlighted only by comparis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tween two or more software programs; a system may be viewed as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raph in which nodes are represented by subsystems, and directed edg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the links between subsystems; the McCabbe software complex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volves associating each programme a graph in which nodes correspo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the instructions, and directed edges meaning marks the execu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nsition from an instruction to the other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reliability, which lies in the ability of applications to maintain their level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erformance in certain situations for a specified period of time; reliabi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 considered as confidence in the design and the ability of a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duct to function properly in all the conditions envisaged in mind fro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begining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friendly interfaces, involving easy navigations in the application men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which do not require documentation of us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tages of development cycle should include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analysis of the target group, taking into account the estimated numb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people who access the application resources, the structure of sex, ag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vel of qualifications of people who make up the target group; w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sider the abilities which influence the people to address the acces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resources of the software application; all of these allow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ment of a comprehensive study on the behaviour of the targ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roup subdivisions in different situations; are estimated the representativ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ample size and are scheduled all confirmation operations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behavior reported at the sample members accessing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resource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defining the problem to solve is made from actual requirements formula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members of the target group; the beneficiary of the application need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me final results; users citizens have the capacity to provide certain ent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; if there are differences between the input data provided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itizens, naturally, and entry data required for results obtaining they ne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neficiaries of the software application, then the new concept of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ngineering, citizen-oriented, requires that the recipient organization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ay the application access to existing databases to fill the inform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ficit; when things are reversed, the application beneficiary has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ponsibility to solve the problem without transferring at the citizen'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vel his information minuses, turning it the citizen on a elem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pendent by the organization; the applications developer are passive ro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is stage, recording all the requirements of the target group, requir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the application recipient to solve access problems to other databases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der to get complete and correct input information of the problem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lve; the passive role move forward, namely the idea that the develop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direct the entire set of techniques, methods, language, personnel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quipment, data sets test to resolve the requirements of the citizen, but n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satisfy the beneficiary or, worse, get him profit at the expense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neficiary, through the transfer of negative effects, generated by 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adequate solution, to the many citizens who turns on the inadequ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ources of the application, repeatedly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specifications developing reflects, first, the requirements of the targ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roup members; by using a rigorous language proceed to the descrip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blem to solve that problem of the target group member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application design is based on the citizens requirements to carry out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munication, naturally, and to develop processing streams as short; 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amines how the target group members want to resolve problem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out they impose the restrictions of the recipient organization 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chnical restrictions specific to the computer science field; the appli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ucture should reflect the degree of flexibility that see the members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arget group; starting from the requirements of the target group, from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rfaces designing, from the used vocabularies, from the proces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dules, from the results presentation modules, is done so that all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sses to coincide with how people want to result the human-compu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raction; they should notice the ease and naturalness with which 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es to resources, so that the success rate of interaction is possible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encoding is done while respecting the quality levels required for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dure, including the vocabularies accepted by the citizens, genera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ings very close to natural language to facilitate understanding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gnificance of results; assisting the coding process is intended to take ov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ode all the existing information in the specifications in order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chieve a best possible overlap of what is doing every written module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ay with what the citizens wan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modules testing and the testing of the entire citizen-orien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is made using data test created on the basis of information fro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embers of the target group; the application beneficiary and appli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ers create sets of additional test data that addresses the technic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de of the application and which, in comparison with sets of specif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itiated by citizens bring a global plus quality to the application, witho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ing inconsistent with the requirements of citizen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 ENTRY DATA IN CITIZEN ORIENTED SOFTWAR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rossing the stages defined by technology guarantee obtaining citizen-orien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, characterized by efficiency, operationality and, especially, b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aximizing the satisfaction degree of the target group member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itizen-oriented applications are available on the Internet or into a network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uters used by the target group. These applications have a number of forms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llow the introduction of data and the selection of some values or options. I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lection of values or options, the list of selected items must be complete, that i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ver all the existing values for the selected field. For example, selecting the typ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redit card is made from the following list: Visa, Mastercard, Maestro. There must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o situation in which a user hold one card other than those mentioned in the list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lected item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holder of a credit card is completed on a form through two fields, one in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roduces the last name, and the other which introduces the first name of the pers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values of the two fields are not comutative. Validation of these fields mu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clude the introduction of three or more consecutive identical letters, in which ca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at name or surname is considered invali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alidation fields in which introduced free text, such as field for comments, involv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definition of a vocabulary of prohibited words. The text entered must not conta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ords or substrings from that vocabulary. Thus, it avoids filling obscene words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ields that contain free tex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symposium contains sections themes, each section having a name and a list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keywords. Validation classification of an article in a given section requires tha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itle of the article contains words from the list of keywords such sections. In the fiel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n the form for the abstract completion of that article shall be represented as a lim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umber of characters or number of words completed. It achieved thus validat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ngth of the entered tex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forms are required and optional fields. The entry data are represented by string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letters, calendar data, codes or numeric values. These data, with the comple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ir, falling into the following categorie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 xml:space="preserve">are correct and complete: on a form is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…, 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fields to fill; but each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 xml:space="preserve">i </w:t>
      </w:r>
      <w:r>
        <w:rPr>
          <w:rFonts w:cs="TimesNewRoman;Times New Roman" w:ascii="TimesNewRoman;Times New Roman" w:hAnsi="TimesNewRoman;Times New Roman"/>
          <w:color w:val="000000"/>
        </w:rPr>
        <w:t xml:space="preserve">field has a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V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 xml:space="preserve">i </w:t>
      </w:r>
      <w:r>
        <w:rPr>
          <w:rFonts w:cs="TimesNewRoman;Times New Roman" w:ascii="TimesNewRoman;Times New Roman" w:hAnsi="TimesNewRoman;Times New Roman"/>
          <w:color w:val="000000"/>
        </w:rPr>
        <w:t>field of values; the situation of correctly and completel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appear when all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i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i=1..n</w:t>
      </w:r>
      <w:r>
        <w:rPr>
          <w:rFonts w:cs="TimesNewRoman;Times New Roman" w:ascii="TimesNewRoman;Times New Roman" w:hAnsi="TimesNewRoman;Times New Roman"/>
          <w:color w:val="000000"/>
        </w:rPr>
        <w:t xml:space="preserve">, fields belong from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V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i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, i=1..n </w:t>
      </w:r>
      <w:r>
        <w:rPr>
          <w:rFonts w:cs="TimesNewRoman;Times New Roman" w:ascii="TimesNewRoman;Times New Roman" w:hAnsi="TimesNewRoman;Times New Roman"/>
          <w:color w:val="000000"/>
        </w:rPr>
        <w:t>vocabularie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 xml:space="preserve">is correct, but incomplete: in which case all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…,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i-1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i+1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..., 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field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belong from th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V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i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i=1..n</w:t>
      </w:r>
      <w:r>
        <w:rPr>
          <w:rFonts w:cs="TimesNewRoman;Times New Roman" w:ascii="TimesNewRoman;Times New Roman" w:hAnsi="TimesNewRoman;Times New Roman"/>
          <w:color w:val="000000"/>
        </w:rPr>
        <w:t xml:space="preserve">, vocabularies, but is missing th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 xml:space="preserve">i </w:t>
      </w:r>
      <w:r>
        <w:rPr>
          <w:rFonts w:cs="TimesNewRoman;Times New Roman" w:ascii="TimesNewRoman;Times New Roman" w:hAnsi="TimesNewRoman;Times New Roman"/>
          <w:color w:val="000000"/>
        </w:rPr>
        <w:t>field; in th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se, the application generates messages that indicate what fields were n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ted on the form, as in Figure 1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341947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re complete, but incorrect: a situation in which all the fields are filled, b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ne or more fields do not belong the domain values; in this case, at eve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ield is specified what is wrong filled, as in Figure 2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341947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t every test data recorder, if they were not placed correctly and in full, appears a li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errors and the data are not transmitted to the databas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introduction of some fields into the form and the possibility of transmitting data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ven if they are not complete, there must not be in a citizen-oriented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4. VALIDATION PROCEDUR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dures are builded for validating data: alphabetic, numeric and correl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tween fields. For each application are used standard procedures and the err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essages should be very nuanced so as to help troubleshooting a breeze. These err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essages must show to the user where and what is wrong. Such applications, in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 communicate exactly what the user has entered wrong, are easily implemented i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tuation in which fields contain complete verifiable information that structure, su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s the personal identification number, telephone number, email address, date calenda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 bank card number. In the case in which the user has to complete free informati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n the accuracy of error messages is more difficult to implemen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presentation manner of the results of validation are as follow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displays a confusing message which specifies that are errors in data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on a different form than they have completed the data shows a list of error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ting the field and the nature of the error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form in which data is completed, at the right of the fields wrong fill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ears the error messages, colored in r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process of recording data in the database should contain stages of Figu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3: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0"/>
          <w:szCs w:val="20"/>
        </w:rPr>
      </w:pPr>
      <w:r>
        <w:rPr>
          <w:rFonts w:cs="Arial,Bold;Arial" w:ascii="Arial,Bold;Arial" w:hAnsi="Arial,Bold;Arial"/>
          <w:b/>
          <w:bCs/>
          <w:color w:val="000000"/>
          <w:sz w:val="20"/>
          <w:szCs w:val="20"/>
        </w:rPr>
        <w:drawing>
          <wp:inline distT="0" distB="0" distL="0" distR="0">
            <wp:extent cx="277177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validation stage ensure the proper completion of information to be recorded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ssed, eliminating the aberrant data or inconsistent with reality. The transmis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ge assumes the achievement connection with the database and the actual record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values in the database. The receiving feedback stage assumes the reception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er of a complete response regarding the finality for its action, if the payment w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ade successfully, or if requested document was issu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case of an Internet banking applications, after the user completes the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quired to make a payment, when pressing the button "Approve", the payment stat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hall be transformed into "Approved by client". At an interval of several second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en the payment enter in the processing phase, its status changes to "Received b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bank". When the payment was made successfully, its status becomes "Approv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the bank", confirming to the user the finality of his ac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data validation is classified in two types: simple validation and comple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alidation. The simple validation is useful for simple testing of a single isola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trol located on a form. In most cases, it validates more controls placed on the sa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rm and whose contained information is intercorelate. In this situation, it is about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ross or complex validation. An example of cross-validation is shown in Figure 4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fers the correlation between the average obtained by a student at a particular schoo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am with his school situation: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0"/>
          <w:szCs w:val="20"/>
        </w:rPr>
      </w:pPr>
      <w:r>
        <w:rPr>
          <w:rFonts w:cs="Arial,Bold;Arial" w:ascii="Arial,Bold;Arial" w:hAnsi="Arial,Bold;Arial"/>
          <w:b/>
          <w:bCs/>
          <w:color w:val="000000"/>
          <w:sz w:val="20"/>
          <w:szCs w:val="20"/>
        </w:rPr>
        <w:drawing>
          <wp:inline distT="0" distB="0" distL="0" distR="0">
            <wp:extent cx="235267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# source code, to simple validate the average in the interval [1, 10] and for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ross-validation of correlation between the average obtained with the school situ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 as follows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Validation Transmission Feedback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private void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button1_Click(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object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sender, 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 xml:space="preserve">EventArgs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)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nt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nota = 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Int32(textBox1.Text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nota &lt; 1 || nota &gt; 10)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text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Average outside the range 1-10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FF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nota&lt;5 &amp;&amp; comboBox1.Text==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Graduate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text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The average not correspond with the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school situation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combo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The school situation not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correspond with the average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FF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nota&gt;=5 &amp;&amp; comboBox1.Text==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Restant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text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 The average not correspond with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the school situation 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combo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 The school situation not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correspond with the average 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FF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text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rrorProvider1.SetError(comboBox1,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C libraries are offering a series of functions to validate a character introduce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by the keyboard, such as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isalpha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isalnum </w:t>
      </w:r>
      <w:r>
        <w:rPr>
          <w:rFonts w:cs="TimesNewRoman;Times New Roman" w:ascii="TimesNewRoman;Times New Roman" w:hAnsi="TimesNewRoman;Times New Roman"/>
          <w:color w:val="000000"/>
        </w:rPr>
        <w:t xml:space="preserve">and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isdigit </w:t>
      </w:r>
      <w:r>
        <w:rPr>
          <w:rFonts w:cs="TimesNewRoman;Times New Roman" w:ascii="TimesNewRoman;Times New Roman" w:hAnsi="TimesNewRoman;Times New Roman"/>
          <w:color w:val="000000"/>
        </w:rPr>
        <w:t>used as follow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89"/>
          <w:sz w:val="20"/>
          <w:szCs w:val="20"/>
        </w:rPr>
        <w:t xml:space="preserve">char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scan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8900"/>
          <w:sz w:val="20"/>
          <w:szCs w:val="20"/>
        </w:rPr>
        <w:t>"%c"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, &amp;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c 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89"/>
          <w:sz w:val="20"/>
          <w:szCs w:val="20"/>
        </w:rPr>
        <w:t>i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isalpha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) )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print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8900"/>
          <w:sz w:val="20"/>
          <w:szCs w:val="20"/>
        </w:rPr>
        <w:t xml:space="preserve">"You entered a letter of the alphabet\n" 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89"/>
          <w:sz w:val="20"/>
          <w:szCs w:val="20"/>
        </w:rPr>
        <w:t>i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isalnum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) )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print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8900"/>
          <w:sz w:val="20"/>
          <w:szCs w:val="20"/>
        </w:rPr>
        <w:t>"You entered the alphanumeric character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8900"/>
          <w:sz w:val="20"/>
          <w:szCs w:val="20"/>
        </w:rPr>
        <w:t>%c\n"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,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); </w:t>
      </w:r>
      <w:r>
        <w:rPr>
          <w:rFonts w:cs="CourierNew;Times New Roman" w:ascii="CourierNew;Times New Roman" w:hAnsi="CourierNew;Times New Roman"/>
          <w:color w:val="000089"/>
          <w:sz w:val="20"/>
          <w:szCs w:val="20"/>
        </w:rPr>
        <w:t>i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isdigit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) )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printf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( </w:t>
      </w:r>
      <w:r>
        <w:rPr>
          <w:rFonts w:cs="CourierNew;Times New Roman" w:ascii="CourierNew;Times New Roman" w:hAnsi="CourierNew;Times New Roman"/>
          <w:color w:val="008900"/>
          <w:sz w:val="20"/>
          <w:szCs w:val="20"/>
        </w:rPr>
        <w:t>"You entered the digit %c\n"</w:t>
      </w: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 xml:space="preserve">,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6565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656500"/>
          <w:sz w:val="20"/>
          <w:szCs w:val="20"/>
        </w:rPr>
        <w:t>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alidation of an e-mail is done in the C#.NET language through the following sour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de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protected void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Button1_Click(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object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sender, 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 xml:space="preserve">EventArgs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)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bool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ok =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true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string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[] splitemail = (tb_email.Text).Split(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new 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har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[] {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 xml:space="preserve">'@'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nt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ce = 0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foreach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string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s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n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splitemail)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(s.Trim() !=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) ce++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ce != 2)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v_email.Text =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The e-mail address is not valid!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; ok =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false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Visual Studio has implemented for ASP.NET a series of controls to facilit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riting source code for validation of fields whose format is the default entry. One of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these is called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RegularExpressionValidator</w:t>
      </w:r>
      <w:r>
        <w:rPr>
          <w:rFonts w:cs="TimesNewRoman;Times New Roman" w:ascii="TimesNewRoman;Times New Roman" w:hAnsi="TimesNewRoman;Times New Roman"/>
          <w:color w:val="000000"/>
        </w:rPr>
        <w:t>, which enables the validation of email address, telephone numbers, internet address, postal code and the social secur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umber. The validation of the e-mail address with this control is done by follow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SP.NET source code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&lt;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asp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: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 xml:space="preserve">RegularExpressionValidator </w:t>
      </w:r>
      <w:r>
        <w:rPr>
          <w:rFonts w:cs="CourierNew;Times New Roman" w:ascii="CourierNew;Times New Roman" w:hAnsi="CourierNew;Times New Roman"/>
          <w:color w:val="FF0000"/>
          <w:sz w:val="20"/>
          <w:szCs w:val="20"/>
        </w:rPr>
        <w:t>ID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="v1_email" </w:t>
      </w:r>
      <w:r>
        <w:rPr>
          <w:rFonts w:cs="CourierNew;Times New Roman" w:ascii="CourierNew;Times New Roman" w:hAnsi="CourierNew;Times New Roman"/>
          <w:color w:val="FF0000"/>
          <w:sz w:val="20"/>
          <w:szCs w:val="20"/>
        </w:rPr>
        <w:t>runat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="server"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FF0000"/>
          <w:sz w:val="20"/>
          <w:szCs w:val="20"/>
        </w:rPr>
        <w:t>ControlToValidate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="tb_email" </w:t>
      </w:r>
      <w:r>
        <w:rPr>
          <w:rFonts w:cs="CourierNew;Times New Roman" w:ascii="CourierNew;Times New Roman" w:hAnsi="CourierNew;Times New Roman"/>
          <w:color w:val="FF0000"/>
          <w:sz w:val="20"/>
          <w:szCs w:val="20"/>
        </w:rPr>
        <w:t xml:space="preserve">ValidationExpression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=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"\w+\x40{1}\w{2,}\.{1}\w{2,}" </w:t>
      </w:r>
      <w:r>
        <w:rPr>
          <w:rFonts w:cs="CourierNew;Times New Roman" w:ascii="CourierNew;Times New Roman" w:hAnsi="CourierNew;Times New Roman"/>
          <w:color w:val="FF0000"/>
          <w:sz w:val="20"/>
          <w:szCs w:val="20"/>
        </w:rPr>
        <w:t xml:space="preserve">ErrorMessage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= "Email must be in the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format of name@somewhere.domain!" </w:t>
      </w:r>
      <w:r>
        <w:rPr>
          <w:rFonts w:cs="CourierNew;Times New Roman" w:ascii="CourierNew;Times New Roman" w:hAnsi="CourierNew;Times New Roman"/>
          <w:color w:val="FF0000"/>
          <w:sz w:val="20"/>
          <w:szCs w:val="20"/>
        </w:rPr>
        <w:t xml:space="preserve">Display 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= "Dynamic"&g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&lt;/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asp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: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RegularExpressionValidator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Instead of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RegularExpressionValidator</w:t>
      </w:r>
      <w:r>
        <w:rPr>
          <w:rFonts w:cs="TimesNewRoman;Times New Roman" w:ascii="TimesNewRoman;Times New Roman" w:hAnsi="TimesNewRoman;Times New Roman"/>
          <w:color w:val="000000"/>
        </w:rPr>
        <w:t>, the Visual Studio environment contai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r ASP.NET and other controls for entry data validation, namely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RequiredFieldValidator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RangeValidator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 xml:space="preserve">CompareValidator </w:t>
      </w:r>
      <w:r>
        <w:rPr>
          <w:rFonts w:cs="TimesNewRoman;Times New Roman" w:ascii="TimesNewRoman;Times New Roman" w:hAnsi="TimesNewRoman;Times New Roman"/>
          <w:color w:val="000000"/>
        </w:rPr>
        <w:t>and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CustomValidator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expiration date of bank card is inserted in the form of a number composed of fou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gits, the first two representing the month, and the last two the expiration year.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rm field in which introduced these four figures must contain a validation th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erifies whether the first two digits represents a number less than or equal to 12,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last two figures represent a number greater with no more than two units tha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urrent year. Overall, it validates that the number consisting of four digits to repres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calendar date greater than the current date. Source code in C#.NET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plement this validation i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protected void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Button1_Click(</w:t>
      </w: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object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sender, 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 xml:space="preserve">EventArgs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e)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string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month = tb_expiration.Text.Substring(0, 2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string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year = tb_expiration.Text.Substring(2, 2)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.ToInt32(month) &gt; 12) Label2.Text =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The month must be not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greater than 12!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else 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Int32(year) &g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Int32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String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DateTime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Now.Year).Substring(2, 2))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+ 2)) Label2.Text =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The card is valid only 2 years!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FF"/>
          <w:sz w:val="20"/>
          <w:szCs w:val="20"/>
        </w:rPr>
        <w:t xml:space="preserve">else if 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(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Int32(year) &lt;=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Int32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ToString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DateTime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.Now.Year).Substring(2, 2)))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&amp;&amp; (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Convert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.ToInt32(month) &lt;= </w:t>
      </w:r>
      <w:r>
        <w:rPr>
          <w:rFonts w:cs="CourierNew;Times New Roman" w:ascii="CourierNew;Times New Roman" w:hAnsi="CourierNew;Times New Roman"/>
          <w:color w:val="008181"/>
          <w:sz w:val="20"/>
          <w:szCs w:val="20"/>
        </w:rPr>
        <w:t>DateTime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 xml:space="preserve">.Now.Month)) Label2.Text = </w:t>
      </w: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"The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810000"/>
          <w:sz w:val="20"/>
          <w:szCs w:val="20"/>
        </w:rPr>
        <w:t>card has already expired!"</w:t>
      </w: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New;Times New Roman" w:hAnsi="CourierNew;Times New Roman" w:cs="CourierNew;Times New Roman"/>
          <w:color w:val="000000"/>
          <w:sz w:val="20"/>
          <w:szCs w:val="20"/>
        </w:rPr>
      </w:pPr>
      <w:r>
        <w:rPr>
          <w:rFonts w:cs="CourierNew;Times New Roman" w:ascii="CourierNew;Times New Roman" w:hAnsi="CourierNew;Times New Roman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re are more options for the data validation, namely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option 1: </w:t>
      </w:r>
      <w:r>
        <w:rPr>
          <w:rFonts w:cs="TimesNewRoman;Times New Roman" w:ascii="TimesNewRoman;Times New Roman" w:hAnsi="TimesNewRoman;Times New Roman"/>
          <w:color w:val="000000"/>
        </w:rPr>
        <w:t>rigid validation, meaning that the data entered are validated fiel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 the field and the user can not move forward until it complet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rrectly previous fields. This validation is accompanied by a remind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garding the nature of the error in the form, like a text message or a sou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gnal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option 2: </w:t>
      </w:r>
      <w:r>
        <w:rPr>
          <w:rFonts w:cs="TimesNewRoman;Times New Roman" w:ascii="TimesNewRoman;Times New Roman" w:hAnsi="TimesNewRoman;Times New Roman"/>
          <w:color w:val="000000"/>
        </w:rPr>
        <w:t>flexible validation on the form, displaying messages erroneo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option 3: </w:t>
      </w:r>
      <w:r>
        <w:rPr>
          <w:rFonts w:cs="TimesNewRoman;Times New Roman" w:ascii="TimesNewRoman;Times New Roman" w:hAnsi="TimesNewRoman;Times New Roman"/>
          <w:color w:val="000000"/>
        </w:rPr>
        <w:t>the form fields erroneous become red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option 4: </w:t>
      </w:r>
      <w:r>
        <w:rPr>
          <w:rFonts w:cs="TimesNewRoman;Times New Roman" w:ascii="TimesNewRoman;Times New Roman" w:hAnsi="TimesNewRoman;Times New Roman"/>
          <w:color w:val="000000"/>
        </w:rPr>
        <w:t>on the form, after sending the data appear a list of error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y of the four variants validation would apply, the application must solve a sing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blem: the information recorded in the database must be accurate and complet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 THE EFFICIENCE OF THE INTERAC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rom issue to issue, from user requirements and from the financial resources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wner's application are defined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duration of making the application, defined as the period betwee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ge of designing the specifications until the end stage of testing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aunching the product on the marke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complexity level, measured in the components number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, connections to databases and interaction with the user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quality level, resulting after the tests realized and appreciations giv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the user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diversity of available resources, represented by the options tha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offer to the user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degree of solution coverage, measured as the difference between wh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as desirable to be implemented and what was actually achieved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connection with other applications, which shows the integrabi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gre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efficiency of the interaction between citizen-oriented applications and their user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re measured with some indicators such as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necessary time for data introduction in a form: is measured in second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it is measured starting the selection or completion of the first field 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form by pressing the button for data transmission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number of data reinput, because of errors: every press of the button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 transmission, a counter is automatically incremented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he costs of development and us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 application is efficient if the user ends with the data reinput in a few iterations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a very short tim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earch over is intended to radically change the approach to software developm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ycle, because the knowledge based society involves the citizens cultivation of wh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ract with applications for settlement of as many and various problems of daily lif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meantime, the menus structure of the citizen-oriented applications will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ble, and therefore, when building a new application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s taken a stable structure of the menu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s made all fields validation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s minimized the data volume to be introduced or reintroduced from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keyboar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a banking computer science application, made available to citizens for electroni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ayments, there must be mandatory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all the data identifying the payer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all the data identifying the predefined beneficiari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list of accounts from which payments are made and the list of associa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urrenci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all forms of paymen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uch an application requires the development of a procedure which is respected by 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ers, which presents the steps of acceptance and confirmation of electronic paymen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the ban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itizen-oriented applications aimed at minimizing the discomfort of the citize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ges for a fine movement for speeding laws should be the following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police officer has the device calibrated with valid certificat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libration, posted on the Interne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raw up the document which has clearly filled in all field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document is issued on police car computer and has a unique cod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document is accepted by the driver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fine is paid as follows: the police officer has a card acceptance devi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the payment is made immediately or the payment is made later, to any bank 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lectronically. The payment made to the bank in the town hall account or in the poli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ccount, is reflected to the beneficiary automatically, regardless of what the bank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ade or how. At the time of payment, the information reaches the city hall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longs the payer, based on the personal identification number, and the police, bas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n the document cod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transformation of information in knowledge becomes a reality if and only if the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duce the widespread of automatic process for collecting data regard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haviour of all actors from the society and data processing with specific algorith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rom the data mining are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ew technology that will be defined will include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ycle stages of developmen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tools to take the new requirement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quality metric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models for cost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systems of collecting data regarding the behavior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omponents for adapting the structure of the application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omponents for ensuring security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evaluating options for each stage of the product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local component optimization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refining component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ction subordination to the target group requirem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 this new technology will develop applications that will complement the citize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user becoming part of the system. The Human-Computer interaction is mo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owerful, the system is more efficien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6. CONCLUS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idea of citizen-oriented applications refers to an effective collaborative system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ich people and equipment cooperate in order to achieve certain objectives. This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bout Human-Human Interaction and Human-Computer Interaction. On-line citizenorien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are accessed by a very large number of unhomogeneous user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ich must spend as little time interaction with the application. Major problems ari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rom entering data errors. Therefore, applications must provide highly accur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regarding the occurrence of mistakes and resolve them. The basic idea i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that the user should end with the introduction of data in a few iteration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REFERENCE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Ciurea, C. (2007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Metrici ale sistemelor colaborative financiare</w:t>
      </w:r>
      <w:r>
        <w:rPr>
          <w:rFonts w:cs="TimesNewRoman;Times New Roman" w:ascii="TimesNewRoman;Times New Roman" w:hAnsi="TimesNewRoman;Times New Roman"/>
          <w:color w:val="000000"/>
        </w:rPr>
        <w:t>. Sesiunea cercurilor</w:t>
      </w:r>
    </w:p>
    <w:p>
      <w:pPr>
        <w:pStyle w:val="Normal"/>
        <w:autoSpaceDE w:val="false"/>
        <w:rPr/>
      </w:pP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in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ifice studen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 din Academia de Studii Economic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Connolly, T., Begg, C. (2001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Baze de date: proiectare, implementare, gestionare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Editura Teora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Cooper, A. (1997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Proiectarea interfe</w:t>
      </w:r>
      <w:r>
        <w:rPr>
          <w:i/>
          <w:iCs/>
          <w:color w:val="000000"/>
        </w:rPr>
        <w:t>ț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elor utilizator</w:t>
      </w:r>
      <w:r>
        <w:rPr>
          <w:rFonts w:cs="TimesNewRoman;Times New Roman" w:ascii="TimesNewRoman;Times New Roman" w:hAnsi="TimesNewRoman;Times New Roman"/>
          <w:color w:val="000000"/>
        </w:rPr>
        <w:t>. Editura Tehnic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David, B., Delotte, O., Chalon, R., Tarpin-Bernard, F., Saikali, K. (2003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Patterns in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Collaborative System Design, Development and Use. </w:t>
      </w:r>
      <w:r>
        <w:rPr>
          <w:rFonts w:cs="TimesNewRoman;Times New Roman" w:ascii="TimesNewRoman;Times New Roman" w:hAnsi="TimesNewRoman;Times New Roman"/>
          <w:color w:val="000000"/>
        </w:rPr>
        <w:t>Laboratoire ICTT, Eco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entrale de Lyon, Franc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Fraizer, C., Bond, J. (1998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Java API: manualul interfe</w:t>
      </w:r>
      <w:r>
        <w:rPr>
          <w:i/>
          <w:iCs/>
          <w:color w:val="000000"/>
        </w:rPr>
        <w:t>ț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ei de programare a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Aplica</w:t>
      </w:r>
      <w:r>
        <w:rPr>
          <w:i/>
          <w:iCs/>
          <w:color w:val="000000"/>
        </w:rPr>
        <w:t>ț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ilor. </w:t>
      </w:r>
      <w:r>
        <w:rPr>
          <w:rFonts w:cs="TimesNewRoman;Times New Roman" w:ascii="TimesNewRoman;Times New Roman" w:hAnsi="TimesNewRoman;Times New Roman"/>
          <w:color w:val="000000"/>
        </w:rPr>
        <w:t>Editura Teora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Gause, D., Weinberg, G. (2004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Exploring requirements quality before design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Dorset House Publishing, New York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Ivan, I., Boja, C., Ciurea, C. (2007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Metrici ale sistemelor colaborative. </w:t>
      </w:r>
      <w:r>
        <w:rPr>
          <w:rFonts w:cs="TimesNewRoman;Times New Roman" w:ascii="TimesNewRoman;Times New Roman" w:hAnsi="TimesNewRoman;Times New Roman"/>
          <w:color w:val="000000"/>
        </w:rPr>
        <w:t>Editura ASE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Ivan, I., Doinea, M. (2008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Aspecte privind optimizarea proceselor de autentificare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în aplica</w:t>
      </w:r>
      <w:r>
        <w:rPr>
          <w:i/>
          <w:iCs/>
          <w:color w:val="000000"/>
        </w:rPr>
        <w:t>ț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ii distribuite. </w:t>
      </w:r>
      <w:r>
        <w:rPr>
          <w:rFonts w:cs="TimesNewRoman;Times New Roman" w:ascii="TimesNewRoman;Times New Roman" w:hAnsi="TimesNewRoman;Times New Roman"/>
          <w:color w:val="000000"/>
        </w:rPr>
        <w:t xml:space="preserve">Economia – Teorie 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i aplica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i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Pressman, R. (1988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Software Engineering: A beginner’s guide. </w:t>
      </w:r>
      <w:r>
        <w:rPr>
          <w:rFonts w:cs="TimesNewRoman;Times New Roman" w:ascii="TimesNewRoman;Times New Roman" w:hAnsi="TimesNewRoman;Times New Roman"/>
          <w:color w:val="000000"/>
        </w:rPr>
        <w:t>McGraw-H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ublisher, New York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Smeureanu, I., Dardala, M., Reveiu, A. (2004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Visual C#.NET. </w:t>
      </w:r>
      <w:r>
        <w:rPr>
          <w:rFonts w:cs="TimesNewRoman;Times New Roman" w:ascii="TimesNewRoman;Times New Roman" w:hAnsi="TimesNewRoman;Times New Roman"/>
          <w:color w:val="000000"/>
        </w:rPr>
        <w:t>Editura CISON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Weinberg, G. (2007)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 xml:space="preserve">Quality Software Management: Systems Thinking. </w:t>
      </w:r>
      <w:r>
        <w:rPr>
          <w:rFonts w:cs="TimesNewRoman;Times New Roman" w:ascii="TimesNewRoman;Times New Roman" w:hAnsi="TimesNewRoman;Times New Roman"/>
          <w:color w:val="000000"/>
        </w:rPr>
        <w:t>Dors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</w:rPr>
        <w:t>House Publishing, New York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Italic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  <w:font w:name="CourierNew">
    <w:altName w:val="Times New Roman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27:00Z</dcterms:created>
  <dc:creator>Bogdan-Catalin</dc:creator>
  <dc:description/>
  <cp:keywords/>
  <dc:language>en-US</dc:language>
  <cp:lastModifiedBy>Bogdan-Catalin</cp:lastModifiedBy>
  <dcterms:modified xsi:type="dcterms:W3CDTF">2008-11-25T14:32:00Z</dcterms:modified>
  <cp:revision>1</cp:revision>
  <dc:subject/>
  <dc:title>Entry data validation in citizen oriented applications</dc:title>
</cp:coreProperties>
</file>