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8"/>
          <w:szCs w:val="28"/>
        </w:rPr>
        <w:t>Evaluating security of non-homogenous distributed applications</w:t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>Ion Ivan Doinea Mihai Leonard S</w:t>
      </w:r>
      <w:r>
        <w:rPr>
          <w:i/>
          <w:iCs/>
          <w:color w:val="000000"/>
          <w:sz w:val="22"/>
          <w:szCs w:val="22"/>
        </w:rPr>
        <w:t>ă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>cuiu</w:t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>ionivan@ase.ro mih</w:t>
      </w:r>
      <w:r>
        <w:rPr>
          <w:rFonts w:cs="TimesNewRoman,Italic;Times New Roman" w:ascii="TimesNewRoman,Italic;Times New Roman" w:hAnsi="TimesNewRoman,Italic;Times New Roman"/>
          <w:i/>
          <w:iCs/>
          <w:color w:val="343434"/>
          <w:sz w:val="22"/>
          <w:szCs w:val="22"/>
        </w:rPr>
        <w:t xml:space="preserve">ai.doinea@ie.ase.ro 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>leo.sacuiu@gmail.com</w:t>
      </w:r>
    </w:p>
    <w:p>
      <w:pPr>
        <w:pStyle w:val="Normal"/>
        <w:autoSpaceDE w:val="false"/>
        <w:rPr/>
      </w:pP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>Academia de Studii Economice, Bucure</w:t>
      </w:r>
      <w:r>
        <w:rPr>
          <w:i/>
          <w:iCs/>
          <w:color w:val="000000"/>
          <w:sz w:val="22"/>
          <w:szCs w:val="22"/>
        </w:rPr>
        <w:t>ș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sz w:val="22"/>
          <w:szCs w:val="22"/>
        </w:rPr>
        <w:t>ti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Abstract: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</w:rPr>
        <w:t>We present distributed software applications. We develop aggregation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color w:val="000000"/>
        </w:rPr>
      </w:pPr>
      <w:r>
        <w:rPr>
          <w:rFonts w:cs="TimesNewRoman,Italic;Times New Roman" w:ascii="TimesNewRoman,Italic;Times New Roman" w:hAnsi="TimesNewRoman,Italic;Times New Roman"/>
          <w:i/>
          <w:iCs/>
          <w:color w:val="000000"/>
        </w:rPr>
        <w:t>processes for non-homogenous distributed applications. We give a definition of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color w:val="000000"/>
        </w:rPr>
      </w:pPr>
      <w:r>
        <w:rPr>
          <w:rFonts w:cs="TimesNewRoman,Italic;Times New Roman" w:ascii="TimesNewRoman,Italic;Times New Roman" w:hAnsi="TimesNewRoman,Italic;Times New Roman"/>
          <w:i/>
          <w:iCs/>
          <w:color w:val="000000"/>
        </w:rPr>
        <w:t>distributed software security concept. We build indicators to evaluate nonhomogenous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color w:val="000000"/>
        </w:rPr>
      </w:pPr>
      <w:r>
        <w:rPr>
          <w:rFonts w:cs="TimesNewRoman,Italic;Times New Roman" w:ascii="TimesNewRoman,Italic;Times New Roman" w:hAnsi="TimesNewRoman,Italic;Times New Roman"/>
          <w:i/>
          <w:iCs/>
          <w:color w:val="000000"/>
        </w:rPr>
        <w:t>software in distributed environments security. We identify ways to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color w:val="000000"/>
        </w:rPr>
      </w:pPr>
      <w:r>
        <w:rPr>
          <w:rFonts w:cs="TimesNewRoman,Italic;Times New Roman" w:ascii="TimesNewRoman,Italic;Times New Roman" w:hAnsi="TimesNewRoman,Italic;Times New Roman"/>
          <w:i/>
          <w:iCs/>
          <w:color w:val="000000"/>
        </w:rPr>
        <w:t>implement these indicators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 xml:space="preserve">Keywords: </w:t>
      </w:r>
      <w:r>
        <w:rPr>
          <w:rFonts w:cs="TimesNewRoman;Times New Roman" w:ascii="TimesNewRoman;Times New Roman" w:hAnsi="TimesNewRoman;Times New Roman"/>
          <w:color w:val="000000"/>
        </w:rPr>
        <w:t>security, aggregation, indicators, estimation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1. Distributed software application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Developing technology in the field of information and communication leads to the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</w:rPr>
        <w:t>promotion of distributed software applications because of the advantages it offers to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end users. The advantages of distributed are:</w:t>
      </w:r>
    </w:p>
    <w:p>
      <w:pPr>
        <w:pStyle w:val="Normal"/>
        <w:autoSpaceDE w:val="false"/>
        <w:rPr/>
      </w:pPr>
      <w:r>
        <w:rPr>
          <w:color w:val="000000"/>
        </w:rPr>
        <w:t>􀀐</w:t>
      </w:r>
      <w:r>
        <w:rPr>
          <w:rFonts w:eastAsia="Symbol-Identity-H;Times New Roman" w:cs="Symbol-Identity-H;Times New Roman" w:ascii="Symbol-Identity-H;Times New Roman" w:hAnsi="Symbol-Identity-H;Times New Roman"/>
          <w:color w:val="00000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</w:rPr>
        <w:t>the price-performance ratio is very good, personal computers and system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designed on the basis of their offer a purchase price much better compared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</w:rPr>
        <w:t>with centralized systems for the same performance indicators;</w:t>
      </w:r>
    </w:p>
    <w:p>
      <w:pPr>
        <w:pStyle w:val="Normal"/>
        <w:autoSpaceDE w:val="false"/>
        <w:rPr/>
      </w:pPr>
      <w:r>
        <w:rPr>
          <w:color w:val="000000"/>
        </w:rPr>
        <w:t>􀀐</w:t>
      </w:r>
      <w:r>
        <w:rPr>
          <w:rFonts w:eastAsia="Symbol-Identity-H;Times New Roman" w:cs="Symbol-Identity-H;Times New Roman" w:ascii="Symbol-Identity-H;Times New Roman" w:hAnsi="Symbol-Identity-H;Times New Roman"/>
          <w:color w:val="00000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</w:rPr>
        <w:t>a distributed system may have much more computing power than a centralized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system;</w:t>
      </w:r>
    </w:p>
    <w:p>
      <w:pPr>
        <w:pStyle w:val="Normal"/>
        <w:autoSpaceDE w:val="false"/>
        <w:rPr/>
      </w:pPr>
      <w:r>
        <w:rPr>
          <w:color w:val="000000"/>
        </w:rPr>
        <w:t>􀀐</w:t>
      </w:r>
      <w:r>
        <w:rPr>
          <w:rFonts w:eastAsia="Symbol-Identity-H;Times New Roman" w:cs="Symbol-Identity-H;Times New Roman" w:ascii="Symbol-Identity-H;Times New Roman" w:hAnsi="Symbol-Identity-H;Times New Roman"/>
          <w:color w:val="00000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</w:rPr>
        <w:t>geographical distribution, an aspect that requires the use of distributed systems;</w:t>
      </w:r>
    </w:p>
    <w:p>
      <w:pPr>
        <w:pStyle w:val="Normal"/>
        <w:autoSpaceDE w:val="false"/>
        <w:rPr/>
      </w:pPr>
      <w:r>
        <w:rPr>
          <w:color w:val="000000"/>
        </w:rPr>
        <w:t>􀀐</w:t>
      </w:r>
      <w:r>
        <w:rPr>
          <w:rFonts w:eastAsia="Symbol-Identity-H;Times New Roman" w:cs="Symbol-Identity-H;Times New Roman" w:ascii="Symbol-Identity-H;Times New Roman" w:hAnsi="Symbol-Identity-H;Times New Roman"/>
          <w:color w:val="00000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</w:rPr>
        <w:t>reliability and protection in case of disaster, a distributed system will b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operational as opposed to a centralized system;</w:t>
      </w:r>
    </w:p>
    <w:p>
      <w:pPr>
        <w:pStyle w:val="Normal"/>
        <w:autoSpaceDE w:val="false"/>
        <w:rPr/>
      </w:pPr>
      <w:r>
        <w:rPr>
          <w:color w:val="000000"/>
        </w:rPr>
        <w:t>􀀐</w:t>
      </w:r>
      <w:r>
        <w:rPr>
          <w:rFonts w:eastAsia="Symbol-Identity-H;Times New Roman" w:cs="Symbol-Identity-H;Times New Roman" w:ascii="Symbol-Identity-H;Times New Roman" w:hAnsi="Symbol-Identity-H;Times New Roman"/>
          <w:color w:val="00000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</w:rPr>
        <w:t>possibility of gradual improvement of the system, it is possible to increas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computing power needs and financial constraints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</w:rPr>
        <w:t>It can be said that applications and distributed systems are imposed by the general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rend of the spread of personal computers, the need for people around the world to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work together regardless of geographic area in which they operate. We have to do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with a natural tendency that is felt in the political and administrative, as part of th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process of democratization of human society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All distributed systems have in common certain aspects; the system architect mus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consider them in order to find the best solutions. Among issues of interest to mentio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he heterogeneity of the system components, flexibility and extensibility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independence from proprietary solutions, scalability and performance, competitio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and aggregation of data, handling software exception, system security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Software and hardware are provided in different forms and varieties. With rar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exceptions computers, networks and software behave identically. Consequently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applications built on them must take into account and integrate the variou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components of abstraction to use a single interface. The nature of distributed system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barriers to point out exactly when and how will be implemented and used differen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services and applications. An important advantage of distributed systems is that they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may develop gradually over time to meet new needs. In figure 1 is presented a typical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architecture of a distributed application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drawing>
          <wp:inline distT="0" distB="0" distL="0" distR="0">
            <wp:extent cx="4181475" cy="2305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o answer the heterogeneity of distributed systems can be used two strategies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he first is to abstract, hide, differences through the use of computational middlewar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components. In this way you can design applications and services much more general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hat can be used in different environments for long time. Ability of system processing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is limited only by the possibilities the middleware components supports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A second strategy is to abstract the channels of communication and representation of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data using standards and protocols. Example: the Internet is a collection of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heterogeneous computers and networks that are able to work only for that adheres to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he same standards. Thus the separation of communication becomes relevant to th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application that transport. To achieve this, protocols and data format should b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established and used in the application of computational environment. The success of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standardization can be seen in Internet services such as the World Wide Web or email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In this respect there is standardization efforts method of busines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communication technologies that are based on XML paradigm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Extensibility and flexibility are important issues in the case, for example, migratio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from an application of e-commerce with closed circuit to an application that integrate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and supply chain. Economic ideas come up with such rapidity the designer of thes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applications must take into account. Therefore extensibility and flexibility ar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important goals but it is difficult to outline strategies to ensure a high level of thes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characteristics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One way is to achieve a good object oriented analysis of functional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requirements and their aggregation into more general classes. By creating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functionality that responds to classes as general, the system will be better prepared to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incorporate the changes and further extensions through reuse of existing component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and not by their creation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A well-designed system operates in a hardware and software context but is no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dependent on proprietary solutions. If a system is open to decisions taken by th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solution provider hardware or software is not too big handicap to the longevity of th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application or the reputation of its designer. A first step to decrease the effects of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using proprietary solutions is to appeal to manufacturers that comply with standard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supported by the community producer software / hardware. Another step is not doing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extensions to proprietary software solutions only when absolutely necessary. In such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cases it is preferable to use of extensions offered by the manufacturer because of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</w:rPr>
        <w:t>Aplica</w:t>
      </w:r>
      <w:r>
        <w:rPr>
          <w:color w:val="000000"/>
        </w:rPr>
        <w:t>ț</w:t>
      </w:r>
      <w:r>
        <w:rPr>
          <w:rFonts w:cs="TimesNewRoman;Times New Roman" w:ascii="TimesNewRoman;Times New Roman" w:hAnsi="TimesNewRoman;Times New Roman"/>
          <w:color w:val="000000"/>
        </w:rPr>
        <w:t xml:space="preserve">ii distribuite </w:t>
      </w:r>
      <w:r>
        <w:rPr>
          <w:color w:val="000000"/>
        </w:rPr>
        <w:t>ș</w:t>
      </w:r>
      <w:r>
        <w:rPr>
          <w:rFonts w:cs="TimesNewRoman;Times New Roman" w:ascii="TimesNewRoman;Times New Roman" w:hAnsi="TimesNewRoman;Times New Roman"/>
          <w:color w:val="000000"/>
        </w:rPr>
        <w:t>i Servicii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Middlewar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Platforma softwar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(sistem de operare, devicesuperior expertise. It is also desirable solutions that include proprietary softwar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entities that allow access through the generic interfaces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</w:rPr>
        <w:t>Any system must be designed so that the combination of functionality and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performance offered to be his best. How the system provides a wider palette of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services and functions with both the consumption of resources and time to grow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Information society is a higher stage of implementation processes and support of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solving the problems of wide interest by computers. Factors facilitating th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appearance of the digital economy are numerous, and interact with the effects of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different intensities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Computer appearance at affordable prices, with small volume, with huge storag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capacity, reliable and robust, allowed the creation of jobs working at the company, a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universities, but also in people's homes or private offices more evolved, such as and i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public spaces. Creating user friendly software, the emergence of graphic and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multimedia software applications transformed computer from a numerical processing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oriented to a day to day tool, for non-professional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Connecting computers, achieving the local networks, has helped create a new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wisdom of management software and hardware resources. Also, lead to develop a new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attitude on positioning and diversification of jobs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Creating the means of protection in the software and hardware has enabled th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development of a new way of thinking especially about monetary transactions and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ransmission of commands or business decisions. Developing a legislative framework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focused on specific problems of applied informatics science creates a new context i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which the allocation of resources, define strategies and the achievement of specific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implementation rates in economic and social life of appropriate activities potentiated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by knowledge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he emergence of mobile telephony driving the development of a new kind of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structure of computer networks and especially to revolutionize the communicatio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system, destroying all barriers that fixed telephony had built from the foundation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Information society is characterized by: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00"/>
        </w:rPr>
        <w:t xml:space="preserve">- </w:t>
      </w:r>
      <w:r>
        <w:rPr>
          <w:rFonts w:cs="TimesNewRoman;Times New Roman" w:ascii="TimesNewRoman;Times New Roman" w:hAnsi="TimesNewRoman;Times New Roman"/>
          <w:color w:val="000000"/>
        </w:rPr>
        <w:t>defining a development strategy;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00"/>
        </w:rPr>
        <w:t xml:space="preserve">- </w:t>
      </w:r>
      <w:r>
        <w:rPr>
          <w:rFonts w:cs="TimesNewRoman;Times New Roman" w:ascii="TimesNewRoman;Times New Roman" w:hAnsi="TimesNewRoman;Times New Roman"/>
          <w:color w:val="000000"/>
        </w:rPr>
        <w:t>achieve an infrastructure that allows the connection of computer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</w:rPr>
        <w:t>networks at national level;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00"/>
        </w:rPr>
        <w:t xml:space="preserve">- </w:t>
      </w:r>
      <w:r>
        <w:rPr>
          <w:rFonts w:cs="TimesNewRoman;Times New Roman" w:ascii="TimesNewRoman;Times New Roman" w:hAnsi="TimesNewRoman;Times New Roman"/>
          <w:color w:val="000000"/>
        </w:rPr>
        <w:t>creation of facilities for access to Internet resources;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00"/>
        </w:rPr>
        <w:t xml:space="preserve">- </w:t>
      </w:r>
      <w:r>
        <w:rPr>
          <w:rFonts w:cs="TimesNewRoman;Times New Roman" w:ascii="TimesNewRoman;Times New Roman" w:hAnsi="TimesNewRoman;Times New Roman"/>
          <w:color w:val="000000"/>
        </w:rPr>
        <w:t>reducing the cost of buying a computer and</w:t>
      </w:r>
      <w:r>
        <w:rPr>
          <w:color w:val="000000"/>
        </w:rPr>
        <w:t>􀀐</w:t>
      </w:r>
      <w:r>
        <w:rPr>
          <w:rFonts w:cs="Symbol-Identity-H;Times New Roman" w:ascii="Symbol-Identity-H;Times New Roman" w:hAnsi="Symbol-Identity-H;Times New Roman"/>
          <w:color w:val="00000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</w:rPr>
        <w:t>internet connection;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00"/>
        </w:rPr>
        <w:t xml:space="preserve">- </w:t>
      </w:r>
      <w:r>
        <w:rPr>
          <w:rFonts w:cs="TimesNewRoman;Times New Roman" w:ascii="TimesNewRoman;Times New Roman" w:hAnsi="TimesNewRoman;Times New Roman"/>
          <w:color w:val="000000"/>
        </w:rPr>
        <w:t>increasing the number of applications to which citizens have access to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</w:rPr>
        <w:t>in favorable conditions, price and fee reductions;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00"/>
        </w:rPr>
        <w:t xml:space="preserve">- </w:t>
      </w:r>
      <w:r>
        <w:rPr>
          <w:rFonts w:cs="TimesNewRoman;Times New Roman" w:ascii="TimesNewRoman;Times New Roman" w:hAnsi="TimesNewRoman;Times New Roman"/>
          <w:color w:val="000000"/>
        </w:rPr>
        <w:t>introduction in schools of computer training programs;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00"/>
        </w:rPr>
        <w:t xml:space="preserve">- </w:t>
      </w:r>
      <w:r>
        <w:rPr>
          <w:rFonts w:cs="TimesNewRoman;Times New Roman" w:ascii="TimesNewRoman;Times New Roman" w:hAnsi="TimesNewRoman;Times New Roman"/>
          <w:color w:val="000000"/>
        </w:rPr>
        <w:t>assisted assessment of persons who are training;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00"/>
        </w:rPr>
        <w:t xml:space="preserve">- </w:t>
      </w:r>
      <w:r>
        <w:rPr>
          <w:rFonts w:cs="TimesNewRoman;Times New Roman" w:ascii="TimesNewRoman;Times New Roman" w:hAnsi="TimesNewRoman;Times New Roman"/>
          <w:color w:val="000000"/>
        </w:rPr>
        <w:t>increasing access to information, weather forecast, news, forums;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00"/>
        </w:rPr>
        <w:t xml:space="preserve">- </w:t>
      </w:r>
      <w:r>
        <w:rPr>
          <w:rFonts w:cs="TimesNewRoman;Times New Roman" w:ascii="TimesNewRoman;Times New Roman" w:hAnsi="TimesNewRoman;Times New Roman"/>
          <w:color w:val="000000"/>
        </w:rPr>
        <w:t>applications development for the temporary allocation of resources for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he purchase of air tickets, train, hotel applications through on-line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Information society involves promoting the digital economy. Digital economy i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built near the close of the decisions arising from government programs, of political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decisions in the medium term, with adjustments to ensure continuity and especially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development, without re-zero, every election cycle. It provided the basic dynamics of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modern information society. The development of information society leads to th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same solutions to problems, several organizations and for different geographical areas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At the same time there are applications for:</w:t>
      </w:r>
    </w:p>
    <w:p>
      <w:pPr>
        <w:pStyle w:val="Normal"/>
        <w:autoSpaceDE w:val="false"/>
        <w:rPr/>
      </w:pPr>
      <w:r>
        <w:rPr>
          <w:color w:val="000000"/>
        </w:rPr>
        <w:t>􀀐</w:t>
      </w:r>
      <w:r>
        <w:rPr>
          <w:rFonts w:eastAsia="Symbol-Identity-H;Times New Roman" w:cs="Symbol-Identity-H;Times New Roman" w:ascii="Symbol-Identity-H;Times New Roman" w:hAnsi="Symbol-Identity-H;Times New Roman"/>
          <w:color w:val="00000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</w:rPr>
        <w:t>stock exchange and goods;</w:t>
      </w:r>
    </w:p>
    <w:p>
      <w:pPr>
        <w:pStyle w:val="Normal"/>
        <w:autoSpaceDE w:val="false"/>
        <w:rPr/>
      </w:pPr>
      <w:r>
        <w:rPr>
          <w:color w:val="000000"/>
        </w:rPr>
        <w:t>􀀐</w:t>
      </w:r>
      <w:r>
        <w:rPr>
          <w:rFonts w:eastAsia="Symbol-Identity-H;Times New Roman" w:cs="Symbol-Identity-H;Times New Roman" w:ascii="Symbol-Identity-H;Times New Roman" w:hAnsi="Symbol-Identity-H;Times New Roman"/>
          <w:color w:val="00000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</w:rPr>
        <w:t>tax payments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4/14</w:t>
      </w:r>
    </w:p>
    <w:p>
      <w:pPr>
        <w:pStyle w:val="Normal"/>
        <w:autoSpaceDE w:val="false"/>
        <w:rPr/>
      </w:pPr>
      <w:r>
        <w:rPr>
          <w:color w:val="000000"/>
        </w:rPr>
        <w:t>􀀐</w:t>
      </w:r>
      <w:r>
        <w:rPr>
          <w:rFonts w:eastAsia="Symbol-Identity-H;Times New Roman" w:cs="Symbol-Identity-H;Times New Roman" w:ascii="Symbol-Identity-H;Times New Roman" w:hAnsi="Symbol-Identity-H;Times New Roman"/>
          <w:color w:val="00000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</w:rPr>
        <w:t>on-line training conducted by different universities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Internet development is to change the design of computer applications. Electronic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</w:rPr>
        <w:t>commerce, electronic business, electronic payments improve. E-commerc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applications differ also from one store to another. Differences arise in connection with:</w:t>
      </w:r>
    </w:p>
    <w:p>
      <w:pPr>
        <w:pStyle w:val="Normal"/>
        <w:autoSpaceDE w:val="false"/>
        <w:rPr/>
      </w:pPr>
      <w:r>
        <w:rPr>
          <w:color w:val="000000"/>
        </w:rPr>
        <w:t>􀀐</w:t>
      </w:r>
      <w:r>
        <w:rPr>
          <w:rFonts w:eastAsia="Symbol-Identity-H;Times New Roman" w:cs="Symbol-Identity-H;Times New Roman" w:ascii="Symbol-Identity-H;Times New Roman" w:hAnsi="Symbol-Identity-H;Times New Roman"/>
          <w:color w:val="00000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</w:rPr>
        <w:t>payment arrangements;</w:t>
      </w:r>
    </w:p>
    <w:p>
      <w:pPr>
        <w:pStyle w:val="Normal"/>
        <w:autoSpaceDE w:val="false"/>
        <w:rPr/>
      </w:pPr>
      <w:r>
        <w:rPr>
          <w:color w:val="000000"/>
        </w:rPr>
        <w:t>􀀐</w:t>
      </w:r>
      <w:r>
        <w:rPr>
          <w:rFonts w:eastAsia="Symbol-Identity-H;Times New Roman" w:cs="Symbol-Identity-H;Times New Roman" w:ascii="Symbol-Identity-H;Times New Roman" w:hAnsi="Symbol-Identity-H;Times New Roman"/>
          <w:color w:val="00000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</w:rPr>
        <w:t>product grouping;</w:t>
      </w:r>
    </w:p>
    <w:p>
      <w:pPr>
        <w:pStyle w:val="Normal"/>
        <w:autoSpaceDE w:val="false"/>
        <w:rPr/>
      </w:pPr>
      <w:r>
        <w:rPr>
          <w:color w:val="000000"/>
        </w:rPr>
        <w:t>􀀐</w:t>
      </w:r>
      <w:r>
        <w:rPr>
          <w:rFonts w:eastAsia="Symbol-Identity-H;Times New Roman" w:cs="Symbol-Identity-H;Times New Roman" w:ascii="Symbol-Identity-H;Times New Roman" w:hAnsi="Symbol-Identity-H;Times New Roman"/>
          <w:color w:val="00000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</w:rPr>
        <w:t>criteria retrieval;</w:t>
      </w:r>
    </w:p>
    <w:p>
      <w:pPr>
        <w:pStyle w:val="Normal"/>
        <w:autoSpaceDE w:val="false"/>
        <w:rPr/>
      </w:pPr>
      <w:r>
        <w:rPr>
          <w:color w:val="000000"/>
        </w:rPr>
        <w:t>􀀐</w:t>
      </w:r>
      <w:r>
        <w:rPr>
          <w:rFonts w:eastAsia="Symbol-Identity-H;Times New Roman" w:cs="Symbol-Identity-H;Times New Roman" w:ascii="Symbol-Identity-H;Times New Roman" w:hAnsi="Symbol-Identity-H;Times New Roman"/>
          <w:color w:val="00000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</w:rPr>
        <w:t>tools used for developing applications;</w:t>
      </w:r>
    </w:p>
    <w:p>
      <w:pPr>
        <w:pStyle w:val="Normal"/>
        <w:autoSpaceDE w:val="false"/>
        <w:rPr>
          <w:rFonts w:ascii="Symbol-Identity-H;Times New Roman" w:hAnsi="Symbol-Identity-H;Times New Roman" w:cs="Symbol-Identity-H;Times New Roman"/>
          <w:color w:val="000000"/>
        </w:rPr>
      </w:pPr>
      <w:r>
        <w:rPr>
          <w:color w:val="000000"/>
        </w:rPr>
        <w:t>􀀐</w:t>
      </w:r>
      <w:r>
        <w:rPr>
          <w:rFonts w:eastAsia="Symbol-Identity-H;Times New Roman" w:cs="Symbol-Identity-H;Times New Roman" w:ascii="Symbol-Identity-H;Times New Roman" w:hAnsi="Symbol-Identity-H;Times New Roman"/>
          <w:color w:val="00000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</w:rPr>
        <w:t>ways of identifying customers</w:t>
      </w:r>
      <w:r>
        <w:rPr>
          <w:color w:val="000000"/>
        </w:rPr>
        <w:t>􀀐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</w:rPr>
        <w:t>News applications involve the establishment of an information field, creating 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structure layout and access to information. The buyer has access to free or pay to th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point that interest. In the field of sport to create site for the results of football league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of countries for development results at the Olympics, the championships in differen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sports branches. Applications of information shall also be exhibitions, shows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museums, law, tourism routes, weather, the contents of books, dictionaries, etc.. It i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important to the multimedia side, the distribution of images, animation, sound. It i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also important to take into account the manner in which it is seeking to combine dat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in order to structure it - to applications that direction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raining applications allow access to a structure depending on the stage. I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also includes ways of checking the degree of ownership of knowledge. Defined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multiple choice tests and the final result is asked for. Training applications is a new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way of presenting knowledge whereas consider the limits that determine the time of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access, lack of dialogue between people who are face to face and the diversity of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levels of understanding of those who access the application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Need to design and use distributed systems is motivated by some specific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advantages. The most important of these advantages are:</w:t>
      </w:r>
    </w:p>
    <w:p>
      <w:pPr>
        <w:pStyle w:val="Normal"/>
        <w:autoSpaceDE w:val="false"/>
        <w:rPr/>
      </w:pPr>
      <w:r>
        <w:rPr>
          <w:color w:val="000000"/>
        </w:rPr>
        <w:t>􀀐</w:t>
      </w:r>
      <w:r>
        <w:rPr>
          <w:rFonts w:eastAsia="Symbol-Identity-H;Times New Roman" w:cs="Symbol-Identity-H;Times New Roman" w:ascii="Symbol-Identity-H;Times New Roman" w:hAnsi="Symbol-Identity-H;Times New Roman"/>
          <w:color w:val="00000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</w:rPr>
        <w:t>exchange of information - increasing the amount of information and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he need to rapidly changing information between different points i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geographically distant places are necessary connection between th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computers themselves;</w:t>
      </w:r>
    </w:p>
    <w:p>
      <w:pPr>
        <w:pStyle w:val="Normal"/>
        <w:autoSpaceDE w:val="false"/>
        <w:rPr/>
      </w:pPr>
      <w:r>
        <w:rPr>
          <w:color w:val="000000"/>
        </w:rPr>
        <w:t>􀀐</w:t>
      </w:r>
      <w:r>
        <w:rPr>
          <w:rFonts w:eastAsia="Symbol-Identity-H;Times New Roman" w:cs="Symbol-Identity-H;Times New Roman" w:ascii="Symbol-Identity-H;Times New Roman" w:hAnsi="Symbol-Identity-H;Times New Roman"/>
          <w:color w:val="00000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</w:rPr>
        <w:t>sharing resources - an organization prefer to buy more computer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cheaper and reasonable powerful than to buy one, more powerful, bu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much more expensive; in this way, it is necessary interconnection of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hese smaller computers whose resources memory, processor power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peripheral capabilities to be shared between them, the cost of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increasing the ability of such networks is much lower than for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resources connected to a single computer;</w:t>
      </w:r>
    </w:p>
    <w:p>
      <w:pPr>
        <w:pStyle w:val="Normal"/>
        <w:autoSpaceDE w:val="false"/>
        <w:rPr/>
      </w:pPr>
      <w:r>
        <w:rPr>
          <w:color w:val="000000"/>
        </w:rPr>
        <w:t>􀀐</w:t>
      </w:r>
      <w:r>
        <w:rPr>
          <w:rFonts w:eastAsia="Symbol-Identity-H;Times New Roman" w:cs="Symbol-Identity-H;Times New Roman" w:ascii="Symbol-Identity-H;Times New Roman" w:hAnsi="Symbol-Identity-H;Times New Roman"/>
          <w:color w:val="00000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</w:rPr>
        <w:t>increased security in operation - if a computing system consists of 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single computer failure made it impossible to use the entire system, th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design of a distributed system, take into account the very large extent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</w:rPr>
        <w:t>on the safety of its operation, such , The fall of a node does not disturb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he functioning of the other, but they take over, in many cases, task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hat fell;</w:t>
      </w:r>
    </w:p>
    <w:p>
      <w:pPr>
        <w:pStyle w:val="Normal"/>
        <w:autoSpaceDE w:val="false"/>
        <w:rPr/>
      </w:pPr>
      <w:r>
        <w:rPr>
          <w:color w:val="000000"/>
        </w:rPr>
        <w:t>􀀐</w:t>
      </w:r>
      <w:r>
        <w:rPr>
          <w:rFonts w:eastAsia="Symbol-Identity-H;Times New Roman" w:cs="Symbol-Identity-H;Times New Roman" w:ascii="Symbol-Identity-H;Times New Roman" w:hAnsi="Symbol-Identity-H;Times New Roman"/>
          <w:color w:val="00000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</w:rPr>
        <w:t>performance improvements - the presence of several processors in a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</w:rPr>
        <w:t>distributed system to reduce the time of making a massive calculation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it is possible by dividing tasks between processors, collecting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subsequent partial results and determine the final outcome, this proces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is known as parallel processing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5/14</w:t>
      </w:r>
    </w:p>
    <w:p>
      <w:pPr>
        <w:pStyle w:val="Normal"/>
        <w:autoSpaceDE w:val="false"/>
        <w:rPr/>
      </w:pPr>
      <w:r>
        <w:rPr>
          <w:color w:val="000000"/>
        </w:rPr>
        <w:t>􀀐</w:t>
      </w:r>
      <w:r>
        <w:rPr>
          <w:rFonts w:eastAsia="Symbol-Identity-H;Times New Roman" w:cs="Symbol-Identity-H;Times New Roman" w:ascii="Symbol-Identity-H;Times New Roman" w:hAnsi="Symbol-Identity-H;Times New Roman"/>
          <w:color w:val="00000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</w:rPr>
        <w:t>specialized nodes - the design of a system of autonomous computing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</w:rPr>
        <w:t>with more features, can be very difficult and, for practical reasons, thi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design can be simplified by dividing the system into modules, each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module implementing some of the features and communicating with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other modules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Developing a distributed algorithm differs essentially from the development of 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centralized algorithm due to specific of distributed systems - lack of knowledge abou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he overall state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In the field of information technology, distributed systems are imposed because of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he advantages it offers end users. A distributed system is a collection of program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and processes over a network of electronic equipment, in which each node has local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autonomy - and watch its own internal memory, and nodes, as a whole, ar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ransparent to the user in order to achieve the objective sought by the system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distributed, which cooperate in solving certain problems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2. Aggregation of software application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he amount of information available today in electronic format is increasing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Exponential growth of materials published on the Web and the organization of th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Internet makes it difficult for any operation management of their content. For example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aggregating data through multiple sites can prove an extremely difficult task. On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way is to design, develop and implement an application that requires specialized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financial costs and major units of time. Maintaining such applications could also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prove a costly undertaking. Another way is to rebuild the aggregate web application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o ensure easy integration assumptions necessary and effective. This is not alway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possible and long term becomes useless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In the business environment, the increasing dependence of the informatio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echnology, the need to integrate different applications has become one of th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priorities. Corporate managers have realized that the implementation of new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applications that meet the needs of information becomes a very difficult task with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significant effects on their activities daily. Can create links between existing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applications through data exchange and interaction processes, has become a viabl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solution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Despite Internet connectivity environment, middleware technologies and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standards such as XML, the difficulties of aggregation of large systems hav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increased due to increasingly high expectations in a very dynamic technological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context. Addressing the current aggregation software is time consuming and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producing financial resources in most cases suboptimal solutions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he characteristics of the current concept of software aggregation are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- sensitivity to minimum disturbance of information traded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- difficult to maintain and change, up-grade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- reduced scalability, difficult to add additional information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- lack of interoperability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- lack of a common format data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Factors leading to the need to address the concept of aggregation may be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-competitiveness of increasing the economic organizations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-due to financial restrictions and time, recreation applications and databases i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impossible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-the need to share data and information with business partners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6/14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-applications have been designed and implemented to serve well-defined purposes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for a limited number of users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-emergence of new technologies and concepts, specific scope explosiv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development of IT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-the lack of vision regarding global phenomena on the development of IT industry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and business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Aggregation applications can be effective and functional only if it is done with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minimal changes to applications and data aggregates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Problems arising in the context of aggregation applications may be:</w:t>
      </w:r>
    </w:p>
    <w:p>
      <w:pPr>
        <w:pStyle w:val="Normal"/>
        <w:autoSpaceDE w:val="false"/>
        <w:rPr/>
      </w:pPr>
      <w:r>
        <w:rPr>
          <w:rFonts w:cs="CourierNew;Times New Roman" w:ascii="CourierNew;Times New Roman" w:hAnsi="CourierNew;Times New Roman"/>
          <w:color w:val="000000"/>
        </w:rPr>
        <w:t xml:space="preserve">- </w:t>
      </w:r>
      <w:r>
        <w:rPr>
          <w:rFonts w:cs="TimesNewRoman;Times New Roman" w:ascii="TimesNewRoman;Times New Roman" w:hAnsi="TimesNewRoman;Times New Roman"/>
          <w:color w:val="000000"/>
        </w:rPr>
        <w:t>applications diversity meets the critical functions for the organization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-combination of proprietary solutions and open source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- diverse hardware platforms and software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- diversity of communication protocols and network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- geographic spread of applications and databases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We would like to mention that there is a major difference between the coupling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connecting applications using a middleware components and applications integratio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purposes. Thus the connection type middleware allows only the exchange of data, a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most aggregation levels of data processed. At the same time can lead to the creation of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complexities difficult to manage as they are added such channels of communicatio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between applications. Integration of applications involves the aggregation level of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data and processes at the application logic. Another objective of integration is to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provide team which implements an aggregation tool that does not require detailed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knowledge of integrated applications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Due to financial constraints, the implementation of mechanisms for the integratio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of applications is carried out in an analysis that demonstrates the beneficial effects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herefore should consider the creation of a set of metric to consider, specifically, i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response to aggregate information, positive contribution of integration. For example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an organization for economic productivity of workers, efficiency in the creation and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distribution of synthetic situations related to sales volume, revenue of information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decreasing the rate of errors can be important indicators to be estimated in th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feasibility study foundation of the integration process 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Aggregation applications can be achieved on many levels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- data level, structured data are extracted from one or more databases, one or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more tables of the database, processed according to the logic of the proces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and then stored in one or more databases. Proves to be the cheapes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approach because it does not change the source code of application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herefore not necessary for testing operations and implementation of them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he cost of acquisition and use of technology to extract and reformat i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relatively small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- interface application level, referring to the use of the software interfac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modules for the purpose of accessing or simple processes related to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business logic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- methods level, by sharing the business logic contained in the variou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methods of applications. Integrated applications call methods withou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rewriting them. Mechanisms that allow sharing methods are distributed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objects, application servers, frame work for processing transactions. By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applying these rules to create an application that combines the mechanism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provided for access to a method or more methods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- user interface is the easiest method and perhaps most used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7/14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In addressing the integration of applications methods and techniques used mus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ake into account the following aspects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- organization analysis and the field in which they operate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- understanding the role of data processed within the organization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- understanding the processes of data processing and business logic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- identification interface software used within the organization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- identification of events occurring in the life cycle of the organization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- identification scenarios data processing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- understanding circuit information of the organization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- implementation of chosen aggregation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- detailed testing of the solution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- quantifying the performance of the integrated system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- developing procedures for maintenance of the system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Of those listed may notice that we are in a moment, the world in which access to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information is decisive. The desire and need for information are issues that concern u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permanently, each individual apart, economic and governmental organizations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Aggregation as a means of extracting, processing data, sharing processing is required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he Internet has solved a major obstacle to the aggregation applications, namely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he question of access to data remotely. Resolving this issue brought to the forefron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issues extremely difficult to solve, which are the heterogeneous sources of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information, they falling in different formats, using different terminology and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language of communication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Software has been developed to facilitate the aggregation of data sources, such a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databases, pages published on web sites and associated processes. Premise to achiev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aggregation of distributed applications is undoubtedly acceptance organizations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which manages the mutual access to data and processes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Aggregation of Web applications provider to a manufacturer implies an agreemen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between each supplier and manufacturer to exchange data. To aggregate application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a rapid a way to allow access to data of interest must be found. An approach whos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implementation is long, even 2-3 months may prove ineffective in the case of 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dynamic environment, with frequent and unpredictable changes. It is possible that 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supplier to give bankruptcy, no longer of interest to producers because of high price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or offer incomplete, etc.. Therefore an aggregation of web resources must b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extremely easy to implement that approach to be effective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Another element to be considered is the possibility that each organization mus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define its own vision of data partners. The complexity of the realities of the busines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environment involving the making of fluid links, a dynamic stressed. A client is 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supplier to other suppliers. Continuous diversification of supply of products adds 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point which emphasizes the need for flexibility of the aggregation process. If w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imagine a situation where a manufacturer allows on-line purchase of a produc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customizable, with estimating the time of delivery, so in close collaboration with th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dependence of most suppliers, then we have a more accurate picture of the demand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of an effective system of aggregation of resources web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3. Security in distributed application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he fact that distributed applications suppose a wide range of communications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he aspects of security which concerns the data flow changed by these application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must be treated very carefully because of the many risks that appears at differen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levels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8/14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he security is defined as the total equipment, methods and techniques of a system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hat can annihilate all the vulnerabilities found in it. The security of a distributed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application must be a lot more rigorous defined as the communication betwee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different modules is important not to be affected and this is done in the benefits of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cryptography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Aspects concerning the level of security implemented for different nodes in 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network in a distributed application:</w:t>
      </w:r>
    </w:p>
    <w:p>
      <w:pPr>
        <w:pStyle w:val="Normal"/>
        <w:autoSpaceDE w:val="false"/>
        <w:rPr/>
      </w:pPr>
      <w:r>
        <w:rPr>
          <w:color w:val="000000"/>
        </w:rPr>
        <w:t>􀂃</w:t>
      </w:r>
      <w:r>
        <w:rPr>
          <w:rFonts w:eastAsia="Wingdings-Identity-H;Times New Roman" w:cs="Wingdings-Identity-H;Times New Roman" w:ascii="Wingdings-Identity-H;Times New Roman" w:hAnsi="Wingdings-Identity-H;Times New Roman"/>
          <w:color w:val="00000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</w:rPr>
        <w:t>the sensitive characteristic of transmitted data called transport security ;</w:t>
      </w:r>
    </w:p>
    <w:p>
      <w:pPr>
        <w:pStyle w:val="Normal"/>
        <w:autoSpaceDE w:val="false"/>
        <w:rPr/>
      </w:pPr>
      <w:r>
        <w:rPr>
          <w:color w:val="000000"/>
        </w:rPr>
        <w:t>􀂃</w:t>
      </w:r>
      <w:r>
        <w:rPr>
          <w:rFonts w:eastAsia="Wingdings-Identity-H;Times New Roman" w:cs="Wingdings-Identity-H;Times New Roman" w:ascii="Wingdings-Identity-H;Times New Roman" w:hAnsi="Wingdings-Identity-H;Times New Roman"/>
          <w:color w:val="00000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</w:rPr>
        <w:t>the back-up policy implemented in the network;</w:t>
      </w:r>
    </w:p>
    <w:p>
      <w:pPr>
        <w:pStyle w:val="Normal"/>
        <w:autoSpaceDE w:val="false"/>
        <w:rPr/>
      </w:pPr>
      <w:r>
        <w:rPr>
          <w:color w:val="000000"/>
        </w:rPr>
        <w:t>􀂃</w:t>
      </w:r>
      <w:r>
        <w:rPr>
          <w:rFonts w:eastAsia="Wingdings-Identity-H;Times New Roman" w:cs="Wingdings-Identity-H;Times New Roman" w:ascii="Wingdings-Identity-H;Times New Roman" w:hAnsi="Wingdings-Identity-H;Times New Roman"/>
          <w:color w:val="00000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</w:rPr>
        <w:t>the physic protection assured by the management trough access policy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</w:rPr>
        <w:t>Regarding the sensitive characteristic of data flow changed between different station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hrough the network there are several ways of assuring the protection:</w:t>
      </w:r>
    </w:p>
    <w:p>
      <w:pPr>
        <w:pStyle w:val="Normal"/>
        <w:autoSpaceDE w:val="false"/>
        <w:rPr/>
      </w:pPr>
      <w:r>
        <w:rPr>
          <w:color w:val="000000"/>
        </w:rPr>
        <w:t>􀂃</w:t>
      </w:r>
      <w:r>
        <w:rPr>
          <w:rFonts w:eastAsia="Wingdings-Identity-H;Times New Roman" w:cs="Wingdings-Identity-H;Times New Roman" w:ascii="Wingdings-Identity-H;Times New Roman" w:hAnsi="Wingdings-Identity-H;Times New Roman"/>
          <w:color w:val="00000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</w:rPr>
        <w:t>creation of virtual tunnels which represents safe connections between th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stations in the network;</w:t>
      </w:r>
    </w:p>
    <w:p>
      <w:pPr>
        <w:pStyle w:val="Normal"/>
        <w:autoSpaceDE w:val="false"/>
        <w:rPr/>
      </w:pPr>
      <w:r>
        <w:rPr>
          <w:color w:val="000000"/>
        </w:rPr>
        <w:t>􀂃</w:t>
      </w:r>
      <w:r>
        <w:rPr>
          <w:rFonts w:eastAsia="Wingdings-Identity-H;Times New Roman" w:cs="Wingdings-Identity-H;Times New Roman" w:ascii="Wingdings-Identity-H;Times New Roman" w:hAnsi="Wingdings-Identity-H;Times New Roman"/>
          <w:color w:val="00000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</w:rPr>
        <w:t>the encryption of data flow transmitted using private or public keys and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different algorithm types;</w:t>
      </w:r>
    </w:p>
    <w:p>
      <w:pPr>
        <w:pStyle w:val="Normal"/>
        <w:autoSpaceDE w:val="false"/>
        <w:rPr/>
      </w:pPr>
      <w:r>
        <w:rPr>
          <w:color w:val="000000"/>
        </w:rPr>
        <w:t>􀂃</w:t>
      </w:r>
      <w:r>
        <w:rPr>
          <w:rFonts w:eastAsia="Wingdings-Identity-H;Times New Roman" w:cs="Wingdings-Identity-H;Times New Roman" w:ascii="Wingdings-Identity-H;Times New Roman" w:hAnsi="Wingdings-Identity-H;Times New Roman"/>
          <w:color w:val="00000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</w:rPr>
        <w:t>techniques and methods to avoid the risk of shutting down the proces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currently running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ransport security is implemented in three major ways:</w:t>
      </w:r>
    </w:p>
    <w:p>
      <w:pPr>
        <w:pStyle w:val="Normal"/>
        <w:autoSpaceDE w:val="false"/>
        <w:rPr/>
      </w:pPr>
      <w:r>
        <w:rPr>
          <w:color w:val="000000"/>
        </w:rPr>
        <w:t>􀂃</w:t>
      </w:r>
      <w:r>
        <w:rPr>
          <w:rFonts w:eastAsia="Wingdings-Identity-H;Times New Roman" w:cs="Wingdings-Identity-H;Times New Roman" w:ascii="Wingdings-Identity-H;Times New Roman" w:hAnsi="Wingdings-Identity-H;Times New Roman"/>
          <w:color w:val="00000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</w:rPr>
        <w:t>domain controller which defines a secure place to work where every user i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previously registered;</w:t>
      </w:r>
    </w:p>
    <w:p>
      <w:pPr>
        <w:pStyle w:val="Normal"/>
        <w:autoSpaceDE w:val="false"/>
        <w:rPr/>
      </w:pPr>
      <w:r>
        <w:rPr>
          <w:color w:val="000000"/>
        </w:rPr>
        <w:t>􀂃</w:t>
      </w:r>
      <w:r>
        <w:rPr>
          <w:rFonts w:eastAsia="Wingdings-Identity-H;Times New Roman" w:cs="Wingdings-Identity-H;Times New Roman" w:ascii="Wingdings-Identity-H;Times New Roman" w:hAnsi="Wingdings-Identity-H;Times New Roman"/>
          <w:color w:val="00000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</w:rPr>
        <w:t>secure transfer using username and HTTPS where users have to log in with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heir credentials and using the HTTPS protocol they will be able to transfer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information through a trusted Secure Socket Layer;</w:t>
      </w:r>
    </w:p>
    <w:p>
      <w:pPr>
        <w:pStyle w:val="Normal"/>
        <w:autoSpaceDE w:val="false"/>
        <w:rPr/>
      </w:pPr>
      <w:r>
        <w:rPr>
          <w:color w:val="000000"/>
        </w:rPr>
        <w:t>􀂃</w:t>
      </w:r>
      <w:r>
        <w:rPr>
          <w:rFonts w:eastAsia="Wingdings-Identity-H;Times New Roman" w:cs="Wingdings-Identity-H;Times New Roman" w:ascii="Wingdings-Identity-H;Times New Roman" w:hAnsi="Wingdings-Identity-H;Times New Roman"/>
          <w:color w:val="00000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</w:rPr>
        <w:t>certificates policy, method that needs certificate to encrypt data and be safely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ransmitted over the network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Security must preserve three important features of data flow that runs through th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network:</w:t>
      </w:r>
    </w:p>
    <w:p>
      <w:pPr>
        <w:pStyle w:val="Normal"/>
        <w:autoSpaceDE w:val="false"/>
        <w:rPr/>
      </w:pPr>
      <w:r>
        <w:rPr>
          <w:color w:val="000000"/>
        </w:rPr>
        <w:t>􀂃</w:t>
      </w:r>
      <w:r>
        <w:rPr>
          <w:rFonts w:eastAsia="Wingdings-Identity-H;Times New Roman" w:cs="Wingdings-Identity-H;Times New Roman" w:ascii="Wingdings-Identity-H;Times New Roman" w:hAnsi="Wingdings-Identity-H;Times New Roman"/>
          <w:color w:val="00000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</w:rPr>
        <w:t>integrity;</w:t>
      </w:r>
    </w:p>
    <w:p>
      <w:pPr>
        <w:pStyle w:val="Normal"/>
        <w:autoSpaceDE w:val="false"/>
        <w:rPr/>
      </w:pPr>
      <w:r>
        <w:rPr>
          <w:color w:val="000000"/>
        </w:rPr>
        <w:t>􀂃</w:t>
      </w:r>
      <w:r>
        <w:rPr>
          <w:rFonts w:eastAsia="Wingdings-Identity-H;Times New Roman" w:cs="Wingdings-Identity-H;Times New Roman" w:ascii="Wingdings-Identity-H;Times New Roman" w:hAnsi="Wingdings-Identity-H;Times New Roman"/>
          <w:color w:val="00000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</w:rPr>
        <w:t>confidentiality;</w:t>
      </w:r>
    </w:p>
    <w:p>
      <w:pPr>
        <w:pStyle w:val="Normal"/>
        <w:autoSpaceDE w:val="false"/>
        <w:rPr/>
      </w:pPr>
      <w:r>
        <w:rPr>
          <w:color w:val="000000"/>
        </w:rPr>
        <w:t>􀂃</w:t>
      </w:r>
      <w:r>
        <w:rPr>
          <w:rFonts w:eastAsia="Wingdings-Identity-H;Times New Roman" w:cs="Wingdings-Identity-H;Times New Roman" w:ascii="Wingdings-Identity-H;Times New Roman" w:hAnsi="Wingdings-Identity-H;Times New Roman"/>
          <w:color w:val="00000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</w:rPr>
        <w:t>authentication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</w:rPr>
        <w:t>Integrity represents the assurance that data is complete and accurate, especially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after it has traveled from one point to another, and possibly been read by many mall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intended users. Integrity must be maintained to prevent tampering with the data, and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is usually achieved by digital signing of a message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Confidentiality is the assurance that a message has not been read by anyone other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han the intended reader. Confidentiality is often provided by the encryption of dat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using a public key/private key scheme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Authentication is the verification of a claimed identity. Authentication can b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provided by a variety of means. One common method is the user/password system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Another is the use of an X.509 certificate that is provided by a third party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he security of a distributed application can be implemented through a back-up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policy which can be configured in such a way that sensitive data stored on differen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nodes in the network to have more than one copy and the process which regards them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o be completed in more than one location. Like this, in case of any anomaly tha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appears in the processes of distributed application, intended or unintended the system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can run at its optimal performances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Using access policy restrictions has a lot of implications at security level. Thes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access policies are based on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9/14</w:t>
      </w:r>
    </w:p>
    <w:p>
      <w:pPr>
        <w:pStyle w:val="Normal"/>
        <w:autoSpaceDE w:val="false"/>
        <w:rPr/>
      </w:pPr>
      <w:r>
        <w:rPr>
          <w:color w:val="000000"/>
        </w:rPr>
        <w:t>􀂃</w:t>
      </w:r>
      <w:r>
        <w:rPr>
          <w:rFonts w:eastAsia="Wingdings-Identity-H;Times New Roman" w:cs="Wingdings-Identity-H;Times New Roman" w:ascii="Wingdings-Identity-H;Times New Roman" w:hAnsi="Wingdings-Identity-H;Times New Roman"/>
          <w:color w:val="00000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</w:rPr>
        <w:t>preventing unwanted physical access to the space where system which store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he distributed application are running;</w:t>
      </w:r>
    </w:p>
    <w:p>
      <w:pPr>
        <w:pStyle w:val="Normal"/>
        <w:autoSpaceDE w:val="false"/>
        <w:rPr/>
      </w:pPr>
      <w:r>
        <w:rPr>
          <w:color w:val="000000"/>
        </w:rPr>
        <w:t>􀂃</w:t>
      </w:r>
      <w:r>
        <w:rPr>
          <w:rFonts w:eastAsia="Wingdings-Identity-H;Times New Roman" w:cs="Wingdings-Identity-H;Times New Roman" w:ascii="Wingdings-Identity-H;Times New Roman" w:hAnsi="Wingdings-Identity-H;Times New Roman"/>
          <w:color w:val="00000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</w:rPr>
        <w:t>securing access to each and every single node through means of credentials;</w:t>
      </w:r>
    </w:p>
    <w:p>
      <w:pPr>
        <w:pStyle w:val="Normal"/>
        <w:autoSpaceDE w:val="false"/>
        <w:rPr/>
      </w:pPr>
      <w:r>
        <w:rPr>
          <w:color w:val="000000"/>
        </w:rPr>
        <w:t>􀂃</w:t>
      </w:r>
      <w:r>
        <w:rPr>
          <w:rFonts w:eastAsia="Wingdings-Identity-H;Times New Roman" w:cs="Wingdings-Identity-H;Times New Roman" w:ascii="Wingdings-Identity-H;Times New Roman" w:hAnsi="Wingdings-Identity-H;Times New Roman"/>
          <w:color w:val="00000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</w:rPr>
        <w:t>building a hierarchical structure of access rights, starting from th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administrator and ending with the lower level of anonymous user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Another important aspect concerning the security of distributed application is th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auditing feature that must be implemented. With its help administrators can detec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anomalies that happened and are happening through means of events log and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statistical information regarding the process of authentication, authorization and dat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ransfer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In this new era in which all is defined on a high level, the distributed applicatio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form the new generation of distributed architectures such as DCE, Distributed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Computing Environment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4. Indicators for assessing the level of non-homogeneity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In the context of current distributed applications various requirements must be met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presentation, algorithms and business rules for secure access to confidential data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security of the application as a whole. Therefore there is a large volume of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components generating non-homogeneous software that boosts the complexity of th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software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he software complexity must be regarded as a combination of algorithm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complexity and the complexity of data. There are three main subcomponents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complexity of calculation, psychological and representational. There are theories tha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relate to the complexity of software as only one of these components, but there ar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approaches concerning the problem of complexity in a uniform manner, with a level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of importance each of the subcomponents listed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o analyze the complexity of the data, there are a number of metrics. They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examine the representation of data through data structures, data values variation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influence on the final results, plus the value that each time you make of the final result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Along with the emergence of object-oriented paradigm, which brings together dat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and code in a single block unit, a common set of metrics, those describing th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complexity of semantics. Metrics for measuring the interaction between module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structure interactions between modules that make up the system and thus define th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complexity at the system level. In an object-oriented system, this gives a picture of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how strong or weak individual classes are coupled in the final. Metrics to procedural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complexities are probably the most easily understood, and often it is assumed, in error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hey immediately provide information about the external characteristics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he complexity of requirements and problems solved by programming computer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led to the study and development of programming structures more flexible which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</w:rPr>
        <w:t>means quality development in terms of and less costly in terms of expenditure. To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pass the programming monolith which means achieving a single building, th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organization modules that are referenced differently, resulting in:</w:t>
      </w:r>
    </w:p>
    <w:p>
      <w:pPr>
        <w:pStyle w:val="Normal"/>
        <w:autoSpaceDE w:val="false"/>
        <w:rPr/>
      </w:pPr>
      <w:r>
        <w:rPr>
          <w:color w:val="000000"/>
        </w:rPr>
        <w:t>􀀐</w:t>
      </w:r>
      <w:r>
        <w:rPr>
          <w:rFonts w:eastAsia="Symbol-Identity-H;Times New Roman" w:cs="Symbol-Identity-H;Times New Roman" w:ascii="Symbol-Identity-H;Times New Roman" w:hAnsi="Symbol-Identity-H;Times New Roman"/>
          <w:color w:val="00000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</w:rPr>
        <w:t>linear structure: consists of modules which referenced one of the other.</w:t>
      </w:r>
    </w:p>
    <w:p>
      <w:pPr>
        <w:pStyle w:val="Normal"/>
        <w:autoSpaceDE w:val="false"/>
        <w:rPr/>
      </w:pPr>
      <w:r>
        <w:rPr>
          <w:color w:val="000000"/>
        </w:rPr>
        <w:t>􀀐</w:t>
      </w:r>
      <w:r>
        <w:rPr>
          <w:rFonts w:eastAsia="Symbol-Identity-H;Times New Roman" w:cs="Symbol-Identity-H;Times New Roman" w:ascii="Symbol-Identity-H;Times New Roman" w:hAnsi="Symbol-Identity-H;Times New Roman"/>
          <w:color w:val="00000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</w:rPr>
        <w:t>tree structure: that is to activate partial modules, depending on the outcom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of the evaluation of related phrases, are crossing from close in almost 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branch of the structure of trees, and the purpose is achieved when th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module was meant leaf or terminal module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10/14</w:t>
      </w:r>
    </w:p>
    <w:p>
      <w:pPr>
        <w:pStyle w:val="Normal"/>
        <w:autoSpaceDE w:val="false"/>
        <w:rPr/>
      </w:pPr>
      <w:r>
        <w:rPr>
          <w:color w:val="000000"/>
        </w:rPr>
        <w:t>􀀐</w:t>
      </w:r>
      <w:r>
        <w:rPr>
          <w:rFonts w:eastAsia="Symbol-Identity-H;Times New Roman" w:cs="Symbol-Identity-H;Times New Roman" w:ascii="Symbol-Identity-H;Times New Roman" w:hAnsi="Symbol-Identity-H;Times New Roman"/>
          <w:color w:val="00000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</w:rPr>
        <w:t>structure type graph: corresponds referral</w:t>
      </w:r>
      <w:r>
        <w:rPr>
          <w:color w:val="000000"/>
        </w:rPr>
        <w:t>􀀐</w:t>
      </w:r>
      <w:r>
        <w:rPr>
          <w:rFonts w:cs="Symbol-Identity-H;Times New Roman" w:ascii="Symbol-Identity-H;Times New Roman" w:hAnsi="Symbol-Identity-H;Times New Roman"/>
          <w:color w:val="00000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</w:rPr>
        <w:t>modules arranged by level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without restrictions on the number of modules that cover the same manner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and direction of reference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As a general basis, depending on complexity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- knowledge of human factors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</w:rPr>
        <w:t>- diversity of elements that define a problem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- the number of sub-issues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- initial data structure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- structure results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- logical dependencies between data entry and results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- internal cohesion and external software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- the degree of coupling module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he complexity, as an indicator that characterizes properties of a program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appears in the form of complexity corresponding provisions of a draft program and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operational complexity of the form that corresponds to an existing program. In term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of structure, complexity is influenced by the following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- the number of component software modules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- links between related components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Some methods of evaluating and measuring the complexity applies only to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system-level software, while others apply only to the level of unity program (module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class, procedure or function). The methods are divided into: structural, McCabe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Harison-Magel, textual, Halstead, entropy, interconnection and object-oriented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Representative to measure the complexity of the structures is the ciclomatic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complexity calculated by the ciclomatic number NC representing the complexity of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decision-making structure in the program given by the relationship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NC = NA - NN + 2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where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NA – number of arcs of graph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NN - the number of graph nodes 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McCabe formula is NC = NA - NN + 2*P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where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P number of connected groups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A structure with one entry and one output has P=1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Properties of complexity:</w:t>
      </w:r>
    </w:p>
    <w:p>
      <w:pPr>
        <w:pStyle w:val="Normal"/>
        <w:autoSpaceDE w:val="false"/>
        <w:rPr/>
      </w:pPr>
      <w:r>
        <w:rPr>
          <w:color w:val="000000"/>
        </w:rPr>
        <w:t>􀀐</w:t>
      </w:r>
      <w:r>
        <w:rPr>
          <w:rFonts w:eastAsia="Symbol-Identity-H;Times New Roman" w:cs="Symbol-Identity-H;Times New Roman" w:ascii="Symbol-Identity-H;Times New Roman" w:hAnsi="Symbol-Identity-H;Times New Roman"/>
          <w:color w:val="00000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</w:rPr>
        <w:t>separate programs have the same level of complexity;</w:t>
      </w:r>
    </w:p>
    <w:p>
      <w:pPr>
        <w:pStyle w:val="Normal"/>
        <w:autoSpaceDE w:val="false"/>
        <w:rPr/>
      </w:pPr>
      <w:r>
        <w:rPr>
          <w:color w:val="000000"/>
        </w:rPr>
        <w:t>􀀐</w:t>
      </w:r>
      <w:r>
        <w:rPr>
          <w:rFonts w:eastAsia="Symbol-Identity-H;Times New Roman" w:cs="Symbol-Identity-H;Times New Roman" w:ascii="Symbol-Identity-H;Times New Roman" w:hAnsi="Symbol-Identity-H;Times New Roman"/>
          <w:color w:val="00000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</w:rPr>
        <w:t>there are programs that are equivalent but have different complexities;</w:t>
      </w:r>
    </w:p>
    <w:p>
      <w:pPr>
        <w:pStyle w:val="Normal"/>
        <w:autoSpaceDE w:val="false"/>
        <w:rPr/>
      </w:pPr>
      <w:r>
        <w:rPr>
          <w:color w:val="000000"/>
        </w:rPr>
        <w:t>􀀐</w:t>
      </w:r>
      <w:r>
        <w:rPr>
          <w:rFonts w:eastAsia="Symbol-Identity-H;Times New Roman" w:cs="Symbol-Identity-H;Times New Roman" w:ascii="Symbol-Identity-H;Times New Roman" w:hAnsi="Symbol-Identity-H;Times New Roman"/>
          <w:color w:val="00000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</w:rPr>
        <w:t>components of a program have less complex than the program;</w:t>
      </w:r>
    </w:p>
    <w:p>
      <w:pPr>
        <w:pStyle w:val="Normal"/>
        <w:autoSpaceDE w:val="false"/>
        <w:rPr/>
      </w:pPr>
      <w:r>
        <w:rPr>
          <w:color w:val="000000"/>
        </w:rPr>
        <w:t>􀀐</w:t>
      </w:r>
      <w:r>
        <w:rPr>
          <w:rFonts w:eastAsia="Symbol-Identity-H;Times New Roman" w:cs="Symbol-Identity-H;Times New Roman" w:ascii="Symbol-Identity-H;Times New Roman" w:hAnsi="Symbol-Identity-H;Times New Roman"/>
          <w:color w:val="00000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</w:rPr>
        <w:t>linking</w:t>
      </w:r>
      <w:r>
        <w:rPr>
          <w:color w:val="000000"/>
        </w:rPr>
        <w:t>􀀐</w:t>
      </w:r>
      <w:r>
        <w:rPr>
          <w:rFonts w:cs="Symbol-Identity-H;Times New Roman" w:ascii="Symbol-Identity-H;Times New Roman" w:hAnsi="Symbol-Identity-H;Times New Roman"/>
          <w:color w:val="00000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</w:rPr>
        <w:t>modules affect the complexity of the final product;</w:t>
      </w:r>
    </w:p>
    <w:p>
      <w:pPr>
        <w:pStyle w:val="Normal"/>
        <w:autoSpaceDE w:val="false"/>
        <w:rPr/>
      </w:pPr>
      <w:r>
        <w:rPr>
          <w:color w:val="000000"/>
        </w:rPr>
        <w:t>􀀐</w:t>
      </w:r>
      <w:r>
        <w:rPr>
          <w:rFonts w:eastAsia="Symbol-Identity-H;Times New Roman" w:cs="Symbol-Identity-H;Times New Roman" w:ascii="Symbol-Identity-H;Times New Roman" w:hAnsi="Symbol-Identity-H;Times New Roman"/>
          <w:color w:val="00000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</w:rPr>
        <w:t>there are programs in which</w:t>
      </w:r>
      <w:r>
        <w:rPr>
          <w:color w:val="000000"/>
        </w:rPr>
        <w:t>􀀐</w:t>
      </w:r>
      <w:r>
        <w:rPr>
          <w:rFonts w:cs="Symbol-Identity-H;Times New Roman" w:ascii="Symbol-Identity-H;Times New Roman" w:hAnsi="Symbol-Identity-H;Times New Roman"/>
          <w:color w:val="00000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</w:rPr>
        <w:t>permuting order will result in a differen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complexity;</w:t>
      </w:r>
    </w:p>
    <w:p>
      <w:pPr>
        <w:pStyle w:val="Normal"/>
        <w:autoSpaceDE w:val="false"/>
        <w:rPr/>
      </w:pPr>
      <w:r>
        <w:rPr>
          <w:color w:val="000000"/>
        </w:rPr>
        <w:t>􀀐</w:t>
      </w:r>
      <w:r>
        <w:rPr>
          <w:rFonts w:eastAsia="Symbol-Identity-H;Times New Roman" w:cs="Symbol-Identity-H;Times New Roman" w:ascii="Symbol-Identity-H;Times New Roman" w:hAnsi="Symbol-Identity-H;Times New Roman"/>
          <w:color w:val="00000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</w:rPr>
        <w:t>module aggregation as the result leads to a greater complexity than th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complexity of the modules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</w:rPr>
        <w:t>A complex software system has a non-homogenous structure. Non-homogeneity i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given by:</w:t>
      </w:r>
    </w:p>
    <w:p>
      <w:pPr>
        <w:pStyle w:val="Normal"/>
        <w:autoSpaceDE w:val="false"/>
        <w:rPr/>
      </w:pPr>
      <w:r>
        <w:rPr>
          <w:color w:val="000000"/>
        </w:rPr>
        <w:t>􀀐</w:t>
      </w:r>
      <w:r>
        <w:rPr>
          <w:rFonts w:eastAsia="Symbol-Identity-H;Times New Roman" w:cs="Symbol-Identity-H;Times New Roman" w:ascii="Symbol-Identity-H;Times New Roman" w:hAnsi="Symbol-Identity-H;Times New Roman"/>
          <w:color w:val="00000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</w:rPr>
        <w:t>number of different module types;</w:t>
      </w:r>
    </w:p>
    <w:p>
      <w:pPr>
        <w:pStyle w:val="Normal"/>
        <w:autoSpaceDE w:val="false"/>
        <w:rPr/>
      </w:pPr>
      <w:r>
        <w:rPr>
          <w:color w:val="000000"/>
        </w:rPr>
        <w:t>􀀐</w:t>
      </w:r>
      <w:r>
        <w:rPr>
          <w:rFonts w:eastAsia="Symbol-Identity-H;Times New Roman" w:cs="Symbol-Identity-H;Times New Roman" w:ascii="Symbol-Identity-H;Times New Roman" w:hAnsi="Symbol-Identity-H;Times New Roman"/>
          <w:color w:val="00000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</w:rPr>
        <w:t>number of links with other modules;</w:t>
      </w:r>
    </w:p>
    <w:p>
      <w:pPr>
        <w:pStyle w:val="Normal"/>
        <w:autoSpaceDE w:val="false"/>
        <w:rPr/>
      </w:pPr>
      <w:r>
        <w:rPr>
          <w:color w:val="000000"/>
        </w:rPr>
        <w:t>􀀐</w:t>
      </w:r>
      <w:r>
        <w:rPr>
          <w:rFonts w:eastAsia="Symbol-Identity-H;Times New Roman" w:cs="Symbol-Identity-H;Times New Roman" w:ascii="Symbol-Identity-H;Times New Roman" w:hAnsi="Symbol-Identity-H;Times New Roman"/>
          <w:color w:val="00000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</w:rPr>
        <w:t>number of links with other programming languages;</w:t>
      </w:r>
    </w:p>
    <w:p>
      <w:pPr>
        <w:pStyle w:val="Normal"/>
        <w:autoSpaceDE w:val="false"/>
        <w:rPr/>
      </w:pPr>
      <w:r>
        <w:rPr>
          <w:color w:val="000000"/>
        </w:rPr>
        <w:t>􀀐</w:t>
      </w:r>
      <w:r>
        <w:rPr>
          <w:rFonts w:eastAsia="Symbol-Identity-H;Times New Roman" w:cs="Symbol-Identity-H;Times New Roman" w:ascii="Symbol-Identity-H;Times New Roman" w:hAnsi="Symbol-Identity-H;Times New Roman"/>
          <w:color w:val="00000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</w:rPr>
        <w:t>links to files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11/14</w:t>
      </w:r>
    </w:p>
    <w:p>
      <w:pPr>
        <w:pStyle w:val="Normal"/>
        <w:autoSpaceDE w:val="false"/>
        <w:rPr/>
      </w:pPr>
      <w:r>
        <w:rPr>
          <w:color w:val="000000"/>
        </w:rPr>
        <w:t>􀀐</w:t>
      </w:r>
      <w:r>
        <w:rPr>
          <w:rFonts w:eastAsia="Symbol-Identity-H;Times New Roman" w:cs="Symbol-Identity-H;Times New Roman" w:ascii="Symbol-Identity-H;Times New Roman" w:hAnsi="Symbol-Identity-H;Times New Roman"/>
          <w:color w:val="00000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</w:rPr>
        <w:t>adding new components made with technologies different from those existing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in the original design;</w:t>
      </w:r>
    </w:p>
    <w:p>
      <w:pPr>
        <w:pStyle w:val="Normal"/>
        <w:autoSpaceDE w:val="false"/>
        <w:rPr/>
      </w:pPr>
      <w:r>
        <w:rPr>
          <w:color w:val="000000"/>
        </w:rPr>
        <w:t>􀀐</w:t>
      </w:r>
      <w:r>
        <w:rPr>
          <w:rFonts w:eastAsia="Symbol-Identity-H;Times New Roman" w:cs="Symbol-Identity-H;Times New Roman" w:ascii="Symbol-Identity-H;Times New Roman" w:hAnsi="Symbol-Identity-H;Times New Roman"/>
          <w:color w:val="00000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</w:rPr>
        <w:t>aggregation and development of interfaces with the old components;</w:t>
      </w:r>
    </w:p>
    <w:p>
      <w:pPr>
        <w:pStyle w:val="Normal"/>
        <w:autoSpaceDE w:val="false"/>
        <w:rPr/>
      </w:pPr>
      <w:r>
        <w:rPr>
          <w:color w:val="000000"/>
        </w:rPr>
        <w:t>􀀐</w:t>
      </w:r>
      <w:r>
        <w:rPr>
          <w:rFonts w:eastAsia="Symbol-Identity-H;Times New Roman" w:cs="Symbol-Identity-H;Times New Roman" w:ascii="Symbol-Identity-H;Times New Roman" w:hAnsi="Symbol-Identity-H;Times New Roman"/>
          <w:color w:val="00000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</w:rPr>
        <w:t>adapt the new module to be made available to aggregate;</w:t>
      </w:r>
    </w:p>
    <w:p>
      <w:pPr>
        <w:pStyle w:val="Normal"/>
        <w:autoSpaceDE w:val="false"/>
        <w:rPr/>
      </w:pPr>
      <w:r>
        <w:rPr>
          <w:color w:val="000000"/>
        </w:rPr>
        <w:t>􀀐</w:t>
      </w:r>
      <w:r>
        <w:rPr>
          <w:rFonts w:eastAsia="Symbol-Identity-H;Times New Roman" w:cs="Symbol-Identity-H;Times New Roman" w:ascii="Symbol-Identity-H;Times New Roman" w:hAnsi="Symbol-Identity-H;Times New Roman"/>
          <w:color w:val="00000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</w:rPr>
        <w:t>length of used vocabulary;</w:t>
      </w:r>
    </w:p>
    <w:p>
      <w:pPr>
        <w:pStyle w:val="Normal"/>
        <w:autoSpaceDE w:val="false"/>
        <w:rPr/>
      </w:pPr>
      <w:r>
        <w:rPr>
          <w:color w:val="000000"/>
        </w:rPr>
        <w:t>􀀐</w:t>
      </w:r>
      <w:r>
        <w:rPr>
          <w:rFonts w:eastAsia="Symbol-Identity-H;Times New Roman" w:cs="Symbol-Identity-H;Times New Roman" w:ascii="Symbol-Identity-H;Times New Roman" w:hAnsi="Symbol-Identity-H;Times New Roman"/>
          <w:color w:val="00000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</w:rPr>
        <w:t>number of different types of authentication;</w:t>
      </w:r>
    </w:p>
    <w:p>
      <w:pPr>
        <w:pStyle w:val="Normal"/>
        <w:autoSpaceDE w:val="false"/>
        <w:rPr/>
      </w:pPr>
      <w:r>
        <w:rPr>
          <w:color w:val="000000"/>
        </w:rPr>
        <w:t>􀀐</w:t>
      </w:r>
      <w:r>
        <w:rPr>
          <w:rFonts w:eastAsia="Symbol-Identity-H;Times New Roman" w:cs="Symbol-Identity-H;Times New Roman" w:ascii="Symbol-Identity-H;Times New Roman" w:hAnsi="Symbol-Identity-H;Times New Roman"/>
          <w:color w:val="00000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</w:rPr>
        <w:t>number of ways of making payments</w:t>
      </w:r>
      <w:r>
        <w:rPr>
          <w:color w:val="000000"/>
        </w:rPr>
        <w:t>􀀐</w:t>
      </w:r>
      <w:r>
        <w:rPr>
          <w:rFonts w:cs="Symbol-Identity-H;Times New Roman" w:ascii="Symbol-Identity-H;Times New Roman" w:hAnsi="Symbol-Identity-H;Times New Roman"/>
          <w:color w:val="00000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</w:rPr>
        <w:t>online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</w:rPr>
        <w:t>Whether a complex system composed of modules M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1</w:t>
      </w:r>
      <w:r>
        <w:rPr>
          <w:rFonts w:cs="TimesNewRoman;Times New Roman" w:ascii="TimesNewRoman;Times New Roman" w:hAnsi="TimesNewRoman;Times New Roman"/>
          <w:color w:val="000000"/>
        </w:rPr>
        <w:t>, M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2</w:t>
      </w:r>
      <w:r>
        <w:rPr>
          <w:rFonts w:cs="TimesNewRoman;Times New Roman" w:ascii="TimesNewRoman;Times New Roman" w:hAnsi="TimesNewRoman;Times New Roman"/>
          <w:color w:val="000000"/>
        </w:rPr>
        <w:t>, ..., M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n</w:t>
      </w:r>
      <w:r>
        <w:rPr>
          <w:rFonts w:cs="TimesNewRoman;Times New Roman" w:ascii="TimesNewRoman;Times New Roman" w:hAnsi="TimesNewRoman;Times New Roman"/>
          <w:color w:val="000000"/>
        </w:rPr>
        <w:t>. Each module is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</w:rPr>
        <w:t>rated a level of complexity C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1</w:t>
      </w:r>
      <w:r>
        <w:rPr>
          <w:rFonts w:cs="TimesNewRoman;Times New Roman" w:ascii="TimesNewRoman;Times New Roman" w:hAnsi="TimesNewRoman;Times New Roman"/>
          <w:color w:val="000000"/>
        </w:rPr>
        <w:t>, C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2</w:t>
      </w:r>
      <w:r>
        <w:rPr>
          <w:rFonts w:cs="TimesNewRoman;Times New Roman" w:ascii="TimesNewRoman;Times New Roman" w:hAnsi="TimesNewRoman;Times New Roman"/>
          <w:color w:val="000000"/>
        </w:rPr>
        <w:t>, .., C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N</w:t>
      </w:r>
      <w:r>
        <w:rPr>
          <w:rFonts w:cs="TimesNewRoman;Times New Roman" w:ascii="TimesNewRoman;Times New Roman" w:hAnsi="TimesNewRoman;Times New Roman"/>
          <w:color w:val="000000"/>
        </w:rPr>
        <w:t>, so there is all the complexity (I, C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i</w:t>
      </w:r>
      <w:r>
        <w:rPr>
          <w:rFonts w:cs="TimesNewRoman;Times New Roman" w:ascii="TimesNewRoman;Times New Roman" w:hAnsi="TimesNewRoman;Times New Roman"/>
          <w:color w:val="000000"/>
        </w:rPr>
        <w:t>). Th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complexity of non-homogenous structures is artificially high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</w:rPr>
        <w:t>Growing complexity of distributed applications current structure emphasizes nonhomogeneity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of them. Trying to quantify non-homogeneity of distributed softwar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should consider metrics assessment of the software complexity. From the viewpoin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of the software project is applying the principles of "best practice" by using 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common design pattern design solution that leads to non-homogeneity software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Quantification offered by the software metrics closely link the cost of quality software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he only condition for ensuring the viability of IT science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In the case of a non-homogeneous system we want to make it homogenous. Th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question is how are non-homogeneous and how to be grouped into sub-module so a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o be more homogeneous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</w:rPr>
        <w:t>Whether applications A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1</w:t>
      </w:r>
      <w:r>
        <w:rPr>
          <w:rFonts w:cs="TimesNewRoman;Times New Roman" w:ascii="TimesNewRoman;Times New Roman" w:hAnsi="TimesNewRoman;Times New Roman"/>
          <w:color w:val="000000"/>
        </w:rPr>
        <w:t>, A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2</w:t>
      </w:r>
      <w:r>
        <w:rPr>
          <w:rFonts w:cs="TimesNewRoman;Times New Roman" w:ascii="TimesNewRoman;Times New Roman" w:hAnsi="TimesNewRoman;Times New Roman"/>
          <w:color w:val="000000"/>
        </w:rPr>
        <w:t>, ...., A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n </w:t>
      </w:r>
      <w:r>
        <w:rPr>
          <w:rFonts w:cs="TimesNewRoman;Times New Roman" w:ascii="TimesNewRoman;Times New Roman" w:hAnsi="TimesNewRoman;Times New Roman"/>
          <w:color w:val="000000"/>
        </w:rPr>
        <w:t>and various types of data T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1</w:t>
      </w:r>
      <w:r>
        <w:rPr>
          <w:rFonts w:cs="TimesNewRoman;Times New Roman" w:ascii="TimesNewRoman;Times New Roman" w:hAnsi="TimesNewRoman;Times New Roman"/>
          <w:color w:val="000000"/>
        </w:rPr>
        <w:t>, T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2</w:t>
      </w:r>
      <w:r>
        <w:rPr>
          <w:rFonts w:cs="TimesNewRoman;Times New Roman" w:ascii="TimesNewRoman;Times New Roman" w:hAnsi="TimesNewRoman;Times New Roman"/>
          <w:color w:val="000000"/>
        </w:rPr>
        <w:t>, ..., T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m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processed by these applications. The types of data processed by an application ar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homogeneous if they can be put into correspondence with elements of a range of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values. When referring to an application for managing athlete profile using person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height, it can use this feature values expressed in the form of scaling and / or under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another appropriate form of processing performed. Table 1 indicates possible value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of data on the height of athlete.</w:t>
      </w:r>
    </w:p>
    <w:p>
      <w:pPr>
        <w:pStyle w:val="Normal"/>
        <w:autoSpaceDE w:val="false"/>
        <w:rPr>
          <w:rFonts w:ascii="Arial,Bold;Arial" w:hAnsi="Arial,Bold;Arial" w:cs="Arial,Bold;Arial"/>
          <w:b/>
          <w:b/>
          <w:bCs/>
          <w:color w:val="000000"/>
          <w:sz w:val="20"/>
          <w:szCs w:val="20"/>
        </w:rPr>
      </w:pPr>
      <w:r>
        <w:rPr>
          <w:rFonts w:cs="Arial,Bold;Arial" w:ascii="Arial,Bold;Arial" w:hAnsi="Arial,Bold;Arial"/>
          <w:b/>
          <w:bCs/>
          <w:color w:val="000000"/>
          <w:sz w:val="20"/>
          <w:szCs w:val="20"/>
        </w:rPr>
        <w:drawing>
          <wp:inline distT="0" distB="0" distL="0" distR="0">
            <wp:extent cx="3724275" cy="1952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</w:rPr>
        <w:t>To study the homogeneity of data used by applications A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1</w:t>
      </w:r>
      <w:r>
        <w:rPr>
          <w:rFonts w:cs="TimesNewRoman;Times New Roman" w:ascii="TimesNewRoman;Times New Roman" w:hAnsi="TimesNewRoman;Times New Roman"/>
          <w:color w:val="000000"/>
        </w:rPr>
        <w:t>, A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2</w:t>
      </w:r>
      <w:r>
        <w:rPr>
          <w:rFonts w:cs="TimesNewRoman;Times New Roman" w:ascii="TimesNewRoman;Times New Roman" w:hAnsi="TimesNewRoman;Times New Roman"/>
          <w:color w:val="000000"/>
        </w:rPr>
        <w:t>, ...., A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n </w:t>
      </w:r>
      <w:r>
        <w:rPr>
          <w:rFonts w:cs="TimesNewRoman;Times New Roman" w:ascii="TimesNewRoman;Times New Roman" w:hAnsi="TimesNewRoman;Times New Roman"/>
          <w:color w:val="000000"/>
        </w:rPr>
        <w:t>is designing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a table with n lines and m columns. Appreciation for uniformity in respect of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</w:rPr>
        <w:t>applications processed data T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1</w:t>
      </w:r>
      <w:r>
        <w:rPr>
          <w:rFonts w:cs="TimesNewRoman;Times New Roman" w:ascii="TimesNewRoman;Times New Roman" w:hAnsi="TimesNewRoman;Times New Roman"/>
          <w:color w:val="000000"/>
        </w:rPr>
        <w:t>, T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2</w:t>
      </w:r>
      <w:r>
        <w:rPr>
          <w:rFonts w:cs="TimesNewRoman;Times New Roman" w:ascii="TimesNewRoman;Times New Roman" w:hAnsi="TimesNewRoman;Times New Roman"/>
          <w:color w:val="000000"/>
        </w:rPr>
        <w:t>, ..., T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m </w:t>
      </w:r>
      <w:r>
        <w:rPr>
          <w:rFonts w:cs="TimesNewRoman;Times New Roman" w:ascii="TimesNewRoman;Times New Roman" w:hAnsi="TimesNewRoman;Times New Roman"/>
          <w:color w:val="000000"/>
        </w:rPr>
        <w:t>is calculated for each application th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indicators: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color w:val="000000"/>
        </w:rPr>
      </w:pPr>
      <w:r>
        <w:rPr>
          <w:rFonts w:cs="TimesNewRoman,Italic;Times New Roman" w:ascii="TimesNewRoman,Italic;Times New Roman" w:hAnsi="TimesNewRoman,Italic;Times New Roman"/>
          <w:i/>
          <w:iCs/>
          <w:color w:val="000000"/>
        </w:rPr>
        <w:drawing>
          <wp:inline distT="0" distB="0" distL="0" distR="0">
            <wp:extent cx="1552575" cy="657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55" r="-2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color w:val="000000"/>
        </w:rPr>
      </w:pPr>
      <w:r>
        <w:rPr>
          <w:rFonts w:cs="TimesNewRoman,Italic;Times New Roman" w:ascii="TimesNewRoman,Italic;Times New Roman" w:hAnsi="TimesNewRoman,Italic;Times New Roman"/>
          <w:i/>
          <w:iCs/>
          <w:color w:val="000000"/>
        </w:rPr>
        <w:drawing>
          <wp:inline distT="0" distB="0" distL="0" distR="0">
            <wp:extent cx="1362075" cy="1562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It is possible that for the degree of homogeneity, because of different units in which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data are expressed, to be necessary to use indicators that use coefficients of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</w:rPr>
        <w:t>transformation a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1</w:t>
      </w:r>
      <w:r>
        <w:rPr>
          <w:rFonts w:cs="TimesNewRoman;Times New Roman" w:ascii="TimesNewRoman;Times New Roman" w:hAnsi="TimesNewRoman;Times New Roman"/>
          <w:color w:val="000000"/>
        </w:rPr>
        <w:t>, a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2</w:t>
      </w:r>
      <w:r>
        <w:rPr>
          <w:rFonts w:cs="TimesNewRoman;Times New Roman" w:ascii="TimesNewRoman;Times New Roman" w:hAnsi="TimesNewRoman;Times New Roman"/>
          <w:color w:val="000000"/>
        </w:rPr>
        <w:t>, ..., a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n</w:t>
      </w:r>
      <w:r>
        <w:rPr>
          <w:rFonts w:cs="TimesNewRoman;Times New Roman" w:ascii="TimesNewRoman;Times New Roman" w:hAnsi="TimesNewRoman;Times New Roman"/>
          <w:color w:val="000000"/>
        </w:rPr>
        <w:t>.</w:t>
      </w:r>
    </w:p>
    <w:p>
      <w:pPr>
        <w:pStyle w:val="Normal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drawing>
          <wp:inline distT="0" distB="0" distL="0" distR="0">
            <wp:extent cx="1095375" cy="1876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9" r="-3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</w:rPr>
        <w:t>To express non-homogeneity we calculate the indicator: IN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i</w:t>
      </w:r>
      <w:r>
        <w:rPr>
          <w:rFonts w:cs="TimesNewRoman;Times New Roman" w:ascii="TimesNewRoman;Times New Roman" w:hAnsi="TimesNewRoman;Times New Roman"/>
          <w:color w:val="000000"/>
        </w:rPr>
        <w:t>=T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i</w:t>
      </w:r>
      <w:r>
        <w:rPr>
          <w:rFonts w:cs="TimesNewRoman;Times New Roman" w:ascii="TimesNewRoman;Times New Roman" w:hAnsi="TimesNewRoman;Times New Roman"/>
          <w:color w:val="000000"/>
        </w:rPr>
        <w:t>/max{T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i</w:t>
      </w:r>
      <w:r>
        <w:rPr>
          <w:rFonts w:cs="TimesNewRoman;Times New Roman" w:ascii="TimesNewRoman;Times New Roman" w:hAnsi="TimesNewRoman;Times New Roman"/>
          <w:color w:val="000000"/>
        </w:rPr>
        <w:t>}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1&lt;=i&lt;=m. We believe that applications non-homogeneity should highlight th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complexity differences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</w:rPr>
        <w:t>For every application A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1</w:t>
      </w:r>
      <w:r>
        <w:rPr>
          <w:rFonts w:cs="TimesNewRoman;Times New Roman" w:ascii="TimesNewRoman;Times New Roman" w:hAnsi="TimesNewRoman;Times New Roman"/>
          <w:color w:val="000000"/>
        </w:rPr>
        <w:t>, A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2</w:t>
      </w:r>
      <w:r>
        <w:rPr>
          <w:rFonts w:cs="TimesNewRoman;Times New Roman" w:ascii="TimesNewRoman;Times New Roman" w:hAnsi="TimesNewRoman;Times New Roman"/>
          <w:color w:val="000000"/>
        </w:rPr>
        <w:t>, …, A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n </w:t>
      </w:r>
      <w:r>
        <w:rPr>
          <w:rFonts w:cs="TimesNewRoman;Times New Roman" w:ascii="TimesNewRoman;Times New Roman" w:hAnsi="TimesNewRoman;Times New Roman"/>
          <w:color w:val="000000"/>
        </w:rPr>
        <w:t>we calculate ciclomatic number, resulting C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1</w:t>
      </w:r>
      <w:r>
        <w:rPr>
          <w:rFonts w:cs="TimesNewRoman;Times New Roman" w:ascii="TimesNewRoman;Times New Roman" w:hAnsi="TimesNewRoman;Times New Roman"/>
          <w:color w:val="000000"/>
        </w:rPr>
        <w:t>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</w:rPr>
        <w:t>C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2</w:t>
      </w:r>
      <w:r>
        <w:rPr>
          <w:rFonts w:cs="TimesNewRoman;Times New Roman" w:ascii="TimesNewRoman;Times New Roman" w:hAnsi="TimesNewRoman;Times New Roman"/>
          <w:color w:val="000000"/>
        </w:rPr>
        <w:t>, …, C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n </w:t>
      </w:r>
      <w:r>
        <w:rPr>
          <w:rFonts w:cs="TimesNewRoman;Times New Roman" w:ascii="TimesNewRoman;Times New Roman" w:hAnsi="TimesNewRoman;Times New Roman"/>
          <w:color w:val="000000"/>
        </w:rPr>
        <w:t>degrees of complexity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Non-homogeneity indicator is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drawing>
          <wp:inline distT="0" distB="0" distL="0" distR="0">
            <wp:extent cx="1171575" cy="438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82" r="-3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Non-homogeneity indicator focus on the complexity of given by complexity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algorithms used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</w:rPr>
        <w:t>Whether applications A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1</w:t>
      </w:r>
      <w:r>
        <w:rPr>
          <w:rFonts w:cs="TimesNewRoman;Times New Roman" w:ascii="TimesNewRoman;Times New Roman" w:hAnsi="TimesNewRoman;Times New Roman"/>
          <w:color w:val="000000"/>
        </w:rPr>
        <w:t>, A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2</w:t>
      </w:r>
      <w:r>
        <w:rPr>
          <w:rFonts w:cs="TimesNewRoman;Times New Roman" w:ascii="TimesNewRoman;Times New Roman" w:hAnsi="TimesNewRoman;Times New Roman"/>
          <w:color w:val="000000"/>
        </w:rPr>
        <w:t>, ...., A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n </w:t>
      </w:r>
      <w:r>
        <w:rPr>
          <w:rFonts w:cs="TimesNewRoman;Times New Roman" w:ascii="TimesNewRoman;Times New Roman" w:hAnsi="TimesNewRoman;Times New Roman"/>
          <w:color w:val="000000"/>
        </w:rPr>
        <w:t>. For every application we have m characteristics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Level for every characteristic is presented in nm table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drawing>
          <wp:inline distT="0" distB="0" distL="0" distR="0">
            <wp:extent cx="2047875" cy="1171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</w:rPr>
        <w:t>In order to be homogenous, applications A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1</w:t>
      </w:r>
      <w:r>
        <w:rPr>
          <w:rFonts w:cs="TimesNewRoman;Times New Roman" w:ascii="TimesNewRoman;Times New Roman" w:hAnsi="TimesNewRoman;Times New Roman"/>
          <w:color w:val="000000"/>
        </w:rPr>
        <w:t>, A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2</w:t>
      </w:r>
      <w:r>
        <w:rPr>
          <w:rFonts w:cs="TimesNewRoman;Times New Roman" w:ascii="TimesNewRoman;Times New Roman" w:hAnsi="TimesNewRoman;Times New Roman"/>
          <w:color w:val="000000"/>
        </w:rPr>
        <w:t>, ...., A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n </w:t>
      </w:r>
      <w:r>
        <w:rPr>
          <w:rFonts w:cs="TimesNewRoman;Times New Roman" w:ascii="TimesNewRoman;Times New Roman" w:hAnsi="TimesNewRoman;Times New Roman"/>
          <w:color w:val="000000"/>
        </w:rPr>
        <w:t>has to have all the levels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</w:rPr>
        <w:t>for characteristics equal, v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i1</w:t>
      </w:r>
      <w:r>
        <w:rPr>
          <w:rFonts w:cs="TimesNewRoman;Times New Roman" w:ascii="TimesNewRoman;Times New Roman" w:hAnsi="TimesNewRoman;Times New Roman"/>
          <w:color w:val="000000"/>
        </w:rPr>
        <w:t>=v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i2</w:t>
      </w:r>
      <w:r>
        <w:rPr>
          <w:rFonts w:cs="TimesNewRoman;Times New Roman" w:ascii="TimesNewRoman;Times New Roman" w:hAnsi="TimesNewRoman;Times New Roman"/>
          <w:color w:val="000000"/>
        </w:rPr>
        <w:t>=…=v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in, </w:t>
      </w:r>
      <w:r>
        <w:rPr>
          <w:rFonts w:cs="TimesNewRoman;Times New Roman" w:ascii="TimesNewRoman;Times New Roman" w:hAnsi="TimesNewRoman;Times New Roman"/>
          <w:color w:val="000000"/>
        </w:rPr>
        <w:t>1&lt;=i&lt;=n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Global homogeneity is calculated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,Italic;Times New Roman" w:ascii="TimesNewRoman,Italic;Times New Roman" w:hAnsi="TimesNewRoman,Italic;Times New Roman"/>
          <w:i/>
          <w:iCs/>
          <w:color w:val="000000"/>
        </w:rPr>
        <w:drawing>
          <wp:inline distT="0" distB="0" distL="0" distR="0">
            <wp:extent cx="638175" cy="3619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6" t="-100" r="-5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where k is the number of identical levels of the same characteristic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We can also calculate homogeneity for groups of applications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drawing>
          <wp:inline distT="0" distB="0" distL="0" distR="0">
            <wp:extent cx="714375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</w:rPr>
        <w:t xml:space="preserve">where </w:t>
      </w:r>
      <w:r>
        <w:rPr>
          <w:color w:val="000000"/>
        </w:rPr>
        <w:drawing>
          <wp:inline distT="0" distB="0" distL="0" distR="0">
            <wp:extent cx="142875" cy="952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2" t="-379" r="-252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-Identity-H;Times New Roman" w:ascii="Symbol-Identity-H;Times New Roman" w:hAnsi="Symbol-Identity-H;Times New Roman"/>
          <w:color w:val="00000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</w:rPr>
        <w:t>is the number of identical levels of the same characteristic, providing w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group applications in groups of 2, n combination taken by 2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Example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drawing>
          <wp:inline distT="0" distB="0" distL="0" distR="0">
            <wp:extent cx="2543175" cy="1143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Number of characteristics is 3. Number of identical characteristics is 0. Number of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otal applications characteristics is 3, so global homogeneity i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drawing>
          <wp:inline distT="0" distB="0" distL="0" distR="0">
            <wp:extent cx="752475" cy="390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8" t="-92" r="-4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So applications are totally different, they have nothing in common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5. Software implementatio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o calculate non-homogeneity indicators we design and develop software using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web technologies. Access to application functionality is free. User doesn’t need user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authentication. Software does not use any kind of database or files to store user dat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or final calculation. To implement application we use php scripting language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Preliminary data used to calculate non-homogeneity indicators are typed by th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user. Results are showed on screen. Below we present block scheme of the application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drawing>
          <wp:inline distT="0" distB="0" distL="0" distR="0">
            <wp:extent cx="5781675" cy="22383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Input data module allows users to introduce primary data to calculate nonhomogeneity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indicators. User has option to select indicators he wants to be calculated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his module invoke calculation module that invoke specialized modules to obtai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proper data processing. Calculation module invokes show results module to offer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different views of data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6. Conclusion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It requires new technologies, new metric units, another endowment degree and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very good software products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he concept of non-homogeneity examines software application both by internal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components, and by comparison with external software applications. Implementing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he concept provides an overall view of the manner of making application, on how th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components interact and provide solutions to improve the application and increasing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aggregation of the components and applications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Diversity and complexity of informatics technology, non-homogeneity of softwar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applications, also the aggregations requirements of business environment generate th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necessity of new designing criteria and software aggregation to produce simplicity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and efficiency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</w:rPr>
        <w:t>Creating a system of indicators to evaluate non-homogenous distributed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applications is an instrument to asses software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References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</w:rPr>
        <w:t>-Ion IVAN, Catalin BOJA, 2007 - Practica optimiz</w:t>
      </w:r>
      <w:r>
        <w:rPr>
          <w:color w:val="000000"/>
        </w:rPr>
        <w:t>ă</w:t>
      </w:r>
      <w:r>
        <w:rPr>
          <w:rFonts w:cs="TimesNewRoman;Times New Roman" w:ascii="TimesNewRoman;Times New Roman" w:hAnsi="TimesNewRoman;Times New Roman"/>
          <w:color w:val="000000"/>
        </w:rPr>
        <w:t>rii aplica</w:t>
      </w:r>
      <w:r>
        <w:rPr>
          <w:color w:val="000000"/>
        </w:rPr>
        <w:t>ț</w:t>
      </w:r>
      <w:r>
        <w:rPr>
          <w:rFonts w:cs="TimesNewRoman;Times New Roman" w:ascii="TimesNewRoman;Times New Roman" w:hAnsi="TimesNewRoman;Times New Roman"/>
          <w:color w:val="000000"/>
        </w:rPr>
        <w:t>iilor informatice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</w:rPr>
        <w:t>Editura ASE, Bucure</w:t>
      </w:r>
      <w:r>
        <w:rPr>
          <w:color w:val="000000"/>
        </w:rPr>
        <w:t>ș</w:t>
      </w:r>
      <w:r>
        <w:rPr>
          <w:rFonts w:cs="TimesNewRoman;Times New Roman" w:ascii="TimesNewRoman;Times New Roman" w:hAnsi="TimesNewRoman;Times New Roman"/>
          <w:color w:val="000000"/>
        </w:rPr>
        <w:t>ti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</w:rPr>
        <w:t>-Ion IVAN, Daniel MILODIN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 xml:space="preserve">, </w:t>
      </w:r>
      <w:r>
        <w:rPr>
          <w:rFonts w:cs="TimesNewRoman;Times New Roman" w:ascii="TimesNewRoman;Times New Roman" w:hAnsi="TimesNewRoman;Times New Roman"/>
          <w:color w:val="000000"/>
        </w:rPr>
        <w:t>Leonard S</w:t>
      </w:r>
      <w:r>
        <w:rPr>
          <w:color w:val="000000"/>
        </w:rPr>
        <w:t>Ă</w:t>
      </w:r>
      <w:r>
        <w:rPr>
          <w:rFonts w:cs="TimesNewRoman;Times New Roman" w:ascii="TimesNewRoman;Times New Roman" w:hAnsi="TimesNewRoman;Times New Roman"/>
          <w:color w:val="000000"/>
        </w:rPr>
        <w:t>CUIU, 2007 – Calitatea datelor de intrare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</w:rPr>
        <w:t>in aplica</w:t>
      </w:r>
      <w:r>
        <w:rPr>
          <w:color w:val="000000"/>
        </w:rPr>
        <w:t>ț</w:t>
      </w:r>
      <w:r>
        <w:rPr>
          <w:rFonts w:cs="TimesNewRoman;Times New Roman" w:ascii="TimesNewRoman;Times New Roman" w:hAnsi="TimesNewRoman;Times New Roman"/>
          <w:color w:val="000000"/>
        </w:rPr>
        <w:t>ii distribuite, Revista Român</w:t>
      </w:r>
      <w:r>
        <w:rPr>
          <w:color w:val="000000"/>
        </w:rPr>
        <w:t>ă</w:t>
      </w:r>
      <w:r>
        <w:rPr>
          <w:rFonts w:cs="TimesNewRoman-Identity-H;Times New Roman" w:ascii="TimesNewRoman-Identity-H;Times New Roman" w:hAnsi="TimesNewRoman-Identity-H;Times New Roman"/>
          <w:color w:val="00000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</w:rPr>
        <w:t>de Informatic</w:t>
      </w:r>
      <w:r>
        <w:rPr>
          <w:color w:val="000000"/>
        </w:rPr>
        <w:t>ă</w:t>
      </w:r>
      <w:r>
        <w:rPr>
          <w:rFonts w:cs="TimesNewRoman-Identity-H;Times New Roman" w:ascii="TimesNewRoman-Identity-H;Times New Roman" w:hAnsi="TimesNewRoman-Identity-H;Times New Roman"/>
          <w:color w:val="000000"/>
        </w:rPr>
        <w:t xml:space="preserve"> </w:t>
      </w:r>
      <w:r>
        <w:rPr>
          <w:color w:val="000000"/>
        </w:rPr>
        <w:t>ș</w:t>
      </w:r>
      <w:r>
        <w:rPr>
          <w:rFonts w:cs="TimesNewRoman;Times New Roman" w:ascii="TimesNewRoman;Times New Roman" w:hAnsi="TimesNewRoman;Times New Roman"/>
          <w:color w:val="000000"/>
        </w:rPr>
        <w:t>i Automatic</w:t>
      </w:r>
      <w:r>
        <w:rPr>
          <w:color w:val="000000"/>
        </w:rPr>
        <w:t>ă</w:t>
      </w:r>
      <w:r>
        <w:rPr>
          <w:rFonts w:cs="TimesNewRoman;Times New Roman" w:ascii="TimesNewRoman;Times New Roman" w:hAnsi="TimesNewRoman;Times New Roman"/>
          <w:color w:val="000000"/>
        </w:rPr>
        <w:t>, vol. 17, nr. 4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2007, pg. 35 – 48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</w:rPr>
        <w:t>-Ion IVAN, Gheorghe NO</w:t>
      </w:r>
      <w:r>
        <w:rPr>
          <w:color w:val="000000"/>
        </w:rPr>
        <w:t>Ș</w:t>
      </w:r>
      <w:r>
        <w:rPr>
          <w:rFonts w:cs="TimesNewRoman;Times New Roman" w:ascii="TimesNewRoman;Times New Roman" w:hAnsi="TimesNewRoman;Times New Roman"/>
          <w:color w:val="000000"/>
        </w:rPr>
        <w:t>CA, Marius POPA, 2006 - Managementul calit</w:t>
      </w:r>
      <w:r>
        <w:rPr>
          <w:color w:val="000000"/>
        </w:rPr>
        <w:t>ăț</w:t>
      </w:r>
      <w:r>
        <w:rPr>
          <w:rFonts w:cs="TimesNewRoman;Times New Roman" w:ascii="TimesNewRoman;Times New Roman" w:hAnsi="TimesNewRoman;Times New Roman"/>
          <w:color w:val="000000"/>
        </w:rPr>
        <w:t>ii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</w:rPr>
        <w:t>aplica</w:t>
      </w:r>
      <w:r>
        <w:rPr>
          <w:color w:val="000000"/>
        </w:rPr>
        <w:t>ț</w:t>
      </w:r>
      <w:r>
        <w:rPr>
          <w:rFonts w:cs="TimesNewRoman;Times New Roman" w:ascii="TimesNewRoman;Times New Roman" w:hAnsi="TimesNewRoman;Times New Roman"/>
          <w:color w:val="000000"/>
        </w:rPr>
        <w:t>iilor informatice. Editura ASE, Bucure</w:t>
      </w:r>
      <w:r>
        <w:rPr>
          <w:color w:val="000000"/>
        </w:rPr>
        <w:t>ș</w:t>
      </w:r>
      <w:r>
        <w:rPr>
          <w:rFonts w:cs="TimesNewRoman;Times New Roman" w:ascii="TimesNewRoman;Times New Roman" w:hAnsi="TimesNewRoman;Times New Roman"/>
          <w:color w:val="000000"/>
        </w:rPr>
        <w:t>ti, 2006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</w:rPr>
        <w:t>-Ion IVAN, C</w:t>
      </w:r>
      <w:r>
        <w:rPr>
          <w:color w:val="000000"/>
        </w:rPr>
        <w:t>ă</w:t>
      </w:r>
      <w:r>
        <w:rPr>
          <w:rFonts w:cs="TimesNewRoman;Times New Roman" w:ascii="TimesNewRoman;Times New Roman" w:hAnsi="TimesNewRoman;Times New Roman"/>
          <w:color w:val="000000"/>
        </w:rPr>
        <w:t>t</w:t>
      </w:r>
      <w:r>
        <w:rPr>
          <w:color w:val="000000"/>
        </w:rPr>
        <w:t>ă</w:t>
      </w:r>
      <w:r>
        <w:rPr>
          <w:rFonts w:cs="TimesNewRoman;Times New Roman" w:ascii="TimesNewRoman;Times New Roman" w:hAnsi="TimesNewRoman;Times New Roman"/>
          <w:color w:val="000000"/>
        </w:rPr>
        <w:t>lin BOJA, Cristian IONI</w:t>
      </w:r>
      <w:r>
        <w:rPr>
          <w:color w:val="000000"/>
        </w:rPr>
        <w:t>ȚĂ</w:t>
      </w:r>
      <w:r>
        <w:rPr>
          <w:rFonts w:cs="TimesNewRoman;Times New Roman" w:ascii="TimesNewRoman;Times New Roman" w:hAnsi="TimesNewRoman;Times New Roman"/>
          <w:color w:val="000000"/>
        </w:rPr>
        <w:t>, Adrian POCOVNICU, Daniel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</w:rPr>
        <w:t>MILODIN, 2005 - Practica dezvolt</w:t>
      </w:r>
      <w:r>
        <w:rPr>
          <w:color w:val="000000"/>
        </w:rPr>
        <w:t>ă</w:t>
      </w:r>
      <w:r>
        <w:rPr>
          <w:rFonts w:cs="TimesNewRoman;Times New Roman" w:ascii="TimesNewRoman;Times New Roman" w:hAnsi="TimesNewRoman;Times New Roman"/>
          <w:color w:val="000000"/>
        </w:rPr>
        <w:t>rii aplica</w:t>
      </w:r>
      <w:r>
        <w:rPr>
          <w:color w:val="000000"/>
        </w:rPr>
        <w:t>ț</w:t>
      </w:r>
      <w:r>
        <w:rPr>
          <w:rFonts w:cs="TimesNewRoman;Times New Roman" w:ascii="TimesNewRoman;Times New Roman" w:hAnsi="TimesNewRoman;Times New Roman"/>
          <w:color w:val="000000"/>
        </w:rPr>
        <w:t>iilor informatice orientate pe structuri de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</w:rPr>
        <w:t>date, Editura ASE , Bucure</w:t>
      </w:r>
      <w:r>
        <w:rPr>
          <w:color w:val="000000"/>
        </w:rPr>
        <w:t>ș</w:t>
      </w:r>
      <w:r>
        <w:rPr>
          <w:rFonts w:cs="TimesNewRoman;Times New Roman" w:ascii="TimesNewRoman;Times New Roman" w:hAnsi="TimesNewRoman;Times New Roman"/>
          <w:color w:val="000000"/>
        </w:rPr>
        <w:t>ti, 2005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</w:rPr>
        <w:t>-Ion IVAN, Gheorghe NO</w:t>
      </w:r>
      <w:r>
        <w:rPr>
          <w:color w:val="000000"/>
        </w:rPr>
        <w:t>Ș</w:t>
      </w:r>
      <w:r>
        <w:rPr>
          <w:rFonts w:cs="TimesNewRoman;Times New Roman" w:ascii="TimesNewRoman;Times New Roman" w:hAnsi="TimesNewRoman;Times New Roman"/>
          <w:color w:val="000000"/>
        </w:rPr>
        <w:t>CA, Sergiu CAPISIZU, 2005 - Auditul sistemelor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</w:rPr>
        <w:t>informatice, Editura ASE, Bucure</w:t>
      </w:r>
      <w:r>
        <w:rPr>
          <w:color w:val="000000"/>
        </w:rPr>
        <w:t>ș</w:t>
      </w:r>
      <w:r>
        <w:rPr>
          <w:rFonts w:cs="TimesNewRoman;Times New Roman" w:ascii="TimesNewRoman;Times New Roman" w:hAnsi="TimesNewRoman;Times New Roman"/>
          <w:color w:val="000000"/>
        </w:rPr>
        <w:t>ti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</w:rPr>
        <w:t>-Ion IVAN, 2004 - Costurile test</w:t>
      </w:r>
      <w:r>
        <w:rPr>
          <w:color w:val="000000"/>
        </w:rPr>
        <w:t>ă</w:t>
      </w:r>
      <w:r>
        <w:rPr>
          <w:rFonts w:cs="TimesNewRoman;Times New Roman" w:ascii="TimesNewRoman;Times New Roman" w:hAnsi="TimesNewRoman;Times New Roman"/>
          <w:color w:val="000000"/>
        </w:rPr>
        <w:t>rii software, Editura ASE, Bucure</w:t>
      </w:r>
      <w:r>
        <w:rPr>
          <w:color w:val="000000"/>
        </w:rPr>
        <w:t>ș</w:t>
      </w:r>
      <w:r>
        <w:rPr>
          <w:rFonts w:cs="TimesNewRoman;Times New Roman" w:ascii="TimesNewRoman;Times New Roman" w:hAnsi="TimesNewRoman;Times New Roman"/>
          <w:color w:val="000000"/>
        </w:rPr>
        <w:t>ti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-Ion Ivan, Marius Popa, Sergiu Capizisu, Lukacs Breda, Bogdan Florescu, 2003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</w:rPr>
        <w:t>Clonarea informatic</w:t>
      </w:r>
      <w:r>
        <w:rPr>
          <w:color w:val="000000"/>
        </w:rPr>
        <w:t>ă</w:t>
      </w:r>
      <w:r>
        <w:rPr>
          <w:rFonts w:cs="TimesNewRoman;Times New Roman" w:ascii="TimesNewRoman;Times New Roman" w:hAnsi="TimesNewRoman;Times New Roman"/>
          <w:color w:val="000000"/>
        </w:rPr>
        <w:t>, Editura ASE, Bucure</w:t>
      </w:r>
      <w:r>
        <w:rPr>
          <w:color w:val="000000"/>
        </w:rPr>
        <w:t>ș</w:t>
      </w:r>
      <w:r>
        <w:rPr>
          <w:rFonts w:cs="TimesNewRoman;Times New Roman" w:ascii="TimesNewRoman;Times New Roman" w:hAnsi="TimesNewRoman;Times New Roman"/>
          <w:color w:val="000000"/>
        </w:rPr>
        <w:t>ti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</w:rPr>
        <w:t>-Ion IVAN, Marius Popa, 2005 –Entit</w:t>
      </w:r>
      <w:r>
        <w:rPr>
          <w:color w:val="000000"/>
        </w:rPr>
        <w:t>ăț</w:t>
      </w:r>
      <w:r>
        <w:rPr>
          <w:rFonts w:cs="TimesNewRoman;Times New Roman" w:ascii="TimesNewRoman;Times New Roman" w:hAnsi="TimesNewRoman;Times New Roman"/>
          <w:color w:val="000000"/>
        </w:rPr>
        <w:t>i text: dezvoltare, evaluare, analiz</w:t>
      </w:r>
      <w:r>
        <w:rPr>
          <w:color w:val="000000"/>
        </w:rPr>
        <w:t>ă</w:t>
      </w:r>
      <w:r>
        <w:rPr>
          <w:rFonts w:cs="TimesNewRoman;Times New Roman" w:ascii="TimesNewRoman;Times New Roman" w:hAnsi="TimesNewRoman;Times New Roman"/>
          <w:color w:val="000000"/>
        </w:rPr>
        <w:t>, Editura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</w:rPr>
        <w:t>ASE, Bucure</w:t>
      </w:r>
      <w:r>
        <w:rPr>
          <w:color w:val="000000"/>
        </w:rPr>
        <w:t>ș</w:t>
      </w:r>
      <w:r>
        <w:rPr>
          <w:rFonts w:cs="TimesNewRoman;Times New Roman" w:ascii="TimesNewRoman;Times New Roman" w:hAnsi="TimesNewRoman;Times New Roman"/>
          <w:color w:val="000000"/>
        </w:rPr>
        <w:t>ti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-Ion Ivan, Cristian Toma, 2006 – Informatics Security Handbook, Editura ASE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</w:rPr>
        <w:t>Bucure</w:t>
      </w:r>
      <w:r>
        <w:rPr>
          <w:color w:val="000000"/>
        </w:rPr>
        <w:t>ș</w:t>
      </w:r>
      <w:r>
        <w:rPr>
          <w:rFonts w:cs="TimesNewRoman;Times New Roman" w:ascii="TimesNewRoman;Times New Roman" w:hAnsi="TimesNewRoman;Times New Roman"/>
          <w:color w:val="000000"/>
        </w:rPr>
        <w:t>ti</w:t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auto"/>
    <w:pitch w:val="default"/>
  </w:font>
  <w:font w:name="TimesNewRoman">
    <w:altName w:val="Italic"/>
    <w:charset w:val="00"/>
    <w:family w:val="auto"/>
    <w:pitch w:val="default"/>
  </w:font>
  <w:font w:name="TimesNewRoman">
    <w:altName w:val="Times New Roman"/>
    <w:charset w:val="00"/>
    <w:family w:val="roman"/>
    <w:pitch w:val="default"/>
  </w:font>
  <w:font w:name="Symbol-Identity-H">
    <w:altName w:val="Times New Roman"/>
    <w:charset w:val="00"/>
    <w:family w:val="auto"/>
    <w:pitch w:val="default"/>
  </w:font>
  <w:font w:name="CourierNew">
    <w:altName w:val="Times New Roman"/>
    <w:charset w:val="00"/>
    <w:family w:val="auto"/>
    <w:pitch w:val="default"/>
  </w:font>
  <w:font w:name="Wingdings-Identity-H">
    <w:altName w:val="Times New Roman"/>
    <w:charset w:val="00"/>
    <w:family w:val="auto"/>
    <w:pitch w:val="default"/>
  </w:font>
  <w:font w:name="Arial">
    <w:altName w:val="Bold"/>
    <w:charset w:val="00"/>
    <w:family w:val="swiss"/>
    <w:pitch w:val="default"/>
  </w:font>
  <w:font w:name="TimesNewRoman-Identity-H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4:33:00Z</dcterms:created>
  <dc:creator>Bogdan-Catalin</dc:creator>
  <dc:description/>
  <cp:keywords/>
  <dc:language>en-US</dc:language>
  <cp:lastModifiedBy>Bogdan-Catalin</cp:lastModifiedBy>
  <dcterms:modified xsi:type="dcterms:W3CDTF">2008-11-25T14:44:00Z</dcterms:modified>
  <cp:revision>1</cp:revision>
  <dc:subject/>
  <dc:title>Evaluating security of non-homogenous distributed applications</dc:title>
</cp:coreProperties>
</file>