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720"/>
        </w:tabs>
        <w:ind w:left="0" w:hanging="0"/>
        <w:jc w:val="center"/>
        <w:rPr>
          <w:b/>
          <w:b/>
          <w:sz w:val="40"/>
          <w:szCs w:val="40"/>
          <w:lang w:val="ro-RO"/>
        </w:rPr>
      </w:pPr>
      <w:r>
        <w:rPr>
          <w:b/>
          <w:sz w:val="40"/>
          <w:szCs w:val="40"/>
          <w:lang w:val="ro-RO"/>
        </w:rPr>
        <w:t>OBIECTUL AUDITULUI PENTRU SISTEME INFORMATICE</w:t>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ind w:firstLine="720"/>
        <w:jc w:val="both"/>
        <w:rPr/>
      </w:pPr>
      <w:r>
        <w:rPr/>
        <w:t>Auditul sistemelor informatice reprezintă activitatea de colectare şi evaluare a unor probe pentru a determina dacă sistemul informatic este securizat, menţine integritatea datelor prelucrate şi stocate, permite atingerea obiectivelor strategice ale întreprinderii şi utilizează eficient resursele informaţionale.</w:t>
      </w:r>
    </w:p>
    <w:p>
      <w:pPr>
        <w:pStyle w:val="Normal"/>
        <w:ind w:firstLine="360"/>
        <w:jc w:val="both"/>
        <w:rPr/>
      </w:pPr>
      <w:r>
        <w:rPr/>
        <w:t>În cadrul unei misiuni de audit a sistemului informatic cele mai frecvente operaţii sunt verificările, evaluările şi testările mijloacelor informaţionale, astfel[BRÂN05]:</w:t>
      </w:r>
    </w:p>
    <w:p>
      <w:pPr>
        <w:pStyle w:val="Normal"/>
        <w:numPr>
          <w:ilvl w:val="0"/>
          <w:numId w:val="2"/>
        </w:numPr>
        <w:jc w:val="both"/>
        <w:rPr/>
      </w:pPr>
      <w:r>
        <w:rPr/>
        <w:t>identificarea şi evaluarea riscurilor din sistem;</w:t>
      </w:r>
    </w:p>
    <w:p>
      <w:pPr>
        <w:pStyle w:val="Normal"/>
        <w:numPr>
          <w:ilvl w:val="0"/>
          <w:numId w:val="2"/>
        </w:numPr>
        <w:jc w:val="both"/>
        <w:rPr>
          <w:lang w:val="ro-RO"/>
        </w:rPr>
      </w:pPr>
      <w:r>
        <w:rPr/>
        <w:t>evaluarea şi testarea controlului din sistem;</w:t>
      </w:r>
    </w:p>
    <w:p>
      <w:pPr>
        <w:pStyle w:val="Normal"/>
        <w:numPr>
          <w:ilvl w:val="0"/>
          <w:numId w:val="2"/>
        </w:numPr>
        <w:jc w:val="both"/>
        <w:rPr>
          <w:lang w:val="ro-RO"/>
        </w:rPr>
      </w:pPr>
      <w:r>
        <w:rPr>
          <w:lang w:val="ro-RO"/>
        </w:rPr>
        <w:t>verificarea şi evaluarea fizică a mediului informaţional;</w:t>
      </w:r>
    </w:p>
    <w:p>
      <w:pPr>
        <w:pStyle w:val="Normal"/>
        <w:numPr>
          <w:ilvl w:val="0"/>
          <w:numId w:val="2"/>
        </w:numPr>
        <w:jc w:val="both"/>
        <w:rPr>
          <w:lang w:val="ro-RO"/>
        </w:rPr>
      </w:pPr>
      <w:r>
        <w:rPr>
          <w:lang w:val="ro-RO"/>
        </w:rPr>
        <w:t>verificarea şi evaluarea administrării sistemului informatic;</w:t>
      </w:r>
    </w:p>
    <w:p>
      <w:pPr>
        <w:pStyle w:val="Normal"/>
        <w:numPr>
          <w:ilvl w:val="0"/>
          <w:numId w:val="2"/>
        </w:numPr>
        <w:jc w:val="both"/>
        <w:rPr>
          <w:lang w:val="ro-RO"/>
        </w:rPr>
      </w:pPr>
      <w:r>
        <w:rPr>
          <w:lang w:val="ro-RO"/>
        </w:rPr>
        <w:t>verificarea şi evaluarea aplicaţilor informatice;</w:t>
      </w:r>
    </w:p>
    <w:p>
      <w:pPr>
        <w:pStyle w:val="Normal"/>
        <w:numPr>
          <w:ilvl w:val="0"/>
          <w:numId w:val="2"/>
        </w:numPr>
        <w:jc w:val="both"/>
        <w:rPr>
          <w:lang w:val="ro-RO"/>
        </w:rPr>
      </w:pPr>
      <w:r>
        <w:rPr>
          <w:lang w:val="ro-RO"/>
        </w:rPr>
        <w:t>verificarea şi evaluarea securităţii reţelelor de calculatoare;</w:t>
      </w:r>
    </w:p>
    <w:p>
      <w:pPr>
        <w:pStyle w:val="Normal"/>
        <w:numPr>
          <w:ilvl w:val="0"/>
          <w:numId w:val="2"/>
        </w:numPr>
        <w:jc w:val="both"/>
        <w:rPr>
          <w:lang w:val="ro-RO"/>
        </w:rPr>
      </w:pPr>
      <w:r>
        <w:rPr>
          <w:lang w:val="ro-RO"/>
        </w:rPr>
        <w:t>verificarea şi evaluarea planurilor şi procedurilor de recuperare în caz de dezastre şi continuare a activităţii;</w:t>
      </w:r>
    </w:p>
    <w:p>
      <w:pPr>
        <w:pStyle w:val="Normal"/>
        <w:numPr>
          <w:ilvl w:val="0"/>
          <w:numId w:val="2"/>
        </w:numPr>
        <w:jc w:val="both"/>
        <w:rPr>
          <w:lang w:val="ro-RO"/>
        </w:rPr>
      </w:pPr>
      <w:r>
        <w:rPr>
          <w:lang w:val="ro-RO"/>
        </w:rPr>
        <w:t>testarea integrităţii datelor.</w:t>
      </w:r>
    </w:p>
    <w:p>
      <w:pPr>
        <w:pStyle w:val="Normal"/>
        <w:ind w:firstLine="708"/>
        <w:jc w:val="both"/>
        <w:rPr/>
      </w:pPr>
      <w:r>
        <w:rPr/>
        <w:tab/>
        <w:t>Auditul informatic reprezintă o formă esenţială prin care se verifică dacă un SI  îşi atinge obiectivul pentru care a fost elaborată. Standardele definesc clar domeniul, activităţile, etapele, conţinutul auditării şi formele de finalizare. Respectând cerinţele standardelor, rezultatul procesului de auditare informatică este eliberat de riscurile contestării. Auditul informatic reprezintă un domeniu cuprinzător în care sunt incluse toate activităţile de auditare pentru : specificaţii, proiecte, software, baze de date, procesele specifice ciclului de viaţă ale unui program, ale unei aplicaţii informatice, ale unui sistem informatic pentru management şi ale unui portal de maximă complexitate, asociat unei organizaţii virtuale.</w:t>
      </w:r>
    </w:p>
    <w:p>
      <w:pPr>
        <w:pStyle w:val="Normal"/>
        <w:jc w:val="both"/>
        <w:rPr/>
      </w:pPr>
      <w:r>
        <w:rPr/>
        <w:tab/>
        <w:t>În domeniul informatic există mai multe direcţii de dezvoltare a auditului.</w:t>
      </w:r>
    </w:p>
    <w:p>
      <w:pPr>
        <w:pStyle w:val="Normal"/>
        <w:jc w:val="both"/>
        <w:rPr/>
      </w:pPr>
      <w:r>
        <w:rPr/>
        <w:tab/>
        <w:t>Auditarea software constă în activităţi prin care se evidenţiază gradul de concordanţă dintre specificaţii şi programul elaborat. Auditul software dă măsura siguranţei pe care trebuie să o aibă utilizatorul de programe atunci când obţine rezultate. Siguranţa se referă la corectitudinea şi completitudinea rezultatelor finale atunci când datele de intrare sunt, de asemenea, corecte şi complete.</w:t>
      </w:r>
    </w:p>
    <w:p>
      <w:pPr>
        <w:pStyle w:val="Normal"/>
        <w:jc w:val="both"/>
        <w:rPr/>
      </w:pPr>
      <w:r>
        <w:rPr/>
        <w:tab/>
        <w:t>Auditul bazelor de date, este un domeniu de maximă complexitate având în vedere că, de regulă, lucrul cu bazele de date presupune atât datele ca atare însoţite de relaţiile create între ele, cât şi programele cu care datele se gestionează. De aceea se impune efectuarea unei reparări.</w:t>
      </w:r>
    </w:p>
    <w:p>
      <w:pPr>
        <w:pStyle w:val="Normal"/>
        <w:jc w:val="both"/>
        <w:rPr/>
      </w:pPr>
      <w:r>
        <w:rPr/>
        <w:tab/>
        <w:t xml:space="preserve">Auditul datelor vizează definirea acelor elemente prin care se stabileşte măsura în care datele stocate îndeplinesc cerinţele de calitate: corectitudine, completitudine, omogenitate, comprehensibilitate, temporalitate, reproductibilitate. Pentru fiecare caracteristică există o metrică elaborată, iar auditorul de date trebuie să evalueze nivelul atins de caracteristică, pentru setul de date supus auditării. În final, auditorul de date certifică faptul că datele stocate în baze de date constituie intrări valabile pentru a obţine rezultate corecte. </w:t>
      </w:r>
    </w:p>
    <w:p>
      <w:pPr>
        <w:pStyle w:val="Normal"/>
        <w:jc w:val="both"/>
        <w:rPr/>
      </w:pPr>
      <w:r>
        <w:rPr/>
        <w:tab/>
        <w:t>În cazul auditării riscului de gestiune a datelor stocate în baze de date se  verifică dacă:</w:t>
      </w:r>
    </w:p>
    <w:p>
      <w:pPr>
        <w:pStyle w:val="Normal"/>
        <w:numPr>
          <w:ilvl w:val="0"/>
          <w:numId w:val="5"/>
        </w:numPr>
        <w:ind w:left="1260" w:hanging="0"/>
        <w:jc w:val="both"/>
        <w:rPr/>
      </w:pPr>
      <w:r>
        <w:rPr/>
        <w:t>programele referă corect câmpurile cu date stocate;</w:t>
      </w:r>
    </w:p>
    <w:p>
      <w:pPr>
        <w:pStyle w:val="Normal"/>
        <w:numPr>
          <w:ilvl w:val="0"/>
          <w:numId w:val="5"/>
        </w:numPr>
        <w:ind w:left="1260" w:hanging="0"/>
        <w:jc w:val="both"/>
        <w:rPr/>
      </w:pPr>
      <w:r>
        <w:rPr/>
        <w:t>operaţiile de prelucrare sunt cele din specificaţii;</w:t>
      </w:r>
    </w:p>
    <w:p>
      <w:pPr>
        <w:pStyle w:val="Normal"/>
        <w:numPr>
          <w:ilvl w:val="0"/>
          <w:numId w:val="5"/>
        </w:numPr>
        <w:ind w:left="1260" w:hanging="0"/>
        <w:jc w:val="both"/>
        <w:rPr/>
      </w:pPr>
      <w:r>
        <w:rPr/>
        <w:t xml:space="preserve">agregările, sortările, evaluările de expresii de extragere a </w:t>
      </w:r>
    </w:p>
    <w:p>
      <w:pPr>
        <w:pStyle w:val="Normal"/>
        <w:ind w:left="1260" w:hanging="0"/>
        <w:jc w:val="both"/>
        <w:rPr/>
      </w:pPr>
      <w:r>
        <w:rPr/>
        <w:t xml:space="preserve">   </w:t>
      </w:r>
      <w:r>
        <w:rPr/>
        <w:t xml:space="preserve">subseturilor de date sunt în concordanţă cu specificaţiile de </w:t>
      </w:r>
    </w:p>
    <w:p>
      <w:pPr>
        <w:pStyle w:val="Normal"/>
        <w:ind w:left="1260" w:hanging="0"/>
        <w:jc w:val="both"/>
        <w:rPr/>
      </w:pPr>
      <w:r>
        <w:rPr/>
        <w:t xml:space="preserve">   </w:t>
      </w:r>
      <w:r>
        <w:rPr/>
        <w:t>obţinere a rezultatelor ca structură, dimensiune şi conţinut.</w:t>
      </w:r>
    </w:p>
    <w:p>
      <w:pPr>
        <w:pStyle w:val="Normal"/>
        <w:ind w:firstLine="720"/>
        <w:jc w:val="both"/>
        <w:rPr>
          <w:color w:val="000000"/>
        </w:rPr>
      </w:pPr>
      <w:r>
        <w:rPr>
          <w:color w:val="000000"/>
        </w:rPr>
        <w:t>Auditul sistemelor informatice evaluează riscurile unui mediu informatic sau ale unei aplicaţii informatice, ca de exemple calculul salariilor sau facturarea. Aceste misiuni se realizează alegând, împreună cu clientul, procesul de evaluare.</w:t>
      </w:r>
    </w:p>
    <w:p>
      <w:pPr>
        <w:pStyle w:val="Normal"/>
        <w:ind w:firstLine="720"/>
        <w:jc w:val="both"/>
        <w:rPr>
          <w:color w:val="000000"/>
        </w:rPr>
      </w:pPr>
      <w:r>
        <w:rPr>
          <w:color w:val="000000"/>
        </w:rPr>
        <w:t>Auditul informatic se poate referi la evaluarea riscurilor informatice ale securităţii fizice, securitatea logică, managementul schimbărilor, planul de asistenţă etc. În cazul general auditul informatic se referă la un ansamblu de procese informatice pentru a răspunde la o cerere precisă a clientului. De exemplu, aprecierea disponibilităţii informaţiilor şi a sistemului. In acest caz se controlează care dintre procesele informatice răspund cel mai efficient la o asemenea cerere. În cazul disponibilităţii, de exemplu, securitatea fizică şi planul de continuitate.</w:t>
      </w:r>
    </w:p>
    <w:p>
      <w:pPr>
        <w:pStyle w:val="Normal"/>
        <w:ind w:firstLine="720"/>
        <w:jc w:val="both"/>
        <w:rPr>
          <w:color w:val="000000"/>
        </w:rPr>
      </w:pPr>
      <w:bookmarkStart w:id="0" w:name="Approche"/>
      <w:bookmarkEnd w:id="0"/>
      <w:r>
        <w:rPr>
          <w:color w:val="000000"/>
        </w:rPr>
        <w:t xml:space="preserve">Auditul informatic  poate, de asemenea, să evalueze aspecte strategice sau referitoare la calitatea sistemelor informatice. De exemplu, să verifice dacă sistemul informatic al întreprinderii răspunde în mod eficient la nevoile funcţiilor serviciului. </w:t>
      </w:r>
    </w:p>
    <w:p>
      <w:pPr>
        <w:pStyle w:val="Normal"/>
        <w:ind w:firstLine="720"/>
        <w:jc w:val="both"/>
        <w:rPr/>
      </w:pPr>
      <w:bookmarkStart w:id="1" w:name="Audit_de_l'environnement"/>
      <w:bookmarkEnd w:id="1"/>
      <w:r>
        <w:rPr>
          <w:color w:val="000000"/>
        </w:rPr>
        <w:t>Auditul mediului informatic</w:t>
      </w:r>
      <w:r>
        <w:rPr>
          <w:b/>
          <w:color w:val="000000"/>
        </w:rPr>
        <w:t xml:space="preserve"> </w:t>
      </w:r>
      <w:r>
        <w:rPr>
          <w:color w:val="000000"/>
        </w:rPr>
        <w:t>se execută pentru a</w:t>
      </w:r>
      <w:r>
        <w:rPr>
          <w:b/>
          <w:color w:val="000000"/>
        </w:rPr>
        <w:t xml:space="preserve"> </w:t>
      </w:r>
      <w:r>
        <w:rPr>
          <w:color w:val="000000"/>
        </w:rPr>
        <w:t>evalua riscurile sistemelor informatice necesare funcţionării aplicaţiilor. De exemplu: securitatea fizică, securitatea logică, securitatea reţelelor, plan de salvare. In urma auditării se întocmeşte un raport în care sunt prezentate punctele slabe, nivelul de risc al acestora  şi măsurile corective propuse.</w:t>
      </w:r>
    </w:p>
    <w:p>
      <w:pPr>
        <w:pStyle w:val="Normal"/>
        <w:ind w:firstLine="720"/>
        <w:jc w:val="both"/>
        <w:rPr/>
      </w:pPr>
      <w:r>
        <w:rPr/>
        <w:t>Analistul informatic are la dispoziţie numeroase tehnici şi metode pe care le adaptează contextului. Într-un fel este auditat un program de calcul statistic sau de optimizare şi altfel este auditată o aplicaţie care utilizează o bază de date. Pentru un sistem informatic complex există metode adecvate de auditare, iar pentru aplicaţiile web accentul auditării este pus pe gradul de satisfacţie a grupului ţintă. Aplicaţiile mobile au fundamente de auditare în care accentul este pus pe asigurarea continuităţii, compatibilităţii, accesibilităţii rapide la resurse şi mai ales asupra nivelului atins de asigurarea securităţii fluxurilor din întregul sistem.</w:t>
      </w:r>
    </w:p>
    <w:p>
      <w:pPr>
        <w:pStyle w:val="Normal"/>
        <w:jc w:val="both"/>
        <w:rPr/>
      </w:pPr>
      <w:r>
        <w:rPr>
          <w:i/>
        </w:rPr>
        <w:tab/>
      </w:r>
      <w:r>
        <w:rPr/>
        <w:t xml:space="preserve">De aceea, în cadrul procesului de audit informatic, </w:t>
      </w:r>
      <w:r>
        <w:rPr>
          <w:b/>
        </w:rPr>
        <w:t>planificarea şi definirea metodei de audit</w:t>
      </w:r>
      <w:r>
        <w:rPr>
          <w:u w:val="single"/>
        </w:rPr>
        <w:t xml:space="preserve"> </w:t>
      </w:r>
      <w:r>
        <w:rPr/>
        <w:t>este esenţială. Alegerea unei metode neadecvate conduce la utilizarea de instrumente neadecvate, iar rezultatele auditului au caracter speculativ.</w:t>
      </w:r>
    </w:p>
    <w:p>
      <w:pPr>
        <w:pStyle w:val="Normal"/>
        <w:jc w:val="both"/>
        <w:rPr/>
      </w:pPr>
      <w:r>
        <w:rPr/>
        <w:tab/>
        <w:t>Alegerea metodei presupune obţinerea unor informaţii privind contextul în care se derulează procesele legate de produsul software, de aplicaţia informatică sau de sistemul informatic, obiecte ale auditării.</w:t>
      </w:r>
    </w:p>
    <w:p>
      <w:pPr>
        <w:pStyle w:val="Normal"/>
        <w:jc w:val="both"/>
        <w:rPr/>
      </w:pPr>
      <w:r>
        <w:rPr/>
        <w:tab/>
        <w:t>Auditul este, prin complexitatea sa, o activitate în care sunt luate în analiză legăturile, implicaţiile pe care le generează produsul software, aplicaţia informatică sau sistemul informatic între dezvoltator-compania de software şi utilizator. Raporturile trebuie privite din punct de vedere tehnic, financiar şi juridic. Aspectul tehnic priveşte date de interior, algoritmi, rezultate, resurse folosite. Aspectul financiar vizează costul estimat al produsului software, aplicaţie, sistem informatic şi costul efectiv, modul în care s-au efectuat plăţile. Caracterul juridic al abordării vizează obligaţiile contractuale şi legislaţia din domeniul informatic.</w:t>
      </w:r>
    </w:p>
    <w:p>
      <w:pPr>
        <w:pStyle w:val="Normal"/>
        <w:jc w:val="both"/>
        <w:rPr/>
      </w:pPr>
      <w:r>
        <w:rPr/>
        <w:tab/>
        <w:t>Toate aceste elemente conduc la stabilirea unor proceduri preliminare prin care sunt definite direcţiile de analiză, gradul de semnificaţie pe care procesul de audit informatic îl oferă şi riscurile ca unele concluzii să fie infirmate de practica derulării proceselor de utilizare curentă a produsului software, a aplicaţiei informatice sau a sistemului informatic în integralitatea lui.</w:t>
      </w:r>
    </w:p>
    <w:p>
      <w:pPr>
        <w:pStyle w:val="Normal"/>
        <w:jc w:val="both"/>
        <w:rPr/>
      </w:pPr>
      <w:r>
        <w:rPr/>
        <w:tab/>
        <w:t>Pentru a realiza auditul informatic se defineşte planul de audit general şi programul de audit. Structura planului şi definirea programului sunt standard, presupunând parcurgerea unor paşi obligatorii. Specificitatea produsului software, a aplicaţiei informatice, sau a sistemului informatic şi complexitatea acestora, determină efectuarea unor detalieri care diferă de la un plan general la altul, respectiv de la un program de audit informatic la altul. Sarcinile care se includ în plan, eşalonarea etapelor din program au elemente de variabilitate legate strict de structura şi de diversitatea produselor informatice analizate.</w:t>
      </w:r>
    </w:p>
    <w:p>
      <w:pPr>
        <w:pStyle w:val="Normal"/>
        <w:jc w:val="both"/>
        <w:rPr/>
      </w:pPr>
      <w:r>
        <w:rPr/>
        <w:tab/>
        <w:t>Standardele de auditare includ suficiente elemente astfel încât planul general şi programul de audit să fie riguroase, fără ambiguităţi şi, mai ales, operaţionale. Înainte de a se trece la auditul informatic propriu-zis, datorită eforturilor ridicate de derulare şi, mai ales, datorită riscurilor ca reproductibilitatea procesului de audit să fie afectată chiar de schimbările care au loc în produsele informatice auditate, trebuie efectuate teste asupra mecanismelor de control şi a mecanismelor de testare pe teste sursă, pe specificaţii, pe diagrame, pe documentaţii, pe structuri de rezultate. Pentru a obţine o reducere a nivelului estimat pentru riscul erorilor de analiză/control a produsului informatic în procesul de audit, printr-un proces iterativ se procedează la efectuarea de corecţii asupra modalităţilor în care se includ procedee tehnice, metode, modele de analiză/control a produselor informatice. Procesul iterativ se întrerupe atunci când estimarea probabilităţii ca rezultatele auditării informatice să fie afectate de erori a atins un prag acceptabil.</w:t>
      </w:r>
    </w:p>
    <w:p>
      <w:pPr>
        <w:pStyle w:val="Normal"/>
        <w:jc w:val="both"/>
        <w:rPr/>
      </w:pPr>
      <w:r>
        <w:rPr/>
        <w:tab/>
        <w:t>Auditul propriu-zis include proceduri analitice, teste, prin care se evidenţiază diferenţele dintre ceeea ce s-a planificat a se realiza şi ceea ce s-a realizat.</w:t>
      </w:r>
    </w:p>
    <w:p>
      <w:pPr>
        <w:pStyle w:val="Normal"/>
        <w:jc w:val="both"/>
        <w:rPr/>
      </w:pPr>
      <w:r>
        <w:rPr/>
        <w:tab/>
        <w:t>Procedurile analitice au la bază contractele încheiate între părţi, minutele care detaliază obiective, sarcinile ce revin partenerilor, specificaţiile. Auditorul tehnic trebuie să ierarhizeze informaţiile astfel încât să identifice punctele cheie care definesc procesul de analiză, proiectare, dezvoltare, testare, implementare a produsului informatic, fie că este vorba de un simplu program, fie că este vorba de o aplicaţie informatică desktop sau în reţea, fie că este vorba de un sistem informatic care vizează întreaga activitate a unei organizaţii.</w:t>
      </w:r>
    </w:p>
    <w:p>
      <w:pPr>
        <w:pStyle w:val="Normal"/>
        <w:jc w:val="both"/>
        <w:rPr/>
      </w:pPr>
      <w:r>
        <w:rPr/>
        <w:tab/>
        <w:t>Toate procedurile analitice şi textele de detaliere aplicate modulelor, programelor şi sistemelor de programe, au menirea de a evidenţia comportamentul, pas cu pas,  a secvenţelor de program. În cazul în care auditorul informatic are la bază pregătire de programator, ştie să aleagă din multitudinea de proceduri şi texte cu caracter analitic, pe acelea care oferă informaţia reprezentativă privind produsul software auditat, fie că este vorba de un modul, fie că este vorba de un sistem complex. Efortul de auditare este ridicat indiferent de complexitatea produsului auditat.</w:t>
      </w:r>
    </w:p>
    <w:p>
      <w:pPr>
        <w:pStyle w:val="Normal"/>
        <w:jc w:val="both"/>
        <w:rPr/>
      </w:pPr>
      <w:r>
        <w:rPr/>
        <w:tab/>
        <w:t>Auditul se încheie cu raport care are la bază o serie de verificări ale intercondiţionărilor dintre module, dintre programe, respectiv dintre subsistemele sistemului informatic, pentru momentul t, considerat bază.</w:t>
      </w:r>
    </w:p>
    <w:p>
      <w:pPr>
        <w:pStyle w:val="Normal"/>
        <w:jc w:val="both"/>
        <w:rPr/>
      </w:pPr>
      <w:r>
        <w:rPr/>
        <w:tab/>
        <w:t xml:space="preserve">  Se verifică modul de producere a evenimentelor care sunt concretizate prin succesiuni de prelucrări, corespunzătoare momentului t + 1. În acest fel, produsul informatic, proiectat pentru derularea unor seturi de prelucrări, este analizat ţinând cont tocmai de succesiunea prelucrărilor.</w:t>
      </w:r>
    </w:p>
    <w:p>
      <w:pPr>
        <w:pStyle w:val="Normal"/>
        <w:jc w:val="both"/>
        <w:rPr/>
      </w:pPr>
      <w:r>
        <w:rPr/>
        <w:tab/>
        <w:t>Auditul informatic are la bază înregistrări privind structura software, structura bazei de date, înregistrări ale lungimilor, volumului, complexităţii şi înregistrări complete asupra comportamentului în timpul execuţiei.</w:t>
      </w:r>
    </w:p>
    <w:p>
      <w:pPr>
        <w:pStyle w:val="Normal"/>
        <w:jc w:val="both"/>
        <w:rPr/>
      </w:pPr>
      <w:r>
        <w:rPr/>
        <w:tab/>
        <w:t>În cazul în care există seturi de date cu care au fost testate produse informatic din aceeaşi clasă cu produsul auditat acum, se colectează serii de date privind comportamentul produsului pentru a fi comparat cu produsele deja existente. Când nu există date, sunt generate şi testarea produsului se realizează simultan cu produse din aceeaşi clasă, tocmai pentru a efectua analize şi pentru a compara produsele informatice. Seriile de date se constituie în baze de redactare a raportului de auditare.</w:t>
      </w:r>
    </w:p>
    <w:p>
      <w:pPr>
        <w:pStyle w:val="Normal"/>
        <w:jc w:val="both"/>
        <w:rPr/>
      </w:pPr>
      <w:r>
        <w:rPr/>
        <w:tab/>
        <w:t>De cele mai multe ori, auditul informatic este cerut ca soluţie finală, imparţială, pentru a justifica ipotezele unei părţi contractante, fie că este vorba de cumpărător de software, fie că este vorba de beneficiar, când aceştia cred în dreptatea lor absolută.</w:t>
      </w:r>
    </w:p>
    <w:p>
      <w:pPr>
        <w:pStyle w:val="NormalWeb"/>
        <w:spacing w:before="0" w:after="0"/>
        <w:ind w:firstLine="360"/>
        <w:jc w:val="both"/>
        <w:rPr/>
      </w:pPr>
      <w:r>
        <w:rPr/>
        <w:t xml:space="preserve">În general, auditul este descries ca </w:t>
      </w:r>
      <w:r>
        <w:rPr>
          <w:i/>
        </w:rPr>
        <w:t>Examinarea independentă a înregistrărilor şi a altor informaţii în scopul formării unei opinii referitoare la integritatea sistemului controalelor şi îmbunătăţirea controalelor recomandate pentru limitarea riscurilor.</w:t>
      </w:r>
      <w:r>
        <w:rPr/>
        <w:t xml:space="preserve"> Definiţia conţine termini semnificativi ca [HINS05]:</w:t>
      </w:r>
    </w:p>
    <w:p>
      <w:pPr>
        <w:pStyle w:val="Normal"/>
        <w:numPr>
          <w:ilvl w:val="0"/>
          <w:numId w:val="5"/>
        </w:numPr>
        <w:jc w:val="both"/>
        <w:rPr/>
      </w:pPr>
      <w:r>
        <w:rPr>
          <w:bCs/>
          <w:i/>
        </w:rPr>
        <w:t>examinare</w:t>
      </w:r>
      <w:r>
        <w:rPr>
          <w:b/>
          <w:bCs/>
        </w:rPr>
        <w:t>;</w:t>
      </w:r>
      <w:r>
        <w:rPr/>
        <w:t xml:space="preserve"> auditiarea implică culegerea şi evaluarea informaţiilor factuale din surse variate; este important  ca rezultatele procesului de auditare (raportul primar de audit care conţine recomandări pentru îmbunătăţirea controalelor) să fie urmărit până la sursele de informaţii valide;</w:t>
      </w:r>
    </w:p>
    <w:p>
      <w:pPr>
        <w:pStyle w:val="Normal"/>
        <w:numPr>
          <w:ilvl w:val="0"/>
          <w:numId w:val="5"/>
        </w:numPr>
        <w:jc w:val="both"/>
        <w:rPr/>
      </w:pPr>
      <w:r>
        <w:rPr>
          <w:b/>
          <w:bCs/>
        </w:rPr>
        <w:t>i</w:t>
      </w:r>
      <w:r>
        <w:rPr>
          <w:bCs/>
          <w:i/>
        </w:rPr>
        <w:t>ndependent</w:t>
      </w:r>
      <w:r>
        <w:rPr>
          <w:b/>
          <w:bCs/>
        </w:rPr>
        <w:t>;</w:t>
      </w:r>
      <w:r>
        <w:rPr/>
        <w:t xml:space="preserve"> auditorii nu sunt implicaţi direct în operaţii sau în managementul funcţiei care se auditează; subordonarea lor trebuie să le asigure exprimarea liberă a  opiniilor;</w:t>
      </w:r>
    </w:p>
    <w:p>
      <w:pPr>
        <w:pStyle w:val="Normal"/>
        <w:numPr>
          <w:ilvl w:val="0"/>
          <w:numId w:val="5"/>
        </w:numPr>
        <w:jc w:val="both"/>
        <w:rPr/>
      </w:pPr>
      <w:r>
        <w:rPr>
          <w:bCs/>
          <w:i/>
        </w:rPr>
        <w:t>înregistrări şi alte informaţii</w:t>
      </w:r>
      <w:r>
        <w:rPr>
          <w:b/>
          <w:bCs/>
        </w:rPr>
        <w:t xml:space="preserve">; </w:t>
      </w:r>
      <w:r>
        <w:rPr/>
        <w:t>termenii includ ceea ce adeseori sunt  numite “inregistrări de audit”; auditorii trebuie să se refere la informaţii privind procesul afacerii şi sistemele aflate în revizii aşa cum sunt formele complete de intrări de date,</w:t>
      </w:r>
      <w:r>
        <w:rPr>
          <w:i/>
        </w:rPr>
        <w:t xml:space="preserve"> </w:t>
      </w:r>
      <w:r>
        <w:rPr/>
        <w:t>rapoarte generate de sistem şi, bineînţeles, personalul implicat în desfăşurarea sau conducerea proceselor afacerii auditate;</w:t>
      </w:r>
    </w:p>
    <w:p>
      <w:pPr>
        <w:pStyle w:val="Normal"/>
        <w:numPr>
          <w:ilvl w:val="0"/>
          <w:numId w:val="5"/>
        </w:numPr>
        <w:jc w:val="both"/>
        <w:rPr/>
      </w:pPr>
      <w:r>
        <w:rPr>
          <w:bCs/>
          <w:i/>
        </w:rPr>
        <w:t>opinie;</w:t>
      </w:r>
      <w:r>
        <w:rPr/>
        <w:t xml:space="preserve"> auditorii furnizează atât fapte obiective cât şi opinii subiective pe o situaţie dată; deşi subiective, opiniile lor sunt bazate pe interpretarea faptelor şi sunt deschise discuţiilor; se poate să nu se fie de accord cu aceste opinii, dar trebuie purtată o discuţie completă şi sinceră.</w:t>
      </w:r>
    </w:p>
    <w:p>
      <w:pPr>
        <w:pStyle w:val="Normal"/>
        <w:numPr>
          <w:ilvl w:val="0"/>
          <w:numId w:val="5"/>
        </w:numPr>
        <w:jc w:val="both"/>
        <w:rPr/>
      </w:pPr>
      <w:r>
        <w:rPr>
          <w:bCs/>
          <w:i/>
        </w:rPr>
        <w:t>integritate;</w:t>
      </w:r>
      <w:r>
        <w:rPr>
          <w:b/>
          <w:bCs/>
        </w:rPr>
        <w:t xml:space="preserve">  </w:t>
      </w:r>
      <w:r>
        <w:rPr>
          <w:bCs/>
        </w:rPr>
        <w:t>termenul</w:t>
      </w:r>
      <w:r>
        <w:rPr>
          <w:b/>
          <w:bCs/>
        </w:rPr>
        <w:t xml:space="preserve"> </w:t>
      </w:r>
      <w:r>
        <w:rPr/>
        <w:t>întegritate include completitudine, acurateţe şi credibilitate;  un control al unui sistem care este numai parţial efectiv poate fi mai bun decât nimic, sau poate da un sens fals de securitate; auditorul va lua în considerare ambele căi;.</w:t>
      </w:r>
    </w:p>
    <w:p>
      <w:pPr>
        <w:pStyle w:val="Normal"/>
        <w:numPr>
          <w:ilvl w:val="0"/>
          <w:numId w:val="5"/>
        </w:numPr>
        <w:jc w:val="both"/>
        <w:rPr/>
      </w:pPr>
      <w:r>
        <w:rPr>
          <w:bCs/>
          <w:i/>
        </w:rPr>
        <w:t>recomandare</w:t>
      </w:r>
      <w:r>
        <w:rPr>
          <w:bCs/>
        </w:rPr>
        <w:t>;</w:t>
      </w:r>
      <w:r>
        <w:rPr>
          <w:b/>
          <w:bCs/>
          <w:i/>
        </w:rPr>
        <w:t xml:space="preserve"> </w:t>
      </w:r>
      <w:r>
        <w:rPr/>
        <w:t>auditorii generează recomandări, dar nu au autoritatea nici să implementeze schimbările sugerate, nici să impună managementului să facă schimbări; îmbunătăţirile se obţin numai printr-un proces de explicare, justificare şi persuasiune, explicând riscurile reprezentate de punctele slabe constatate în SI în urma auditării, justificând nevoia de schimbare în cadrul procesului şi/sau sistemului, şi sugerând managementului necesitatea alocării unor resurse şi luarea de măsuri pentru gestionarea riscurilor.</w:t>
      </w:r>
    </w:p>
    <w:p>
      <w:pPr>
        <w:pStyle w:val="Normal"/>
        <w:numPr>
          <w:ilvl w:val="0"/>
          <w:numId w:val="5"/>
        </w:numPr>
        <w:jc w:val="both"/>
        <w:rPr/>
      </w:pPr>
      <w:r>
        <w:rPr>
          <w:bCs/>
          <w:i/>
        </w:rPr>
        <w:t xml:space="preserve">îmbunătăţirea controalelor; </w:t>
      </w:r>
      <w:r>
        <w:rPr>
          <w:i/>
        </w:rPr>
        <w:t xml:space="preserve"> </w:t>
      </w:r>
      <w:r>
        <w:rPr/>
        <w:t>îmbunătăţirea sistemului de control înseamnă, în general, adăugarea controalelor care lipsesc; sunt foarte rare cazurileîn care auditorii pot recomanda eliminarea unor controale, în general, din cauză că ele sunt ineficiente, distrugătoare sau costisitoare.</w:t>
      </w:r>
    </w:p>
    <w:p>
      <w:pPr>
        <w:pStyle w:val="Normal"/>
        <w:numPr>
          <w:ilvl w:val="0"/>
          <w:numId w:val="5"/>
        </w:numPr>
        <w:jc w:val="both"/>
        <w:rPr/>
      </w:pPr>
      <w:r>
        <w:rPr>
          <w:bCs/>
          <w:i/>
        </w:rPr>
        <w:t>limite;</w:t>
      </w:r>
      <w:r>
        <w:rPr>
          <w:i/>
        </w:rPr>
        <w:t xml:space="preserve"> </w:t>
      </w:r>
      <w:r>
        <w:rPr/>
        <w:t>ricurile şi erorile pot fi reduse, dar nu pot fi complet eliminate; o bună activitate implică minimizarea riscurilor cu cheltuieli eficiente şi pregătirea pentru acţiune în cel mai rău caz posibil care s-ar putea produce (planificare pentru acţiuni în caz de dezastre);</w:t>
      </w:r>
    </w:p>
    <w:p>
      <w:pPr>
        <w:pStyle w:val="Normal"/>
        <w:numPr>
          <w:ilvl w:val="0"/>
          <w:numId w:val="5"/>
        </w:numPr>
        <w:jc w:val="both"/>
        <w:rPr/>
      </w:pPr>
      <w:r>
        <w:rPr>
          <w:bCs/>
          <w:i/>
        </w:rPr>
        <w:t>risc</w:t>
      </w:r>
      <w:r>
        <w:rPr>
          <w:i/>
        </w:rPr>
        <w:t xml:space="preserve">; </w:t>
      </w:r>
      <w:r>
        <w:rPr/>
        <w:t>posibilitatea ca ceva să se desfăşoare într-o direcţie nefvorabilă; formal, riscul este posibilitatea combinării ameninţărilor cauzate fie de cineva cu intenţii rele, fie din neglijenţă sau incompetenţă, acţionând asupra vulnerabilităţilor sistemului; vulnerabilităţile sunt punctele slabe ale sistemului care apar, în general,  din cauza lipsei controalelor în sisteme de calcul şi în proceduri de operare;  manifestarea riscurilor poate genera, în anumite SI, rezultate catastrofale.</w:t>
      </w:r>
    </w:p>
    <w:p>
      <w:pPr>
        <w:pStyle w:val="NormalWeb"/>
        <w:spacing w:before="0" w:after="0"/>
        <w:ind w:firstLine="360"/>
        <w:jc w:val="both"/>
        <w:rPr/>
      </w:pPr>
      <w:r>
        <w:rPr/>
        <w:t>Din alt punct de vedere auditul informatic este mecanismul de examinare a eficienţei organizaţiilor, sistemelor, proceselor riscurilor şi controalelor.  Auditurile dau posibilitatea managementului să:</w:t>
      </w:r>
    </w:p>
    <w:p>
      <w:pPr>
        <w:pStyle w:val="Normal"/>
        <w:ind w:firstLine="360"/>
        <w:jc w:val="both"/>
        <w:rPr/>
      </w:pPr>
      <w:r>
        <w:rPr/>
        <w:t>- descopere  ceea ce se întâmplă în realitate la un moment dat;</w:t>
      </w:r>
    </w:p>
    <w:p>
      <w:pPr>
        <w:pStyle w:val="Normal"/>
        <w:ind w:firstLine="360"/>
        <w:jc w:val="both"/>
        <w:rPr/>
      </w:pPr>
      <w:r>
        <w:rPr/>
        <w:t xml:space="preserve">- depisteze  problemelor potenţiale  înainte de a fi prea târziu pentru </w:t>
      </w:r>
    </w:p>
    <w:p>
      <w:pPr>
        <w:pStyle w:val="Normal"/>
        <w:ind w:firstLine="360"/>
        <w:jc w:val="both"/>
        <w:rPr/>
      </w:pPr>
      <w:r>
        <w:rPr/>
        <w:t xml:space="preserve">  </w:t>
      </w:r>
      <w:r>
        <w:rPr/>
        <w:t xml:space="preserve">remediere; </w:t>
      </w:r>
    </w:p>
    <w:p>
      <w:pPr>
        <w:pStyle w:val="Normal"/>
        <w:ind w:firstLine="360"/>
        <w:jc w:val="both"/>
        <w:rPr/>
      </w:pPr>
      <w:r>
        <w:rPr/>
        <w:t>- evalueze în mod obiectiv obiectiv situaţia afacerii;</w:t>
      </w:r>
    </w:p>
    <w:p>
      <w:pPr>
        <w:pStyle w:val="Normal"/>
        <w:ind w:firstLine="360"/>
        <w:jc w:val="both"/>
        <w:rPr/>
      </w:pPr>
      <w:r>
        <w:rPr/>
        <w:t xml:space="preserve">- accepte realitatea şi să ia, în cunoştiinţă de cauză, decizii chiar dacă </w:t>
      </w:r>
    </w:p>
    <w:p>
      <w:pPr>
        <w:pStyle w:val="Normal"/>
        <w:ind w:firstLine="360"/>
        <w:jc w:val="both"/>
        <w:rPr/>
      </w:pPr>
      <w:r>
        <w:rPr/>
        <w:t xml:space="preserve">  </w:t>
      </w:r>
      <w:r>
        <w:rPr/>
        <w:t>sunt dificile;</w:t>
      </w:r>
    </w:p>
    <w:p>
      <w:pPr>
        <w:pStyle w:val="Normal"/>
        <w:ind w:firstLine="360"/>
        <w:jc w:val="both"/>
        <w:rPr/>
      </w:pPr>
      <w:r>
        <w:rPr/>
        <w:t xml:space="preserve">- implementeze acţiuni corective, schimbări şi îmbunătăţiri acolo unde </w:t>
      </w:r>
    </w:p>
    <w:p>
      <w:pPr>
        <w:pStyle w:val="Normal"/>
        <w:ind w:firstLine="360"/>
        <w:jc w:val="both"/>
        <w:rPr/>
      </w:pPr>
      <w:r>
        <w:rPr/>
        <w:t>este  necesar.</w:t>
      </w:r>
    </w:p>
    <w:p>
      <w:pPr>
        <w:pStyle w:val="NormalWeb"/>
        <w:spacing w:before="0" w:after="0"/>
        <w:ind w:firstLine="360"/>
        <w:jc w:val="both"/>
        <w:rPr/>
      </w:pPr>
      <w:r>
        <w:rPr/>
        <w:t xml:space="preserve">Auditul nu se referă numai la conformitate. Multe audituri înclud un element de control privind conformitatea cu politica/standardele/procedurile interne ale companiei, sau cu legi, reguli şi termeni contractuali externi…, dar conformitatea este activitatea zilnică a managementului. Auditorii experimentaţi controlează dacă procesele de management pentru realizarea şi evaluarea conformităţii sunt eficiente, care reguli sunt potrivite şi suficiente pentru SI auditat. Auditorii sesizează mai  mult absenţa conformităţii şi nu atât de mult căutarea simptomelor problemelor în adâncime. </w:t>
      </w:r>
    </w:p>
    <w:p>
      <w:pPr>
        <w:pStyle w:val="Normal"/>
        <w:ind w:firstLine="720"/>
        <w:jc w:val="both"/>
        <w:rPr/>
      </w:pPr>
      <w:r>
        <w:rPr/>
        <w:t xml:space="preserve">Organizaţiile de audit în SI au căi diferite de desfăşurare a auditărilor, iar auditorii au metodele lor preferate de lucru. </w:t>
      </w:r>
    </w:p>
    <w:p>
      <w:pPr>
        <w:pStyle w:val="Normal"/>
        <w:ind w:firstLine="720"/>
        <w:jc w:val="both"/>
        <w:rPr/>
      </w:pPr>
      <w:r>
        <w:rPr/>
        <w:t>Amploarea unui audit informatic presupune realizarea în mod normal, a unei balanţă între cantitate, referitor la numărul subsistemelor din compunerea unui SI care se auditează şi calitate, însemnândnivelul de detaliere la care se auditează subsistemele selectate.</w:t>
      </w:r>
    </w:p>
    <w:p>
      <w:pPr>
        <w:pStyle w:val="NormalWeb"/>
        <w:spacing w:before="0" w:after="0"/>
        <w:ind w:firstLine="720"/>
        <w:jc w:val="both"/>
        <w:rPr/>
      </w:pPr>
      <w:r>
        <w:rPr/>
        <w:t xml:space="preserve">Resursele auditului SI sunt direcţionate, în primul rând, către zonele cu grad ridicat de risc. Aplicaţiile utilizate în zonele critice ale afacerii se recomandă să fie revizuite anual. Zonele cu nivel de risc mai scăzut pot fi auditate la intervale mai mari, în general odată la trei ani, imediat după un incident sau când se consideră necesar de către echipa managerială. </w:t>
      </w:r>
    </w:p>
    <w:p>
      <w:pPr>
        <w:pStyle w:val="Heading3"/>
        <w:spacing w:before="0" w:after="0"/>
        <w:ind w:firstLine="360"/>
        <w:jc w:val="both"/>
        <w:rPr>
          <w:b w:val="false"/>
          <w:b w:val="false"/>
          <w:i/>
          <w:i/>
          <w:sz w:val="24"/>
          <w:szCs w:val="24"/>
        </w:rPr>
      </w:pPr>
      <w:r>
        <w:rPr>
          <w:b w:val="false"/>
          <w:sz w:val="24"/>
          <w:szCs w:val="24"/>
        </w:rPr>
        <w:t>Principalele tipuri de audit informatic sunt [HINS05]:</w:t>
      </w:r>
    </w:p>
    <w:p>
      <w:pPr>
        <w:pStyle w:val="Normal"/>
        <w:numPr>
          <w:ilvl w:val="0"/>
          <w:numId w:val="5"/>
        </w:numPr>
        <w:jc w:val="both"/>
        <w:rPr>
          <w:b/>
          <w:b/>
        </w:rPr>
      </w:pPr>
      <w:r>
        <w:rPr>
          <w:b/>
          <w:bCs/>
        </w:rPr>
        <w:t>auditul sistemului operaţional de calcul</w:t>
      </w:r>
      <w:r>
        <w:rPr/>
        <w:t xml:space="preserve">; revizia controalelor sistemelor operaţionale de calcul şi reţelelor, la diferite niveluri; de  exemplu, reţea, sistem de operare, software de aplicaţie, baze de date, controale logice/procedurale, controale preventive/detective/corective etc; </w:t>
      </w:r>
    </w:p>
    <w:p>
      <w:pPr>
        <w:pStyle w:val="Normal"/>
        <w:numPr>
          <w:ilvl w:val="0"/>
          <w:numId w:val="5"/>
        </w:numPr>
        <w:jc w:val="both"/>
        <w:rPr/>
      </w:pPr>
      <w:r>
        <w:rPr>
          <w:b/>
          <w:bCs/>
        </w:rPr>
        <w:t>auditul instalaţiilor IT</w:t>
      </w:r>
      <w:r>
        <w:rPr/>
        <w:t xml:space="preserve">; include aspecte cum sunt securitatea fizică, controalele mediului de lucru, siustemele de management şi echipamentele IT; </w:t>
      </w:r>
    </w:p>
    <w:p>
      <w:pPr>
        <w:pStyle w:val="Normal"/>
        <w:numPr>
          <w:ilvl w:val="0"/>
          <w:numId w:val="5"/>
        </w:numPr>
        <w:jc w:val="both"/>
        <w:rPr/>
      </w:pPr>
      <w:r>
        <w:rPr>
          <w:b/>
          <w:bCs/>
        </w:rPr>
        <w:t>auditul sistemelor aflate în dezvoltare</w:t>
      </w:r>
      <w:r>
        <w:rPr/>
        <w:t>; acoperă unul sau ambele aspecte: (1)  controalele managementului proectului/ şi (2) specificaţiile, dezvoltarea, testarea, implementarea şi operarea controalelor tehnice şi procedurale, incluzând controalele securităţii tehnice şi controalele referitoare la procesul afacerii;</w:t>
      </w:r>
    </w:p>
    <w:p>
      <w:pPr>
        <w:pStyle w:val="Normal"/>
        <w:numPr>
          <w:ilvl w:val="0"/>
          <w:numId w:val="5"/>
        </w:numPr>
        <w:jc w:val="both"/>
        <w:rPr/>
      </w:pPr>
      <w:r>
        <w:rPr>
          <w:b/>
          <w:bCs/>
        </w:rPr>
        <w:t>auditul managementului IT</w:t>
      </w:r>
      <w:r>
        <w:rPr/>
        <w:t xml:space="preserve">; include: revizia organizaţiei, structurii, strategiei, planificării muncii, planificării resurselor, stabilirii bugetului, controlul costurilor </w:t>
      </w:r>
      <w:r>
        <w:rPr>
          <w:iCs/>
        </w:rPr>
        <w:t>etc</w:t>
      </w:r>
      <w:r>
        <w:rPr/>
        <w:t>.; în unele  cazuri, aceste aspecte pot fi auditate de către auditorii financiari şi operaţionali, lăsând auditorilor informaticieni mai mult aspectele tehnologce;</w:t>
      </w:r>
    </w:p>
    <w:p>
      <w:pPr>
        <w:pStyle w:val="Normal"/>
        <w:numPr>
          <w:ilvl w:val="0"/>
          <w:numId w:val="5"/>
        </w:numPr>
        <w:jc w:val="both"/>
        <w:rPr/>
      </w:pPr>
      <w:r>
        <w:rPr>
          <w:b/>
          <w:bCs/>
        </w:rPr>
        <w:t>auditul procesului IT</w:t>
      </w:r>
      <w:r>
        <w:rPr/>
        <w:t>; revederea proceselor care au loc în cadrul IT cum sunt dezvoltarea aplicaţiei, testarea, implementarea, operaţiile, mentenanţa, gestionarea  incidentelor.</w:t>
      </w:r>
    </w:p>
    <w:p>
      <w:pPr>
        <w:pStyle w:val="Normal"/>
        <w:numPr>
          <w:ilvl w:val="0"/>
          <w:numId w:val="5"/>
        </w:numPr>
        <w:jc w:val="both"/>
        <w:rPr/>
      </w:pPr>
      <w:r>
        <w:rPr>
          <w:b/>
          <w:bCs/>
        </w:rPr>
        <w:t>auditul managementului schimbărilor</w:t>
      </w:r>
      <w:r>
        <w:rPr/>
        <w:t xml:space="preserve">; revizia planificării şi controlului schimbărilor la sisteme, reţele, aplicaţii, procese, facilitaţi </w:t>
      </w:r>
      <w:r>
        <w:rPr>
          <w:iCs/>
        </w:rPr>
        <w:t>etc.</w:t>
      </w:r>
      <w:r>
        <w:rPr/>
        <w:t>, incluzând managementul configuraţiei, controlul codului de la dezvoltare, prin testare, la producţie şi managementul schimbărilor produse în organizaţie ca rezultat al ICT;</w:t>
      </w:r>
    </w:p>
    <w:p>
      <w:pPr>
        <w:pStyle w:val="Normal"/>
        <w:numPr>
          <w:ilvl w:val="0"/>
          <w:numId w:val="5"/>
        </w:numPr>
        <w:jc w:val="both"/>
        <w:rPr/>
      </w:pPr>
      <w:r>
        <w:rPr>
          <w:b/>
          <w:bCs/>
        </w:rPr>
        <w:t>auditul controlului şi securităţii informaţiilor</w:t>
      </w:r>
      <w:r>
        <w:rPr/>
        <w:t>; revizia controalelor referitoare la confidenţialitatea, integritatea şi disponibilitatea sistemelor şi datelor</w:t>
      </w:r>
    </w:p>
    <w:p>
      <w:pPr>
        <w:pStyle w:val="Normal"/>
        <w:numPr>
          <w:ilvl w:val="0"/>
          <w:numId w:val="5"/>
        </w:numPr>
        <w:jc w:val="both"/>
        <w:rPr/>
      </w:pPr>
      <w:r>
        <w:rPr>
          <w:b/>
          <w:bCs/>
        </w:rPr>
        <w:t>auditul conformităţii cu legalitatea</w:t>
      </w:r>
      <w:r>
        <w:rPr/>
        <w:t>; copyright, conformitate cu legislaţia, protecţia datelor personale;</w:t>
      </w:r>
    </w:p>
    <w:p>
      <w:pPr>
        <w:pStyle w:val="Normal"/>
        <w:numPr>
          <w:ilvl w:val="0"/>
          <w:numId w:val="5"/>
        </w:numPr>
        <w:jc w:val="both"/>
        <w:rPr/>
      </w:pPr>
      <w:r>
        <w:rPr>
          <w:b/>
          <w:bCs/>
        </w:rPr>
        <w:t>auditul accidentelor dezastruoase/planificării continuităţii afacerii/refacerii după dezastre</w:t>
      </w:r>
      <w:r>
        <w:rPr/>
        <w:t>; reviziile măsurilor propuse pentru restaurarea după un dezastru care afectează sistemul  şi evaluarea modului în care organizaţia abordează managementul riscurilor;</w:t>
      </w:r>
    </w:p>
    <w:p>
      <w:pPr>
        <w:pStyle w:val="Normal"/>
        <w:numPr>
          <w:ilvl w:val="0"/>
          <w:numId w:val="5"/>
        </w:numPr>
        <w:jc w:val="both"/>
        <w:rPr/>
      </w:pPr>
      <w:r>
        <w:rPr>
          <w:b/>
          <w:bCs/>
        </w:rPr>
        <w:t>auditul strategiei IT</w:t>
      </w:r>
      <w:r>
        <w:rPr/>
        <w:t>; revizia aspectelor variate ale strategiei IT, viziune şi planuri, inclusive relaţiile cu alte strategii, viziuni şi planuri.</w:t>
      </w:r>
    </w:p>
    <w:p>
      <w:pPr>
        <w:pStyle w:val="NormalWeb"/>
        <w:spacing w:before="0" w:after="0"/>
        <w:ind w:firstLine="705"/>
        <w:jc w:val="both"/>
        <w:rPr/>
      </w:pPr>
      <w:r>
        <w:rPr/>
        <w:t xml:space="preserve">Auditarea sistemelor informatice aflate în dezvoltare este considerat cel mai dificil tip de audit informatic. În majoritatea czurilor, proiectele auditate implică sume mari de bani, iar practica demonstrează că în domeniul IT, un management corespunzător al proiectelor este mai mult o excepţie decât o regulă [HINS05]. Un auditor experimentat în domeniul SI depistează simptomele unui dezastru imminent privind evoluţia unui proiect, dar nu poate să oprească un proiect aflat în dezvoltare.  </w:t>
      </w:r>
    </w:p>
    <w:p>
      <w:pPr>
        <w:pStyle w:val="Normal"/>
        <w:ind w:firstLine="225"/>
        <w:jc w:val="both"/>
        <w:rPr/>
      </w:pPr>
      <w:r>
        <w:rPr/>
        <w:t>Auditul sistemelor informatice nu este un audit financiar. Nu se testează date din punct de vedere al formularelor financiare pentru a determina: completitudinea, drepturi şi obligaţii, evaluări sau alocări,  prezentări sau divulgări.</w:t>
      </w:r>
    </w:p>
    <w:p>
      <w:pPr>
        <w:pStyle w:val="Heading1"/>
        <w:spacing w:before="0" w:after="0"/>
        <w:ind w:firstLine="225"/>
        <w:jc w:val="both"/>
        <w:rPr>
          <w:rFonts w:ascii="Times New Roman" w:hAnsi="Times New Roman" w:cs="Times New Roman"/>
          <w:b w:val="false"/>
          <w:b w:val="false"/>
          <w:sz w:val="24"/>
          <w:szCs w:val="24"/>
        </w:rPr>
      </w:pPr>
      <w:r>
        <w:rPr>
          <w:rFonts w:cs="Times New Roman" w:ascii="Times New Roman" w:hAnsi="Times New Roman"/>
          <w:b w:val="false"/>
          <w:sz w:val="24"/>
          <w:szCs w:val="24"/>
        </w:rPr>
        <w:t>Auditul sistemelor informatice implică:</w:t>
      </w:r>
    </w:p>
    <w:p>
      <w:pPr>
        <w:pStyle w:val="Heading1"/>
        <w:numPr>
          <w:ilvl w:val="0"/>
          <w:numId w:val="5"/>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executarea unei serii de teste pentru a se asigura că esxistă un control adecvat asupra sistemului informatic;</w:t>
      </w:r>
    </w:p>
    <w:p>
      <w:pPr>
        <w:pStyle w:val="Heading1"/>
        <w:numPr>
          <w:ilvl w:val="0"/>
          <w:numId w:val="5"/>
        </w:numPr>
        <w:spacing w:before="0" w:after="0"/>
        <w:jc w:val="both"/>
        <w:rPr/>
      </w:pPr>
      <w:r>
        <w:rPr>
          <w:rFonts w:cs="Times New Roman" w:ascii="Times New Roman" w:hAnsi="Times New Roman"/>
          <w:b w:val="false"/>
          <w:sz w:val="24"/>
          <w:szCs w:val="24"/>
        </w:rPr>
        <w:t>controale generale;</w:t>
      </w:r>
    </w:p>
    <w:p>
      <w:pPr>
        <w:pStyle w:val="Heading1"/>
        <w:numPr>
          <w:ilvl w:val="0"/>
          <w:numId w:val="5"/>
        </w:numPr>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controalele aplicaţiilor.</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Controale generale presupun: </w:t>
      </w:r>
    </w:p>
    <w:p>
      <w:pPr>
        <w:pStyle w:val="Heading2"/>
        <w:keepNext w:val="false"/>
        <w:widowControl w:val="false"/>
        <w:numPr>
          <w:ilvl w:val="0"/>
          <w:numId w:val="5"/>
        </w:numPr>
        <w:autoSpaceDE w:val="false"/>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controale care afectează mediul de procesare al calculatoarelor incluzând:</w:t>
      </w:r>
    </w:p>
    <w:p>
      <w:pPr>
        <w:pStyle w:val="Heading2"/>
        <w:keepNext w:val="false"/>
        <w:widowControl w:val="false"/>
        <w:numPr>
          <w:ilvl w:val="1"/>
          <w:numId w:val="5"/>
        </w:numPr>
        <w:autoSpaceDE w:val="false"/>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managementul resurselor computerelor;</w:t>
      </w:r>
    </w:p>
    <w:p>
      <w:pPr>
        <w:pStyle w:val="Heading2"/>
        <w:keepNext w:val="false"/>
        <w:widowControl w:val="false"/>
        <w:numPr>
          <w:ilvl w:val="1"/>
          <w:numId w:val="5"/>
        </w:numPr>
        <w:autoSpaceDE w:val="false"/>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copii de salvare şi arhivare;</w:t>
      </w:r>
    </w:p>
    <w:p>
      <w:pPr>
        <w:pStyle w:val="Heading2"/>
        <w:keepNext w:val="false"/>
        <w:widowControl w:val="false"/>
        <w:numPr>
          <w:ilvl w:val="1"/>
          <w:numId w:val="5"/>
        </w:numPr>
        <w:autoSpaceDE w:val="false"/>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controlul schimbărilor în programul computerului;</w:t>
      </w:r>
    </w:p>
    <w:p>
      <w:pPr>
        <w:pStyle w:val="Heading2"/>
        <w:keepNext w:val="false"/>
        <w:widowControl w:val="false"/>
        <w:numPr>
          <w:ilvl w:val="1"/>
          <w:numId w:val="5"/>
        </w:numPr>
        <w:autoSpaceDE w:val="false"/>
        <w:spacing w:before="0" w:after="0"/>
        <w:jc w:val="both"/>
        <w:rPr/>
      </w:pPr>
      <w:r>
        <w:rPr>
          <w:rFonts w:cs="Times New Roman" w:ascii="Times New Roman" w:hAnsi="Times New Roman"/>
          <w:b w:val="false"/>
          <w:i w:val="false"/>
          <w:sz w:val="24"/>
          <w:szCs w:val="24"/>
        </w:rPr>
        <w:t xml:space="preserve">controlul sistemului de operare. </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Controale ale aplicaţiilor</w:t>
      </w:r>
    </w:p>
    <w:p>
      <w:pPr>
        <w:pStyle w:val="Heading2"/>
        <w:keepNext w:val="false"/>
        <w:widowControl w:val="false"/>
        <w:numPr>
          <w:ilvl w:val="0"/>
          <w:numId w:val="5"/>
        </w:numPr>
        <w:autoSpaceDE w:val="false"/>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pecific pentru o aplicaţie:</w:t>
      </w:r>
    </w:p>
    <w:p>
      <w:pPr>
        <w:pStyle w:val="Heading2"/>
        <w:keepNext w:val="false"/>
        <w:widowControl w:val="false"/>
        <w:numPr>
          <w:ilvl w:val="1"/>
          <w:numId w:val="5"/>
        </w:numPr>
        <w:autoSpaceDE w:val="false"/>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acceptarea datelor autorizate; </w:t>
      </w:r>
    </w:p>
    <w:p>
      <w:pPr>
        <w:pStyle w:val="Heading2"/>
        <w:keepNext w:val="false"/>
        <w:widowControl w:val="false"/>
        <w:numPr>
          <w:ilvl w:val="1"/>
          <w:numId w:val="5"/>
        </w:numPr>
        <w:autoSpaceDE w:val="false"/>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cesarea este completă şi corectă;</w:t>
      </w:r>
    </w:p>
    <w:p>
      <w:pPr>
        <w:pStyle w:val="Heading2"/>
        <w:keepNext w:val="false"/>
        <w:widowControl w:val="false"/>
        <w:numPr>
          <w:ilvl w:val="1"/>
          <w:numId w:val="5"/>
        </w:numPr>
        <w:autoSpaceDE w:val="false"/>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utputurile sunt corecte şi credibile</w:t>
      </w:r>
    </w:p>
    <w:p>
      <w:pPr>
        <w:pStyle w:val="Heading1"/>
        <w:spacing w:before="0" w:after="0"/>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Controalele generale formează baza controalelor aplicaţiilor.</w:t>
      </w:r>
    </w:p>
    <w:p>
      <w:pPr>
        <w:pStyle w:val="Normal"/>
        <w:keepNext w:val="true"/>
        <w:ind w:firstLine="720"/>
        <w:jc w:val="both"/>
        <w:rPr/>
      </w:pPr>
      <w:r>
        <w:rPr/>
        <w:t xml:space="preserve">Auditul informatic trebuie astfel planificat încât să se obţină rezultatele pe care le urmăresc atât auditorul căt şi organizaţia auditată. În planificarea auditului, auditorul trebuie să înţeleagă sistemul şi să planifice auditul. Auditorul trebuie să înţeleagă complexiststea sistemului informatic şi, de asemenea, modul în care mediul în care evoluează sistemul informatic influenţează evaluarea şi controlul  riscurilor. </w:t>
      </w:r>
    </w:p>
    <w:p>
      <w:pPr>
        <w:pStyle w:val="Normal"/>
        <w:keepNext w:val="true"/>
        <w:ind w:firstLine="720"/>
        <w:jc w:val="both"/>
        <w:rPr/>
      </w:pPr>
      <w:r>
        <w:rPr/>
        <w:t xml:space="preserve">Auditorul trebuie să înceapă cu intervievarea echipei manageriale şi a personalului din sistemul informatic pentru a culege informaţiile necesare desfăşurării auditului. Auditorul trebuie să examineze activităţile care se desfăşoară în cadrul funcţional al sistemului informatic, să revadă documentele elaborate de auditările anterioare şi să revadă documentaţia sistemului informatic. </w:t>
      </w:r>
    </w:p>
    <w:p>
      <w:pPr>
        <w:pStyle w:val="Normal"/>
        <w:keepNext w:val="true"/>
        <w:ind w:firstLine="720"/>
        <w:jc w:val="both"/>
        <w:rPr/>
      </w:pPr>
      <w:r>
        <w:rPr/>
        <w:t xml:space="preserve">Este necesar ca auditorul să revadă informaţiile colectate astfel încât să capete o bună înţelegere a tuturor controalelor care există în cadrul organizaţiei. </w:t>
      </w:r>
    </w:p>
    <w:p>
      <w:pPr>
        <w:pStyle w:val="Normal"/>
        <w:ind w:firstLine="720"/>
        <w:jc w:val="both"/>
        <w:rPr>
          <w:lang w:val="ro-RO"/>
        </w:rPr>
      </w:pPr>
      <w:r>
        <w:rPr>
          <w:lang w:val="ro-RO"/>
        </w:rPr>
        <w:t xml:space="preserve">Auditul este o activitate complexă, realizată de specialişti cu înaltă calificare şi experienţă în domeniu. Auditul nu este o activitate de control. Orice activitate de control presupune existenţa unui sistem în funcţiune. Controlul are menirea de a stabili dacă au fost respectate sau nu procedurile de desfăşurare a activităţilor, dacă s-au înregistrat plusuri sau minusuri. Se stabilesc diferenţele dintre nivelurile reale şi cele scriptice şi se propun măsuri de recuperare a pierderilor sau de valorificare a plusurilor. Activitatea de control are caracter repetat, se execută la anumite intervale. Se constată fie că sistemul funcţionează corect/normal, fie că există abateri în plus sau în minus şi apar sancţiuni şi măsuri de remediere, respectiv de valorificare.  </w:t>
      </w:r>
    </w:p>
    <w:p>
      <w:pPr>
        <w:pStyle w:val="Normal"/>
        <w:ind w:firstLine="720"/>
        <w:jc w:val="both"/>
        <w:rPr>
          <w:lang w:val="ro-RO"/>
        </w:rPr>
      </w:pPr>
      <w:r>
        <w:rPr>
          <w:lang w:val="ro-RO"/>
        </w:rPr>
        <w:t xml:space="preserve">Auditul nu este o activitate de expertizare. O expertiză presupune două părţi adverse, cel puţin, şi mai multe cauze care au generat un eveniment. Expertiza se execută de specialişti, numiţi experţi, cu vastă experienţă în domeniul evenimentelor. Expertiza are menirea de a stabili cauze, de a demonstra legătura dintre cauze şi efecte. Expertiza se concretizează printr-un raport care are menirea de a clarifica, fără a mai lăsa loc interpretărilor, toate aspectele definite de cei care au solicitat-o. Se fac expertize la accidente, la modul în care au fost realizate construcţii. Sunt expertize judiciare, sunt expertize contabile, sunt expertize tehnice. Expertizele se repetă. Există superexpertize aşa cum există şi supracontroale. </w:t>
      </w:r>
    </w:p>
    <w:p>
      <w:pPr>
        <w:pStyle w:val="Normal"/>
        <w:ind w:firstLine="720"/>
        <w:jc w:val="both"/>
        <w:rPr>
          <w:lang w:val="ro-RO"/>
        </w:rPr>
      </w:pPr>
      <w:r>
        <w:rPr>
          <w:lang w:val="ro-RO"/>
        </w:rPr>
        <w:t xml:space="preserve">Ideea de bază este de a stabili un mod real în care s-a derulat un eveniment, care au fost cauzele care au favorizat o anumită direcţie. Se stabilesc vinovaţi atunci când controlul, respectiv expertiza, o cer. </w:t>
      </w:r>
    </w:p>
    <w:p>
      <w:pPr>
        <w:pStyle w:val="Normal"/>
        <w:ind w:firstLine="720"/>
        <w:jc w:val="both"/>
        <w:rPr>
          <w:lang w:val="ro-RO"/>
        </w:rPr>
      </w:pPr>
      <w:r>
        <w:rPr>
          <w:lang w:val="ro-RO"/>
        </w:rPr>
        <w:t>Auditul presupune un produs nou care se lansează în uz curent. Specialiştii care asigură auditul sunt auditori. Activitatea de auditare are menirea de a analiza un produs înainte de a fi lansat în utilizare curentă.</w:t>
      </w:r>
    </w:p>
    <w:p>
      <w:pPr>
        <w:pStyle w:val="Normal"/>
        <w:jc w:val="both"/>
        <w:rPr>
          <w:lang w:val="ro-RO"/>
        </w:rPr>
      </w:pPr>
      <w:r>
        <w:rPr>
          <w:lang w:val="ro-RO"/>
        </w:rPr>
        <w:t xml:space="preserve">Auditarea se efectuează de către o echipă independentă care se bucură de credibilitate. Credibilitatea echipei de auditori este transferată, prin intermediul raportului, asupra produsului auditat. La livrarea unui produs auditat, prin specificarea echipei de auditare, cumpărătorul/utilizatorul capătă încrederea că produsul achiziţionat are, în realitate, parametrii înscrişi în documentaţie, la nivelurile specificate. De asemenea, cumpărătorul/utilizatorul primeşte toate informaţiile legate de avantaje, performanţe, dar în egală măsură primeşte şi informaţiile privind riscuri şi efecte secundare negative sau pozitive, rezultate din construcţia produsului. </w:t>
      </w:r>
    </w:p>
    <w:p>
      <w:pPr>
        <w:pStyle w:val="Normal"/>
        <w:ind w:firstLine="720"/>
        <w:jc w:val="both"/>
        <w:rPr>
          <w:lang w:val="ro-RO"/>
        </w:rPr>
      </w:pPr>
      <w:r>
        <w:rPr>
          <w:lang w:val="ro-RO"/>
        </w:rPr>
        <w:t>Când este finalizat un sistem informatic există:</w:t>
      </w:r>
    </w:p>
    <w:p>
      <w:pPr>
        <w:pStyle w:val="Normal"/>
        <w:numPr>
          <w:ilvl w:val="0"/>
          <w:numId w:val="4"/>
        </w:numPr>
        <w:ind w:left="1080" w:hanging="0"/>
        <w:jc w:val="both"/>
        <w:rPr>
          <w:lang w:val="ro-RO"/>
        </w:rPr>
      </w:pPr>
      <w:r>
        <w:rPr>
          <w:lang w:val="ro-RO"/>
        </w:rPr>
        <w:t>documentaţia privind contractul pe baza căruia se construieşte sistemul, fondurile disponibile, duratele de timp rezervate; documentaţia cuprinde obiectivul sistemului informatic, sarcinile ce revin echipei de realizatori şi sarcinile care revin beneficiarilor;</w:t>
      </w:r>
    </w:p>
    <w:p>
      <w:pPr>
        <w:pStyle w:val="Normal"/>
        <w:numPr>
          <w:ilvl w:val="0"/>
          <w:numId w:val="4"/>
        </w:numPr>
        <w:ind w:left="1080" w:hanging="0"/>
        <w:jc w:val="both"/>
        <w:rPr>
          <w:lang w:val="ro-RO"/>
        </w:rPr>
      </w:pPr>
      <w:r>
        <w:rPr>
          <w:lang w:val="ro-RO"/>
        </w:rPr>
        <w:t>documentaţia tehnică în care este definită calitatea planificată, exigenţele exprimate de beneficiar şi modul în care se efectuează testarea întregului sistem;</w:t>
      </w:r>
    </w:p>
    <w:p>
      <w:pPr>
        <w:pStyle w:val="Normal"/>
        <w:numPr>
          <w:ilvl w:val="0"/>
          <w:numId w:val="4"/>
        </w:numPr>
        <w:ind w:left="1080" w:hanging="0"/>
        <w:jc w:val="both"/>
        <w:rPr>
          <w:lang w:val="ro-RO"/>
        </w:rPr>
      </w:pPr>
      <w:r>
        <w:rPr>
          <w:lang w:val="ro-RO"/>
        </w:rPr>
        <w:t>specificaţiile sistemului informatic şi minutele încheiate între realizator şi beneficiar care au reiterat acele aspecte necesare satisfacerii cerinţelor beneficiarrilor pentru a atinge obiectivul propus la încheierea contractului; se are în vedere rolul activ al echipei de realizatori pentru a orienta pe beneficiar spre soluţii care au acoperire în plan informatic platforme şi arhitecturi moderne;</w:t>
      </w:r>
    </w:p>
    <w:p>
      <w:pPr>
        <w:pStyle w:val="Normal"/>
        <w:numPr>
          <w:ilvl w:val="0"/>
          <w:numId w:val="4"/>
        </w:numPr>
        <w:ind w:left="1080" w:hanging="0"/>
        <w:jc w:val="both"/>
        <w:rPr>
          <w:lang w:val="ro-RO"/>
        </w:rPr>
      </w:pPr>
      <w:r>
        <w:rPr>
          <w:lang w:val="ro-RO"/>
        </w:rPr>
        <w:t>setul de date de test discutat şi avizat de beneficiarul sistemului informatic, inclusiv indicaţiile pentru generarea de extensii de date de test atât de către realizatorul sistemului, cât şi de către beneficiar, fără ca aceste extensii să depăşească structurile definite în contractul pe baza căruia se dezvoltă investiţia;</w:t>
      </w:r>
    </w:p>
    <w:p>
      <w:pPr>
        <w:pStyle w:val="Normal"/>
        <w:numPr>
          <w:ilvl w:val="0"/>
          <w:numId w:val="4"/>
        </w:numPr>
        <w:ind w:left="1080" w:hanging="0"/>
        <w:jc w:val="both"/>
        <w:rPr>
          <w:lang w:val="ro-RO"/>
        </w:rPr>
      </w:pPr>
      <w:r>
        <w:rPr>
          <w:lang w:val="ro-RO"/>
        </w:rPr>
        <w:t>setul de înregistrări privind comportamentul sistemului pe parcursul efectuării testelor; sunt incluse şi procedurile, algoritmii şi rezultatele intermediare ale indicatorilor de calitate aşa cum au rezultat pentru diferitele componente ale sistemului  informatic;</w:t>
      </w:r>
    </w:p>
    <w:p>
      <w:pPr>
        <w:pStyle w:val="Normal"/>
        <w:numPr>
          <w:ilvl w:val="0"/>
          <w:numId w:val="4"/>
        </w:numPr>
        <w:ind w:left="1080" w:hanging="0"/>
        <w:jc w:val="both"/>
        <w:rPr>
          <w:lang w:val="ro-RO"/>
        </w:rPr>
      </w:pPr>
      <w:r>
        <w:rPr>
          <w:lang w:val="ro-RO"/>
        </w:rPr>
        <w:t>evidenţele de distribuire a sarcinilor pe membrii echipei de realizatori, rezultând cu claritate ce module a realizat un anumit programator, ce componente a testat un specialist în evaluarea subsistemelor, ce date au fost încărcate de fiecare operator în parte; aceste evidenţe conţin şi termenele şi consumurile de resurse pentru a stabili corelaţia dintre calitate şi cost, dintre consumurile de resurse şi complexitatea componentelor realizate;</w:t>
      </w:r>
    </w:p>
    <w:p>
      <w:pPr>
        <w:pStyle w:val="Normal"/>
        <w:numPr>
          <w:ilvl w:val="0"/>
          <w:numId w:val="4"/>
        </w:numPr>
        <w:ind w:left="1080" w:hanging="0"/>
        <w:jc w:val="both"/>
        <w:rPr>
          <w:lang w:val="ro-RO"/>
        </w:rPr>
      </w:pPr>
      <w:r>
        <w:rPr>
          <w:lang w:val="ro-RO"/>
        </w:rPr>
        <w:t>documentaţia completă de realizare a produsului, scheme, diagrame, descrieri ale modulelor, ale procedurilor, ale variabilelor, ale rezultatelor, ale fluxurilor, ale structurilor de date; sunt date mesajele oferite operatorilor şi semnificaţia fiecăruia; sunt indicate valorile implicite şi combinaţiile de opţiuni care pun în operă sistemul de programare; se definesc condiţiile minimale care trebuie asigurate pentru ca sistemul să fie operaţional;</w:t>
      </w:r>
    </w:p>
    <w:p>
      <w:pPr>
        <w:pStyle w:val="Normal"/>
        <w:numPr>
          <w:ilvl w:val="0"/>
          <w:numId w:val="4"/>
        </w:numPr>
        <w:ind w:left="1080" w:hanging="0"/>
        <w:jc w:val="both"/>
        <w:rPr>
          <w:lang w:val="ro-RO"/>
        </w:rPr>
      </w:pPr>
      <w:r>
        <w:rPr>
          <w:lang w:val="ro-RO"/>
        </w:rPr>
        <w:t>rapoartele de predare–primire pentru asamblarea componentelor;</w:t>
      </w:r>
    </w:p>
    <w:p>
      <w:pPr>
        <w:pStyle w:val="Normal"/>
        <w:numPr>
          <w:ilvl w:val="0"/>
          <w:numId w:val="4"/>
        </w:numPr>
        <w:ind w:left="1080" w:hanging="0"/>
        <w:jc w:val="both"/>
        <w:rPr>
          <w:lang w:val="ro-RO"/>
        </w:rPr>
      </w:pPr>
      <w:r>
        <w:rPr>
          <w:lang w:val="ro-RO"/>
        </w:rPr>
        <w:t>rapoartele de testare ale subsistemelor de programe folosind datele de test convenite cu beneficiarul şi încărcate în bazele de date de test; rapoartele de testare ale întregului sistem;</w:t>
      </w:r>
    </w:p>
    <w:p>
      <w:pPr>
        <w:pStyle w:val="Normal"/>
        <w:numPr>
          <w:ilvl w:val="0"/>
          <w:numId w:val="4"/>
        </w:numPr>
        <w:ind w:left="1080" w:hanging="0"/>
        <w:jc w:val="both"/>
        <w:rPr>
          <w:lang w:val="ro-RO"/>
        </w:rPr>
      </w:pPr>
      <w:r>
        <w:rPr>
          <w:lang w:val="ro-RO"/>
        </w:rPr>
        <w:t>rapoartele grupurilor de lucru pe parcursul derulării procesului de dezvoltare, urmărindu-se fiecare etapă a ciclului de realizare;</w:t>
      </w:r>
    </w:p>
    <w:p>
      <w:pPr>
        <w:pStyle w:val="Normal"/>
        <w:numPr>
          <w:ilvl w:val="0"/>
          <w:numId w:val="4"/>
        </w:numPr>
        <w:ind w:left="1080" w:hanging="0"/>
        <w:jc w:val="both"/>
        <w:rPr>
          <w:lang w:val="ro-RO"/>
        </w:rPr>
      </w:pPr>
      <w:r>
        <w:rPr>
          <w:lang w:val="ro-RO"/>
        </w:rPr>
        <w:t>fişierele cu variantele de module, de biblioteci de obiecte, însoţite de rapoartele de acceptare şi de unele comentarii privind trecerea de la o variantă la alta;</w:t>
      </w:r>
    </w:p>
    <w:p>
      <w:pPr>
        <w:pStyle w:val="Normal"/>
        <w:numPr>
          <w:ilvl w:val="0"/>
          <w:numId w:val="4"/>
        </w:numPr>
        <w:ind w:left="1080" w:hanging="0"/>
        <w:jc w:val="both"/>
        <w:rPr>
          <w:lang w:val="ro-RO"/>
        </w:rPr>
      </w:pPr>
      <w:r>
        <w:rPr>
          <w:lang w:val="ro-RO"/>
        </w:rPr>
        <w:t>documentaţia de prezentare şi de instalare precum şi totalitatea software şi baze de date pe suport pentru a fi preluate ca produse portabile, la beneficiar.</w:t>
      </w:r>
    </w:p>
    <w:p>
      <w:pPr>
        <w:pStyle w:val="Normal"/>
        <w:ind w:firstLine="720"/>
        <w:jc w:val="both"/>
        <w:rPr>
          <w:lang w:val="ro-RO"/>
        </w:rPr>
      </w:pPr>
      <w:r>
        <w:rPr>
          <w:lang w:val="ro-RO"/>
        </w:rPr>
        <w:t>Obiectivul auditului pentru un sistem informatic ia în analiză totalitatea elementelor pentru a proba dacă produsul finit – sistemul informatic al companiei – răspunde cerinţelor formulate în contractul în baza căruia s-a efectuat investiţia.</w:t>
      </w:r>
    </w:p>
    <w:p>
      <w:pPr>
        <w:pStyle w:val="Normal"/>
        <w:ind w:firstLine="720"/>
        <w:jc w:val="both"/>
        <w:rPr>
          <w:lang w:val="ro-RO"/>
        </w:rPr>
      </w:pPr>
      <w:r>
        <w:rPr>
          <w:lang w:val="ro-RO"/>
        </w:rPr>
        <w:t>Pentru a avea un audit de calitate trebuie indeplinite următoarele condiţii:</w:t>
      </w:r>
    </w:p>
    <w:p>
      <w:pPr>
        <w:pStyle w:val="Normal"/>
        <w:numPr>
          <w:ilvl w:val="0"/>
          <w:numId w:val="4"/>
        </w:numPr>
        <w:ind w:left="1080" w:hanging="0"/>
        <w:jc w:val="both"/>
        <w:rPr>
          <w:lang w:val="ro-RO"/>
        </w:rPr>
      </w:pPr>
      <w:r>
        <w:rPr>
          <w:lang w:val="ro-RO"/>
        </w:rPr>
        <w:t>echipa de auditare trebuie să primească totalitatea informaţiilor care să constituie intrări ale procesului de auditare;</w:t>
      </w:r>
    </w:p>
    <w:p>
      <w:pPr>
        <w:pStyle w:val="Normal"/>
        <w:numPr>
          <w:ilvl w:val="0"/>
          <w:numId w:val="4"/>
        </w:numPr>
        <w:ind w:left="1080" w:hanging="0"/>
        <w:jc w:val="both"/>
        <w:rPr>
          <w:lang w:val="ro-RO"/>
        </w:rPr>
      </w:pPr>
      <w:r>
        <w:rPr>
          <w:lang w:val="ro-RO"/>
        </w:rPr>
        <w:t>tehnicile şi metodele de auditare trebuie să fie utilizate corect, folosind tot ceea ce este necesar pentru a obţine rezultate reale, neafectate de factorii perturbatori sau de abordări parţiale;</w:t>
      </w:r>
    </w:p>
    <w:p>
      <w:pPr>
        <w:pStyle w:val="Normal"/>
        <w:numPr>
          <w:ilvl w:val="0"/>
          <w:numId w:val="4"/>
        </w:numPr>
        <w:ind w:left="1080" w:hanging="0"/>
        <w:jc w:val="both"/>
        <w:rPr>
          <w:lang w:val="ro-RO"/>
        </w:rPr>
      </w:pPr>
      <w:r>
        <w:rPr>
          <w:lang w:val="ro-RO"/>
        </w:rPr>
        <w:t>să existe clar delimitat ceea ce trebuie să realizeze sistemul informatic şi ceea ce realizează efectiv; auditarea scoate în evidenţă diferenţele, efectuând şi unele cuantificări, pentru a reieşi mai precis pentru fiecare cerinţă în parte, ponderea a ceea ce lipseşte sau ponderea a ceea ce este în plus.</w:t>
      </w:r>
    </w:p>
    <w:p>
      <w:pPr>
        <w:pStyle w:val="Normal"/>
        <w:ind w:firstLine="720"/>
        <w:jc w:val="both"/>
        <w:rPr>
          <w:lang w:val="ro-RO"/>
        </w:rPr>
      </w:pPr>
      <w:r>
        <w:rPr>
          <w:lang w:val="ro-RO"/>
        </w:rPr>
        <w:t>Pornind de la obiectivul auditării, de la importanţa pe care o prezintă rezultatul auditării, echipa de specialişti dimensionează efortul care trebuie depus de la întocmirea planului de auditare, ca atare, şi până la elaborarea raportului de auditare.</w:t>
      </w:r>
    </w:p>
    <w:p>
      <w:pPr>
        <w:pStyle w:val="Normal"/>
        <w:ind w:firstLine="720"/>
        <w:jc w:val="both"/>
        <w:rPr>
          <w:lang w:val="ro-RO"/>
        </w:rPr>
      </w:pPr>
      <w:r>
        <w:rPr>
          <w:lang w:val="ro-RO"/>
        </w:rPr>
        <w:t>La desfăşurarea obiectivului auditării trebuie să fie introduse acele elemente care subliniază încrederea pe care utilizatorul sistemului informatic trebuie să o aibă pe durata exploatării. Raportul de auditare trebuie să facă dovada în mod convingător că achiziţionînd un produs sau utilizând un sistem informatic rezultat al unui proces investiţional, utilizatorul va beneficia de servicii de calitatea dorită.</w:t>
      </w:r>
    </w:p>
    <w:p>
      <w:pPr>
        <w:pStyle w:val="Normal"/>
        <w:ind w:firstLine="720"/>
        <w:jc w:val="both"/>
        <w:rPr>
          <w:lang w:val="ro-RO"/>
        </w:rPr>
      </w:pPr>
      <w:r>
        <w:rPr>
          <w:lang w:val="ro-RO"/>
        </w:rPr>
        <w:t>La fel ca în cazul unei operaţii chirurgicale, în care viaţa pacientului este mai presus de orice, în auditul sistemelor informatice nu există o diferenţiere în profunzimea cu care este abordat procesul de auditare. Dacă obiectivul definit este cu un enunţ comun precum stabilirea concordanţei dintre produsul dorit şi cel real în vederea consolidării încrederii în utilizarea produsului real, el trebuie interpretat prin prisma rigurozităţii şi profesionalismului cu care sunt parcurse toate etapele. Este cunoscut faptul că auditarea unui produs, de complexitatea sistemelor informatice, reprezintă o investiţie morală, a cărei pierdere nu se mai recuperează nici odată. Companii renumite de audit au dispărut atunci când rezultatul auditului a fost unul, iar realitatea privind produsul auditat a fost alta. Auditul nu are menirea de a stabili încrederea într-un sistem informatic. De exemplu, un sistem este livrat, utilizatorul îşi exprimă nemulţumirea, iar după un timp doreşte să recupereze pe cale judiciară daune. Atunci producătorul cere auditarea sistemului informatic pentru a restabili că produsul e bun, altele fiind cauzele care generează nemulţumirea beneficiarului. Aceste aspecte revin expertizelor tehnice. Auditul transferă credibilitate unui produs nou. Obiectivul clar al auditului este de a se concentra întreaga activitate, prin analiză, pe aspecte calitative şi cantitative, din care rezultă concordanţa dintre produsul planificat a fi realizat şi produsul pe cale de a fi livrat. Auditul sistemului informatic este un proces extrem de complex, iar echipa care realizează un astfel de audit trebuie să aibă o diversitate de specialişti, iar aceştia, la rândul lor, trebuie să aibă o bogată experienţă profesională şi vaste cunoştiinţe teoretice. Un sistem informatic nu se auditează de persoane care nu stăpânesc domeniul afectat etapei din procesul de auditare. Aşa cum în dezvoltarea sistemului informatic există un ciclu de dezvoltare, divizat în etape, tot aşa există etape ale ciclului de auditare. Fiecare etapă reprezintă un sistem de diviziune a muncii, iar comunicarea este un factor esenţial. Este vorba de comunicarea între membrii echipei de auditare, respectiv, comunicarea între auditori. De asemenea, auditorii trebuie să comunice, pentru a clarifica unele aspecte, cu echipa care a realizat sistemul informatic.</w:t>
      </w:r>
    </w:p>
    <w:p>
      <w:pPr>
        <w:pStyle w:val="Normal"/>
        <w:ind w:firstLine="720"/>
        <w:jc w:val="both"/>
        <w:rPr/>
      </w:pPr>
      <w:r>
        <w:rPr>
          <w:lang w:val="ro-RO"/>
        </w:rPr>
        <w:t xml:space="preserve">In domeniul sistemelor informatice o </w:t>
      </w:r>
      <w:r>
        <w:rPr/>
        <w:t xml:space="preserve">o categorie importantă o constituie sistemele informatice de management, a căror auditare prezintă anumite paricularităţi. </w:t>
      </w:r>
    </w:p>
    <w:p>
      <w:pPr>
        <w:pStyle w:val="Normal"/>
        <w:ind w:firstLine="720"/>
        <w:jc w:val="both"/>
        <w:rPr/>
      </w:pPr>
      <w:r>
        <w:rPr/>
        <w:t>Sistemele informatice pentru management sunt construcţii deosebit de complexe care au ca obiectiv ridicarea la cote maxime a procesului de informatizare la nivelul organizaţiilor.</w:t>
      </w:r>
    </w:p>
    <w:p>
      <w:pPr>
        <w:pStyle w:val="Normal"/>
        <w:jc w:val="both"/>
        <w:rPr/>
      </w:pPr>
      <w:r>
        <w:rPr/>
        <w:tab/>
        <w:t xml:space="preserve">Dacă o organizaţie este caracterizată prin funcţiile </w:t>
      </w:r>
      <w:r>
        <w:rPr>
          <w:i/>
        </w:rPr>
        <w:t>F</w:t>
      </w:r>
      <w:r>
        <w:rPr>
          <w:i/>
          <w:vertAlign w:val="subscript"/>
        </w:rPr>
        <w:t xml:space="preserve">1, </w:t>
      </w:r>
      <w:r>
        <w:rPr>
          <w:i/>
        </w:rPr>
        <w:t>F</w:t>
      </w:r>
      <w:r>
        <w:rPr>
          <w:i/>
          <w:vertAlign w:val="subscript"/>
        </w:rPr>
        <w:t>2,</w:t>
      </w:r>
      <w:r>
        <w:rPr>
          <w:i/>
        </w:rPr>
        <w:t>...F</w:t>
      </w:r>
      <w:r>
        <w:rPr>
          <w:i/>
          <w:vertAlign w:val="subscript"/>
        </w:rPr>
        <w:t>k</w:t>
      </w:r>
      <w:r>
        <w:rPr/>
        <w:t xml:space="preserve">, structura sistemului informatic pentru management include </w:t>
      </w:r>
      <w:r>
        <w:rPr>
          <w:i/>
        </w:rPr>
        <w:t>k</w:t>
      </w:r>
      <w:r>
        <w:rPr/>
        <w:t xml:space="preserve"> subsisteme, </w:t>
      </w:r>
      <w:r>
        <w:rPr>
          <w:i/>
        </w:rPr>
        <w:t>SS</w:t>
      </w:r>
      <w:r>
        <w:rPr>
          <w:i/>
          <w:vertAlign w:val="subscript"/>
        </w:rPr>
        <w:t xml:space="preserve">1, </w:t>
      </w:r>
      <w:r>
        <w:rPr>
          <w:i/>
        </w:rPr>
        <w:t>SS</w:t>
      </w:r>
      <w:r>
        <w:rPr>
          <w:i/>
          <w:vertAlign w:val="subscript"/>
        </w:rPr>
        <w:t>2,</w:t>
      </w:r>
      <w:r>
        <w:rPr>
          <w:i/>
        </w:rPr>
        <w:t>...SS</w:t>
      </w:r>
      <w:r>
        <w:rPr>
          <w:i/>
          <w:vertAlign w:val="subscript"/>
        </w:rPr>
        <w:t xml:space="preserve">k, </w:t>
      </w:r>
      <w:r>
        <w:rPr/>
        <w:t>pentru fiecare funcţie un subsistem. Întregul sistem informatic este proiectat sub forma unor subsisteme cu stabilirea legăturilor dintre ele.</w:t>
      </w:r>
    </w:p>
    <w:p>
      <w:pPr>
        <w:pStyle w:val="Normal"/>
        <w:jc w:val="both"/>
        <w:rPr/>
      </w:pPr>
      <w:r>
        <w:rPr/>
        <w:tab/>
        <w:t>Abordarea sistemelor pentru management presupune un fundament teoretic şi practic deosebit de solid şi acceptarea unui demers de anvergură pe o perioadă de doi-cinci ani. Tehnicile şi metodele de analiză şi proiectare au la bază o cunoaştere în detaliu a stadiului actual atins de procesul de informatizare la nivelul organizaţiei.</w:t>
      </w:r>
    </w:p>
    <w:p>
      <w:pPr>
        <w:pStyle w:val="Normal"/>
        <w:jc w:val="both"/>
        <w:rPr/>
      </w:pPr>
      <w:r>
        <w:rPr/>
        <w:tab/>
        <w:t>Există sisteme puternice de gestiune a bazelor de date, de soluţionare a problemelor definite în cadrul fiecărei funcţii din organizaţie. Trecerea la dezvoltarea unui sistem informatic pentru management trebuie să ia în considerare existenţa acestor componente.</w:t>
        <w:tab/>
        <w:t>În acelaşi fel se pune problema şi în cazul în care se doreşte dezvoltarea de sisteme de gestiune a documentelor, din moment ce există deja astfel de sisteme livrate la cheie. A spune acum că o organizaţie are particularităţile ce impun definirea unei structuri proprii de sistem informatic înseamnă a considera că echipele care au proiectat sisteme care se aplică în foarte multe ţări nu sunt competente, iar organizaţia este atât de specială încât nu se încadrează în nici o categorie.  Abordarea este nu numai absurdă prin simplismul ei dar denotă un nivel de ignoranţă greu de acceptat din punctul de vedere al nivelului actual al informaticii.</w:t>
      </w:r>
    </w:p>
    <w:p>
      <w:pPr>
        <w:pStyle w:val="Normal"/>
        <w:jc w:val="both"/>
        <w:rPr/>
      </w:pPr>
      <w:r>
        <w:rPr/>
        <w:tab/>
        <w:t xml:space="preserve">Problemele de audit pentru un sistem informatic de management au o altă anvergură faţă de celelalte entităţi, produsul program sau aplicaţia informatică. </w:t>
        <w:tab/>
        <w:t>Literatura de specialitate include numeroase lucrări care se adresează celor care elaborează sisteme informatice orientate pe gestiune financiar-contabilă. Auditul acestor sisteme este o problemă extrem de actuală pentru că:</w:t>
      </w:r>
    </w:p>
    <w:p>
      <w:pPr>
        <w:pStyle w:val="Normal"/>
        <w:numPr>
          <w:ilvl w:val="0"/>
          <w:numId w:val="5"/>
        </w:numPr>
        <w:jc w:val="both"/>
        <w:rPr/>
      </w:pPr>
      <w:r>
        <w:rPr/>
        <w:t>sistemele informatice de gestiune contabilă neauditate conduc la efectuarea de operaţii neautorizate;</w:t>
      </w:r>
    </w:p>
    <w:p>
      <w:pPr>
        <w:pStyle w:val="Normal"/>
        <w:numPr>
          <w:ilvl w:val="0"/>
          <w:numId w:val="5"/>
        </w:numPr>
        <w:jc w:val="both"/>
        <w:rPr/>
      </w:pPr>
      <w:r>
        <w:rPr/>
        <w:t>sunt situaţii în care nu există concordanţă între teoria contabilităţii şi procedurile care se apelează pentru a efectua prelucrări;</w:t>
      </w:r>
    </w:p>
    <w:p>
      <w:pPr>
        <w:pStyle w:val="Normal"/>
        <w:numPr>
          <w:ilvl w:val="0"/>
          <w:numId w:val="5"/>
        </w:numPr>
        <w:jc w:val="both"/>
        <w:rPr/>
      </w:pPr>
      <w:r>
        <w:rPr/>
        <w:t>în faza de analiză sunt definite incomplet cerinţele care corespund laturilor calitative şi cantitative definite prin relaţia între conturi, prin restricţii privind efectuarea de operaţii şi prin proporţii impuse unor niveluri cu care se efectuează debitările sau creditările;</w:t>
      </w:r>
    </w:p>
    <w:p>
      <w:pPr>
        <w:pStyle w:val="Normal"/>
        <w:numPr>
          <w:ilvl w:val="0"/>
          <w:numId w:val="5"/>
        </w:numPr>
        <w:jc w:val="both"/>
        <w:rPr/>
      </w:pPr>
      <w:r>
        <w:rPr/>
        <w:t>priorităţilor de efectuare a operaţiilor existente în teoria contabilă trebuie să le corespundă secvenţe de testare care să asigure concordanţa între listele priorităţilor existente în teoria contabilă şi listele generate prin procesele de prelucrare prin programe;</w:t>
      </w:r>
    </w:p>
    <w:p>
      <w:pPr>
        <w:pStyle w:val="Normal"/>
        <w:numPr>
          <w:ilvl w:val="0"/>
          <w:numId w:val="5"/>
        </w:numPr>
        <w:jc w:val="both"/>
        <w:rPr/>
      </w:pPr>
      <w:r>
        <w:rPr/>
        <w:t>validările datelor capătă o altă semnificaţie, fiind legate nu numai de apartenenţa la un anumit domeniu de variaţie, ci fiind dependente de context, întrucât operaţiunile contabile sunt definite în cadrul unui anumit context;</w:t>
      </w:r>
    </w:p>
    <w:p>
      <w:pPr>
        <w:pStyle w:val="Normal"/>
        <w:numPr>
          <w:ilvl w:val="0"/>
          <w:numId w:val="5"/>
        </w:numPr>
        <w:jc w:val="both"/>
        <w:rPr/>
      </w:pPr>
      <w:r>
        <w:rPr/>
        <w:t>interfeţele acestor sisteme trebuie să fie orientate spre o abordare a proceselor în timp real, întrucât numeroase operaţii se derulează prin sistemul e-banking, e-commerce; operatorii trebuie să lucreze în regim responsabilizat cu înregistrarea operaţiei într-o structură impusă din care să nu lipsească momentul efectuării operaţiei şi elementele de identificare a operatorului;</w:t>
      </w:r>
    </w:p>
    <w:p>
      <w:pPr>
        <w:pStyle w:val="Normal"/>
        <w:numPr>
          <w:ilvl w:val="0"/>
          <w:numId w:val="5"/>
        </w:numPr>
        <w:jc w:val="both"/>
        <w:rPr/>
      </w:pPr>
      <w:r>
        <w:rPr/>
        <w:t>între sistemul de restricţii de acces la efectuarea de operaţii în baza de date şi cerinţele teoriei şi practicii contabile trebuie să existe o concordanţă perfectă; trebuie să existe persoane care au acces la consultarea întregii baze de date; trebuie să să existe alte persoane care au acces la consultarea unor părţi din baza de date, sunt alte persoane din organizaţie care au drept de a consulta numai operaţiile care privesc activitatea lor; lista persoanelor care operează pe baza de date se defineşte aşa încât, pe măsura creşterii importanţei operaţiei în baza de date, numărul şi funcţia în organizaţie se definesc cu un nivel de exigenţă sporită, regulile impuse au menirea de a ţine sub control totalitatea operaţiilor pe câmpurile bazei de date;</w:t>
      </w:r>
    </w:p>
    <w:p>
      <w:pPr>
        <w:pStyle w:val="Normal"/>
        <w:numPr>
          <w:ilvl w:val="0"/>
          <w:numId w:val="5"/>
        </w:numPr>
        <w:jc w:val="both"/>
        <w:rPr/>
      </w:pPr>
      <w:r>
        <w:rPr/>
        <w:t>sistemul informatic de gestiune financiar-contabilă se proiectează incluzând numeroase chei de control care să evidenţieze frecvenţe ale unor operaţiuni, apropierile de limitele domeniilor de variaţie, astfel încât să se ia rapid deciziile adecvate;</w:t>
      </w:r>
    </w:p>
    <w:p>
      <w:pPr>
        <w:pStyle w:val="Normal"/>
        <w:numPr>
          <w:ilvl w:val="0"/>
          <w:numId w:val="5"/>
        </w:numPr>
        <w:jc w:val="both"/>
        <w:rPr/>
      </w:pPr>
      <w:r>
        <w:rPr/>
        <w:t>la proiectare şi la realizare se definesc situaţiile de blocare pentru a semnaliza tentativele de efectuare a operaţiilor interzise;</w:t>
      </w:r>
    </w:p>
    <w:p>
      <w:pPr>
        <w:pStyle w:val="Normal"/>
        <w:numPr>
          <w:ilvl w:val="0"/>
          <w:numId w:val="5"/>
        </w:numPr>
        <w:jc w:val="both"/>
        <w:rPr/>
      </w:pPr>
      <w:r>
        <w:rPr/>
        <w:t xml:space="preserve">aceste sisteme sunt organizate ca structuri ierarhice, cu intervenţii de asemenea, ierarhice, dacă s-a produs un eveniment la nivelul </w:t>
      </w:r>
      <w:r>
        <w:rPr>
          <w:i/>
        </w:rPr>
        <w:t>K+1</w:t>
      </w:r>
      <w:r>
        <w:rPr/>
        <w:t xml:space="preserve">, numai un administrator de la nivelul </w:t>
      </w:r>
      <w:r>
        <w:rPr>
          <w:i/>
        </w:rPr>
        <w:t>K</w:t>
      </w:r>
      <w:r>
        <w:rPr/>
        <w:t xml:space="preserve"> al structurii arborescente intervine şi produce deblocarea sau efectuează operaţia care trebuie autorizată pentru a readuce sistemul la nivelul de operare normală; toate procesele de blocare/deblocare sunt înregistrate şi se tratează distinct.</w:t>
      </w:r>
    </w:p>
    <w:p>
      <w:pPr>
        <w:pStyle w:val="Normal"/>
        <w:jc w:val="both"/>
        <w:rPr/>
      </w:pPr>
      <w:r>
        <w:rPr/>
        <w:tab/>
        <w:t>Rezultă că un sistem informatic pentru management în general, iar un sistem informatic pentru managementul financiar contabil în special, trebuie înzestrat pe lângă funcţiile clasice de prelucrare, de extragere a rezultatelor şi de creare-actualizare a bazei de date, cu funcţii de management pentru calitatea şi protecţia sistemului informatic însuşi.</w:t>
      </w:r>
    </w:p>
    <w:p>
      <w:pPr>
        <w:pStyle w:val="Normal"/>
        <w:jc w:val="both"/>
        <w:rPr/>
      </w:pPr>
      <w:r>
        <w:rPr/>
        <w:tab/>
        <w:t>Marile probleme rezultate în activitatea curentă a implementării de software pentru contabilitate au impus dezvoltarea auditului spre această categorie de produse program.</w:t>
      </w:r>
    </w:p>
    <w:p>
      <w:pPr>
        <w:pStyle w:val="Normal"/>
        <w:jc w:val="both"/>
        <w:rPr/>
      </w:pPr>
      <w:r>
        <w:rPr/>
        <w:tab/>
        <w:t>Există o preocupare specială pentru auditul sistemelor informatice de gestiune financiar-contabilă. Şi celelalte sisteme informatice sunt auditate. Principiile auditului sistemelor informatice de gestiune sunt o particularizare a principiilor auditului pentru sistemele informatice pentru management.</w:t>
      </w:r>
    </w:p>
    <w:p>
      <w:pPr>
        <w:pStyle w:val="Normal"/>
        <w:jc w:val="both"/>
        <w:rPr/>
      </w:pPr>
      <w:r>
        <w:rPr/>
        <w:tab/>
        <w:t>Aşa cum în modul clasic de operare pe documente există riscul transferurilor de fonduri şi de mijloace care generează fraude împotriva companiei, fraude împotriva altor companii, fraude ale managerilor, fraude ale unor membri ai companiei, în cazul implementării unui sistem informatic de gestiune contabilă, toate aceste tipuri de fraude se reproduc dacă şi numai dacă sistemul nu conţine procedurile care să semnaleze efectuarea de operaţii neconsistente în raport cu criterii precis stabilite.</w:t>
      </w:r>
    </w:p>
    <w:p>
      <w:pPr>
        <w:pStyle w:val="Normal"/>
        <w:jc w:val="both"/>
        <w:rPr/>
      </w:pPr>
      <w:r>
        <w:rPr/>
        <w:tab/>
        <w:t>În primul rând, legile definesc situaţiile în care o persoană nu are drept să ia un credit.</w:t>
      </w:r>
    </w:p>
    <w:p>
      <w:pPr>
        <w:pStyle w:val="Normal"/>
        <w:jc w:val="both"/>
        <w:rPr/>
      </w:pPr>
      <w:r>
        <w:rPr/>
        <w:tab/>
        <w:t>Sunt date reguli extrem de precise în a defini un creditor ca fiind          rău-platnic. Sistemul informatic dintr-o bancă trebuie să includă proceduri prin care se verifică statutul solicitantului şi încadrarea în categoria :</w:t>
      </w:r>
    </w:p>
    <w:p>
      <w:pPr>
        <w:pStyle w:val="Normal"/>
        <w:numPr>
          <w:ilvl w:val="0"/>
          <w:numId w:val="5"/>
        </w:numPr>
        <w:jc w:val="both"/>
        <w:rPr/>
      </w:pPr>
      <w:r>
        <w:rPr/>
        <w:t>rău platnicilor;</w:t>
      </w:r>
    </w:p>
    <w:p>
      <w:pPr>
        <w:pStyle w:val="Normal"/>
        <w:numPr>
          <w:ilvl w:val="0"/>
          <w:numId w:val="5"/>
        </w:numPr>
        <w:jc w:val="both"/>
        <w:rPr/>
      </w:pPr>
      <w:r>
        <w:rPr/>
        <w:t>creditorilor al căror plafon de creditare a fost atins;</w:t>
      </w:r>
    </w:p>
    <w:p>
      <w:pPr>
        <w:pStyle w:val="Normal"/>
        <w:numPr>
          <w:ilvl w:val="0"/>
          <w:numId w:val="5"/>
        </w:numPr>
        <w:jc w:val="both"/>
        <w:rPr/>
      </w:pPr>
      <w:r>
        <w:rPr/>
        <w:t>creditorilor care mai pot solicita un credit, nu mai mare decât o valoare impusă;</w:t>
      </w:r>
    </w:p>
    <w:p>
      <w:pPr>
        <w:pStyle w:val="Normal"/>
        <w:numPr>
          <w:ilvl w:val="0"/>
          <w:numId w:val="5"/>
        </w:numPr>
        <w:jc w:val="both"/>
        <w:rPr/>
      </w:pPr>
      <w:r>
        <w:rPr/>
        <w:t>creditorilor care au dreptul să solicite credit cu valoare care se încadrează într-un interval definit de garanţii, de cifre de afaceri şi de istoricul lor în relaţia cu banca;</w:t>
      </w:r>
    </w:p>
    <w:p>
      <w:pPr>
        <w:pStyle w:val="Normal"/>
        <w:ind w:firstLine="705"/>
        <w:jc w:val="both"/>
        <w:rPr/>
      </w:pPr>
      <w:r>
        <w:rPr/>
        <w:t>Evident, rolul auditului unui astfel de sistem este de a testa dacă respectivul sistem bancar include proceduri. Datele de text sunt date reale cu care se operează în banca unde sistemul informatic va fi operaţional.</w:t>
      </w:r>
    </w:p>
    <w:p>
      <w:pPr>
        <w:pStyle w:val="Normal"/>
        <w:jc w:val="both"/>
        <w:rPr/>
      </w:pPr>
      <w:r>
        <w:rPr/>
        <w:tab/>
        <w:t>Sistemul informatic bancar nu trebuie să valideze efectuarea unor operaţii interzise prin acte normative, dintre care operaţia de efectuare de plăţi ale ratelor unui credit cu banii obţinuţi dintr-un alt credit. Auditorii sistemelor informatice bancare au deja inclusă această operaţie în lista operaţiilor interzise, listă folosită cu prioritate în testarea comportamentului unui sistem informatic bancar.</w:t>
      </w:r>
    </w:p>
    <w:p>
      <w:pPr>
        <w:pStyle w:val="Normal"/>
        <w:jc w:val="both"/>
        <w:rPr/>
      </w:pPr>
      <w:r>
        <w:rPr/>
        <w:tab/>
        <w:t>Un sistem informatic de management financiar-contabil auditat devine credibil când echipa conchide în raportul de audit că sistemul răspunde tuturor cerinţelor din specificaţii, din legi şi regulamente iar securitatea operaţiilor este asigurată, condiţiile de risc în utilizare fiind minime.</w:t>
      </w:r>
    </w:p>
    <w:p>
      <w:pPr>
        <w:pStyle w:val="Normal"/>
        <w:jc w:val="both"/>
        <w:rPr/>
      </w:pPr>
      <w:r>
        <w:rPr/>
        <w:tab/>
        <w:t>Auditul sistemelor de gestiune financiar-contabilă are menirea de a oferi încredere utilizatorului în produsul informatic.</w:t>
      </w:r>
    </w:p>
    <w:p>
      <w:pPr>
        <w:pStyle w:val="Normal"/>
        <w:jc w:val="both"/>
        <w:rPr/>
      </w:pPr>
      <w:r>
        <w:rPr/>
        <w:tab/>
        <w:t>De aceea trebuie supuse auditării toate componentele sistemului, intrările şi ieşirile acestora. Numai prin coborârea auditului la nivelul detaliilor se vor obţine informaţiile necesare fundamentării unei concluzii finalizate printr-o propoziţie simplă, fără echivoc, de calificare a sistemului.</w:t>
      </w:r>
    </w:p>
    <w:p>
      <w:pPr>
        <w:pStyle w:val="Normal"/>
        <w:jc w:val="both"/>
        <w:rPr/>
      </w:pPr>
      <w:r>
        <w:rPr/>
        <w:tab/>
        <w:t>Prin specificaţii este creată o imagine, un sistem informatic virtual. Dacă se adaugă noi cerinţe desprinse din legislaţie, din experienţa curentă, dacă se produce o ierarhizare a priorităţilor privind operaţii permise, respectiv, operaţii interzise, se creează proiecţia unui sistem informatic virtual şi ideal. Toate comparaţiile sistemului real sunt efectuate strict faţă de coordonatele pe care le oferă ca reper sistemul virtual ideal.</w:t>
      </w:r>
    </w:p>
    <w:p>
      <w:pPr>
        <w:pStyle w:val="Normal"/>
        <w:jc w:val="both"/>
        <w:rPr/>
      </w:pPr>
      <w:r>
        <w:rPr/>
        <w:tab/>
        <w:t>Auditul unui sistem informatic de gestiune contabil-financiară nu are rolul de a controla. Esenţa auditului nu este controlul. Auditorii sunt persoane cu înaltă calificare care nu se substituie controlorilor de calitate, controlorilor care stabilesc existenţa fizică a unui produs, exprimând-o prin cantitate, după măsurare.</w:t>
      </w:r>
    </w:p>
    <w:p>
      <w:pPr>
        <w:pStyle w:val="Normal"/>
        <w:jc w:val="both"/>
        <w:rPr/>
      </w:pPr>
      <w:r>
        <w:rPr/>
        <w:tab/>
        <w:t>Auditul este o activitate superioară de orientare, analiză şi de sinteză. Este o necesitate tocmai prin extensiile pe care le determină asupra întregii viziuni de abordare.</w:t>
      </w:r>
    </w:p>
    <w:p>
      <w:pPr>
        <w:pStyle w:val="Normal"/>
        <w:jc w:val="both"/>
        <w:rPr/>
      </w:pPr>
      <w:r>
        <w:rPr/>
        <w:tab/>
        <w:t>Planul de audit şi programul de audit presupun activităţi clare, nici una dintre acestea nefiind de control.</w:t>
      </w:r>
    </w:p>
    <w:p>
      <w:pPr>
        <w:pStyle w:val="Normal"/>
        <w:jc w:val="both"/>
        <w:rPr/>
      </w:pPr>
      <w:r>
        <w:rPr/>
        <w:tab/>
        <w:t>Specificaţiile reprezintă un text structurat. Sistemul informatic reprezintă o structură. Auditorul are menirea de a stabili existenţa corespondenţei dintre componentele textului structurat  şi, respectiv componentele sistemului, identificând concordanţă perfectă, concordanţă parţială, concordanţă redusă sau absenţa concordanţei.</w:t>
      </w:r>
    </w:p>
    <w:p>
      <w:pPr>
        <w:pStyle w:val="Normal"/>
        <w:jc w:val="both"/>
        <w:rPr/>
      </w:pPr>
      <w:r>
        <w:rPr/>
        <w:tab/>
        <w:t>Componentele din structura textului care alcătuiesc specificaţiile includ:</w:t>
      </w:r>
    </w:p>
    <w:p>
      <w:pPr>
        <w:pStyle w:val="Normal"/>
        <w:numPr>
          <w:ilvl w:val="0"/>
          <w:numId w:val="5"/>
        </w:numPr>
        <w:jc w:val="both"/>
        <w:rPr/>
      </w:pPr>
      <w:r>
        <w:rPr/>
        <w:t xml:space="preserve">nivelul managementului;     </w:t>
      </w:r>
    </w:p>
    <w:p>
      <w:pPr>
        <w:pStyle w:val="Normal"/>
        <w:numPr>
          <w:ilvl w:val="0"/>
          <w:numId w:val="5"/>
        </w:numPr>
        <w:jc w:val="both"/>
        <w:rPr/>
      </w:pPr>
      <w:r>
        <w:rPr/>
        <w:t>ciclul de elaborarea a sistemului informatic de gestiune financiar-contabilă;</w:t>
      </w:r>
    </w:p>
    <w:p>
      <w:pPr>
        <w:pStyle w:val="Normal"/>
        <w:numPr>
          <w:ilvl w:val="0"/>
          <w:numId w:val="5"/>
        </w:numPr>
        <w:jc w:val="both"/>
        <w:rPr/>
      </w:pPr>
      <w:r>
        <w:rPr/>
        <w:t xml:space="preserve">securitatea sistemului prin: precizarea responsabilităţilor, separarea funcţiilor incompatibile, ierarhizarea accesului la resursele sistemului, gestiunea copiilor; </w:t>
      </w:r>
    </w:p>
    <w:p>
      <w:pPr>
        <w:pStyle w:val="Normal"/>
        <w:numPr>
          <w:ilvl w:val="0"/>
          <w:numId w:val="5"/>
        </w:numPr>
        <w:jc w:val="both"/>
        <w:rPr/>
      </w:pPr>
      <w:r>
        <w:rPr/>
        <w:t>nivelul operaţional în modul de lucru, prin procedurile pe care operatorii le efectuează în ceea ce priveşte: introducerea de date, manipularea de documente, manipularea dischetelor cu date intermediare, înregistrarea evenimentelor, asistenţa tehnică;</w:t>
      </w:r>
    </w:p>
    <w:p>
      <w:pPr>
        <w:pStyle w:val="Normal"/>
        <w:numPr>
          <w:ilvl w:val="0"/>
          <w:numId w:val="5"/>
        </w:numPr>
        <w:jc w:val="both"/>
        <w:rPr/>
      </w:pPr>
      <w:r>
        <w:rPr/>
        <w:t>nivelul aplicaţiilor presupune parcurgerea de către auditor a tuturor etapelor astfel încât să se dezvolte convingerea că sistemul informatic de gestiune contabilă este chiar construcţia în care utilizatorul trebuie să aibă mare încredere; se reia un ciclu complet de prelucrare, de la iniţierea procesului, pregătirea datelor, procesarea acestora şi obţinerea rezultatelor: fişierele, bazele de date suferă o serie de modificări pe care analistul trebuie să le analizeze pentru a vedea dacă există sau nu şi alte efecte secundare;</w:t>
      </w:r>
    </w:p>
    <w:p>
      <w:pPr>
        <w:pStyle w:val="Normal"/>
        <w:numPr>
          <w:ilvl w:val="0"/>
          <w:numId w:val="5"/>
        </w:numPr>
        <w:jc w:val="both"/>
        <w:rPr/>
      </w:pPr>
      <w:r>
        <w:rPr/>
        <w:t>nivelul de acces presupune identificarea modului în care au fost soluţionate elementele fundamentale ale accesului la resursele sistemului informatic-proceduri, baze de date, modul în care se dezvoltă şi alte canale de transfer a informaţiilor şi cum se asigură robusteţea reţelei de calculatoare.</w:t>
      </w:r>
    </w:p>
    <w:p>
      <w:pPr>
        <w:pStyle w:val="Normal"/>
        <w:ind w:firstLine="705"/>
        <w:jc w:val="both"/>
        <w:rPr/>
      </w:pPr>
      <w:r>
        <w:rPr/>
        <w:t>Echipa de audit colectează date proprii dar preia şi rezultate oferite de sistemul informatic de gestiune financiar-contabilă. Pe măsură ce se traversează etapele ciclului de dezvoltare, echipa de realizare a sistemului informator elaborează părţi ale documentaţiei care însoţeşte sistemul.</w:t>
      </w:r>
    </w:p>
    <w:p>
      <w:pPr>
        <w:pStyle w:val="Normal"/>
        <w:jc w:val="both"/>
        <w:rPr/>
      </w:pPr>
      <w:r>
        <w:rPr/>
        <w:tab/>
        <w:t>Echipa de audit analizează şi această documentaţie pentru a urmări traseul parcurs de la specificaţii, până la obţinerea produsului finit în formă livrabilă către organizaţii.</w:t>
      </w:r>
    </w:p>
    <w:p>
      <w:pPr>
        <w:pStyle w:val="Normal"/>
        <w:jc w:val="both"/>
        <w:rPr/>
      </w:pPr>
      <w:r>
        <w:rPr/>
        <w:tab/>
        <w:t xml:space="preserve">Raportul de audit este un document sinteză care efectuează analiza comparată între un sistem virtual – ideal şi un sistem real. Toate datele înregistrate în procesul de auditare se coroborează cu specificaţiile, cu documentaţia.  Se calculează o serie de indicatori. În final se spune că sistemul este sau nu credibil, asigură sau nu calitatea prelucrărilor, că există sau nu garanţia ca sistemul informatic să dea satisfacţie clientului în raport cu un obiectiv stabilit. </w:t>
      </w:r>
    </w:p>
    <w:p>
      <w:pPr>
        <w:pStyle w:val="Normal"/>
        <w:jc w:val="both"/>
        <w:rPr/>
      </w:pPr>
      <w:r>
        <w:rPr/>
        <w:tab/>
        <w:t>Auditul informatic este un demers deosebit de complex, motiv pentru care trebuie aşezat pe un fundament solid.</w:t>
      </w:r>
    </w:p>
    <w:p>
      <w:pPr>
        <w:pStyle w:val="Normal"/>
        <w:jc w:val="both"/>
        <w:rPr/>
      </w:pPr>
      <w:r>
        <w:rPr/>
        <w:tab/>
        <w:t>Obiectivul fundamental al activităţii de auditare informatică este stabilirea gradului de credibilitate a sistemului informatic de management. Fluxurile de informaţii specifice oricărui sistem informatic trebuie să asigure integritatea informaţiilor organizaţiei, completitudinea prelucrărilor, corectitudinea rezultatelor şi mai ales accesibilitatea beneficiarului la informaţia aşteptată, obţinând în acest fel un nivel maxim al satisfacerii cerinţelor proprii.</w:t>
      </w:r>
    </w:p>
    <w:p>
      <w:pPr>
        <w:pStyle w:val="Normal"/>
        <w:jc w:val="both"/>
        <w:rPr/>
      </w:pPr>
      <w:r>
        <w:rPr/>
        <w:tab/>
        <w:t>Din punct de vedere al echipelor de auditare auditul sistemelor informatice se clasifică astfel:</w:t>
      </w:r>
    </w:p>
    <w:p>
      <w:pPr>
        <w:pStyle w:val="Normal"/>
        <w:numPr>
          <w:ilvl w:val="0"/>
          <w:numId w:val="5"/>
        </w:numPr>
        <w:jc w:val="both"/>
        <w:rPr/>
      </w:pPr>
      <w:r>
        <w:rPr/>
        <w:t>audit intern, prin care se confirmă respectarea procedurilor de transformare a datelor de intrare în rezultate – urmărindu-se modul în care noul sistem în care se implementează este mai eficient, este însoţit de economisire de resurse;</w:t>
      </w:r>
    </w:p>
    <w:p>
      <w:pPr>
        <w:pStyle w:val="Normal"/>
        <w:numPr>
          <w:ilvl w:val="0"/>
          <w:numId w:val="5"/>
        </w:numPr>
        <w:jc w:val="both"/>
        <w:rPr/>
      </w:pPr>
      <w:r>
        <w:rPr/>
        <w:t>audit extern care include proceduri prin care se evidenţiază comportamentul sistemului informatic, prin testări cu ajutorul cărora se evidenţiază cât de stabile, cât de fiabile, mentenabile sunt procedurile de control care intră în componenţa sistemului şi care implementeză toate cerinţele exprese incluse în specificaţii, în legi, în regulamnete şi care restricţionează prin blocare orice tentativă de execuţie a operaţiilor interzise.</w:t>
      </w:r>
    </w:p>
    <w:p>
      <w:pPr>
        <w:pStyle w:val="Normal"/>
        <w:jc w:val="both"/>
        <w:rPr/>
      </w:pPr>
      <w:r>
        <w:rPr/>
        <w:tab/>
        <w:t>Pentru a dezvolta un proces de auditare a sistemului informatic de management sunt parcurşi următorii paşi:</w:t>
      </w:r>
    </w:p>
    <w:p>
      <w:pPr>
        <w:pStyle w:val="Normal"/>
        <w:numPr>
          <w:ilvl w:val="0"/>
          <w:numId w:val="5"/>
        </w:numPr>
        <w:jc w:val="both"/>
        <w:rPr/>
      </w:pPr>
      <w:r>
        <w:rPr/>
        <w:t>planificarea proceselor de auditare având la bază o serie de elemente prin care se stabileşte anvergura prin cunoaşterea unor elemente legate de complexitatea sistemului informatic şi mai ales prin stabilirea nivelului de credibilitate pe care trebuie să-l stabileasvă auditorii sistemului;</w:t>
      </w:r>
    </w:p>
    <w:p>
      <w:pPr>
        <w:pStyle w:val="Normal"/>
        <w:numPr>
          <w:ilvl w:val="0"/>
          <w:numId w:val="5"/>
        </w:numPr>
        <w:jc w:val="both"/>
        <w:rPr/>
      </w:pPr>
      <w:r>
        <w:rPr/>
        <w:t>evaluarea riscurilor legate de influenţele negative care se manifestă asupra componentelor sistemului informatic ce vor fi auditate, pe măsură ce se activează procedurile de control;</w:t>
      </w:r>
    </w:p>
    <w:p>
      <w:pPr>
        <w:pStyle w:val="Normal"/>
        <w:numPr>
          <w:ilvl w:val="0"/>
          <w:numId w:val="5"/>
        </w:numPr>
        <w:jc w:val="both"/>
        <w:rPr/>
      </w:pPr>
      <w:r>
        <w:rPr/>
        <w:t>elaborarea programului de audit ce include: definirea scopului, stabilirea obiectivelor, efectuarea planificării, derularea propriu-zisă, întocmirea de rapoarte;</w:t>
      </w:r>
    </w:p>
    <w:p>
      <w:pPr>
        <w:pStyle w:val="Normal"/>
        <w:numPr>
          <w:ilvl w:val="0"/>
          <w:numId w:val="5"/>
        </w:numPr>
        <w:jc w:val="both"/>
        <w:rPr/>
      </w:pPr>
      <w:r>
        <w:rPr/>
        <w:t>culegerea de date ce evidenţiază modul cum se execută  prelucrările, care sunt neconcordanţele între specificaţii şi produsul real; datele apar sub forme extrem de variate, de la liste, fişiere de tranzacţii, liste de erori, chestionare care vizează obţinerea unor răspunsuri cu cheie, diagrame, texte sursă, seturi de date de text, documentaţia care se livrează o dată cu implementarea sistemului informatic, ghidurile de utilizare şi de administrare;</w:t>
      </w:r>
    </w:p>
    <w:p>
      <w:pPr>
        <w:pStyle w:val="Normal"/>
        <w:numPr>
          <w:ilvl w:val="0"/>
          <w:numId w:val="5"/>
        </w:numPr>
        <w:jc w:val="both"/>
        <w:rPr/>
      </w:pPr>
      <w:r>
        <w:rPr/>
        <w:t>elaborarea raportului de auditare care preia elemente definite în planul de audit a sistemului informatic la care sunt adăugate detalii asupra modului cum s-a derulat procesul de auditare, gradul de transparenţă asigurat.</w:t>
      </w:r>
    </w:p>
    <w:p>
      <w:pPr>
        <w:pStyle w:val="Normal"/>
        <w:ind w:firstLine="705"/>
        <w:jc w:val="both"/>
        <w:rPr/>
      </w:pPr>
      <w:r>
        <w:rPr/>
        <w:t>Întrucât auditorii de sisteme informatice pentru management sunt specialişti de înaltă calificare în domeniu, enumeră în raport totalitatea diferenţelor care au fost întâlnite, între sistemul real şi sistemul virtual-ideal; nu sunt incluse soluţii, deşi auditorii prin competenţa lor deosebită au capacitatea de a le oferi; auditul sistemelor informatice pentru manangement consemnează numai diferenţele; caracterul sistematic al procesului de auditare oferă o grupare ascendentă în raport cu profunzimea efectelor de antrenare, a diferenţelor; în cazul în care sunt identificate erori, toate erorile sunt tratate distinct şi contribuţia lor în diminuarea nivelului de credibilitate a sistemului informatic pentru management este amplificată prin utilizarea de coeficienţi de importanţă cunoscuţi atât de auditori, cât mai ales de cei care au dezvoltat sistemul informatic.</w:t>
      </w:r>
    </w:p>
    <w:p>
      <w:pPr>
        <w:pStyle w:val="Normal"/>
        <w:jc w:val="both"/>
        <w:rPr/>
      </w:pPr>
      <w:r>
        <w:rPr/>
        <w:tab/>
        <w:t>Activitatea de audit pentru sisteme informatice se bazează pe agregarea unor indicatori şi pe obţinerea de valori care să fundamenteze apartenenţa sistemului informatic la clasa de sisteme credibile în care se garantează calitatea soluţiilor aşteptate de beneficiar sau, din contră, sistemul nu e credibil şi trebuie să fie supus unor corecţii şi din nou unui proces de auditare.</w:t>
      </w:r>
    </w:p>
    <w:p>
      <w:pPr>
        <w:pStyle w:val="Normal"/>
        <w:jc w:val="both"/>
        <w:rPr/>
      </w:pPr>
      <w:r>
        <w:rPr/>
        <w:tab/>
        <w:t>Dacă tehnica de auditare şi procedurile de măsurare a diferenţelor sunt clar definite, procesul de audit pentru sisteme informatice este reproductibil în proporţie de 100%.</w:t>
      </w:r>
    </w:p>
    <w:p>
      <w:pPr>
        <w:pStyle w:val="Normal"/>
        <w:jc w:val="both"/>
        <w:rPr/>
      </w:pPr>
      <w:r>
        <w:rPr/>
        <w:tab/>
        <w:t>Asociaţiile care au preocupări în a elabora tehnici şi metode de auditare sau de a certifica sau de a certifica speculaţii în auditul sistemelor informatice pentru management şi-au concentrat atenţia asupra algoritmizării proceselor de auditare, în viitor trebuind să definească metrici pentru a asigura caracter obiectiv auditului, prin transferul din zona interpretărilor, în zona certitudinilor.</w:t>
      </w:r>
    </w:p>
    <w:p>
      <w:pPr>
        <w:pStyle w:val="Normal"/>
        <w:autoSpaceDE w:val="false"/>
        <w:ind w:firstLine="720"/>
        <w:jc w:val="both"/>
        <w:rPr/>
      </w:pPr>
      <w:r>
        <w:rPr/>
        <w:t>Particularităţile auditării sistemelor informatice, comparative cu alte produse, şi necesitatea unei pregătiri corespunzătoare a auditorilor, necesită existenţa unor standarde corespunzătoare acestui. În anexa 9 sunt prezentate oganizaţii specializate care elaborează standarde destinate auditării sistemelor informatice, recomandări şi ghiduri necesare activitătii de audit pentru ssistemele informatice. Obiectivele acestor standarde sunt de a informa:</w:t>
      </w:r>
    </w:p>
    <w:p>
      <w:pPr>
        <w:pStyle w:val="Normal"/>
        <w:numPr>
          <w:ilvl w:val="0"/>
          <w:numId w:val="5"/>
        </w:numPr>
        <w:autoSpaceDE w:val="false"/>
        <w:jc w:val="both"/>
        <w:rPr/>
      </w:pPr>
      <w:r>
        <w:rPr/>
        <w:t>auditorii de sisteme informatice privind nivelul minim de pregătire;</w:t>
      </w:r>
    </w:p>
    <w:p>
      <w:pPr>
        <w:pStyle w:val="Normal"/>
        <w:numPr>
          <w:ilvl w:val="0"/>
          <w:numId w:val="5"/>
        </w:numPr>
        <w:autoSpaceDE w:val="false"/>
        <w:jc w:val="both"/>
        <w:rPr/>
      </w:pPr>
      <w:r>
        <w:rPr/>
        <w:t>managerii şi alte personae interesate privind aşteptările unei activităţi de auditare;</w:t>
      </w:r>
    </w:p>
    <w:p>
      <w:pPr>
        <w:pStyle w:val="Normal"/>
        <w:autoSpaceDE w:val="false"/>
        <w:ind w:firstLine="720"/>
        <w:jc w:val="both"/>
        <w:rPr/>
      </w:pPr>
      <w:r>
        <w:rPr/>
        <w:t xml:space="preserve">Standardele definesc cerinţele obligatorii pentru desfăşurarea auditului şi pentru modul de întocmire a rapoartelor de audit. </w:t>
      </w:r>
    </w:p>
    <w:p>
      <w:pPr>
        <w:pStyle w:val="Normal"/>
        <w:jc w:val="both"/>
        <w:rPr>
          <w:i/>
          <w:i/>
        </w:rPr>
      </w:pPr>
      <w:r>
        <w:rPr>
          <w:i/>
        </w:rPr>
      </w:r>
    </w:p>
    <w:p>
      <w:pPr>
        <w:pStyle w:val="Normal"/>
        <w:jc w:val="both"/>
        <w:rPr>
          <w:i/>
          <w:i/>
          <w:lang w:val="ro-RO"/>
        </w:rPr>
      </w:pPr>
      <w:r>
        <w:rPr>
          <w:i/>
          <w:lang w:val="ro-RO"/>
        </w:rPr>
      </w:r>
    </w:p>
    <w:p>
      <w:pPr>
        <w:pStyle w:val="Normal"/>
        <w:jc w:val="both"/>
        <w:rPr>
          <w:i/>
          <w:i/>
          <w:lang w:val="ro-RO"/>
        </w:rPr>
      </w:pPr>
      <w:r>
        <w:rPr>
          <w:i/>
          <w:lang w:val="ro-RO"/>
        </w:rPr>
      </w:r>
    </w:p>
    <w:p>
      <w:pPr>
        <w:pStyle w:val="Normal"/>
        <w:jc w:val="both"/>
        <w:rPr>
          <w:i/>
          <w:i/>
          <w:lang w:val="ro-RO"/>
        </w:rPr>
      </w:pPr>
      <w:r>
        <w:rPr>
          <w:i/>
          <w:lang w:val="ro-RO"/>
        </w:rPr>
      </w:r>
    </w:p>
    <w:p>
      <w:pPr>
        <w:pStyle w:val="Normal"/>
        <w:jc w:val="both"/>
        <w:rPr>
          <w:i/>
          <w:i/>
          <w:lang w:val="ro-RO"/>
        </w:rPr>
      </w:pPr>
      <w:r>
        <w:rPr>
          <w:i/>
          <w:lang w:val="ro-RO"/>
        </w:rPr>
      </w:r>
    </w:p>
    <w:p>
      <w:pPr>
        <w:pStyle w:val="Normal"/>
        <w:rPr>
          <w:i/>
          <w:i/>
          <w:lang w:val="ro-RO"/>
        </w:rPr>
      </w:pPr>
      <w:r>
        <w:rPr>
          <w:i/>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068"/>
        </w:tabs>
        <w:ind w:left="1068" w:hanging="360"/>
      </w:pPr>
      <w:rPr>
        <w:b/>
        <w:lang w:val="en-US"/>
      </w:rPr>
    </w:lvl>
  </w:abstractNum>
  <w:abstractNum w:abstractNumId="4">
    <w:lvl w:ilvl="0">
      <w:numFmt w:val="bullet"/>
      <w:lvlText w:val="-"/>
      <w:lvlJc w:val="left"/>
      <w:pPr>
        <w:tabs>
          <w:tab w:val="num" w:pos="72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1260"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6:15:00Z</dcterms:created>
  <dc:creator>IVAN Ion</dc:creator>
  <dc:description/>
  <cp:keywords/>
  <dc:language>en-US</dc:language>
  <cp:lastModifiedBy>IVAN Ion</cp:lastModifiedBy>
  <dcterms:modified xsi:type="dcterms:W3CDTF">2005-12-05T06:16:00Z</dcterms:modified>
  <cp:revision>1</cp:revision>
  <dc:subject/>
  <dc:title>1</dc:title>
</cp:coreProperties>
</file>