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nexa 1 A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194945</wp:posOffset>
                </wp:positionV>
                <wp:extent cx="7075805" cy="38563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5800" cy="3856320"/>
                          <a:chOff x="0" y="0"/>
                          <a:chExt cx="7075800" cy="3856320"/>
                        </a:xfrm>
                      </wpg:grpSpPr>
                      <wps:wsp>
                        <wps:cNvSpPr/>
                        <wps:spPr>
                          <a:xfrm flipH="1" flipV="1">
                            <a:off x="4788000" y="3390120"/>
                            <a:ext cx="78624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16720" y="2927880"/>
                            <a:ext cx="85716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8000" y="2869560"/>
                            <a:ext cx="78624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0" y="2696040"/>
                            <a:ext cx="78624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8000" y="2464560"/>
                            <a:ext cx="78624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0" y="2406600"/>
                            <a:ext cx="786240" cy="9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0" y="2291040"/>
                            <a:ext cx="78624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0" y="2291040"/>
                            <a:ext cx="7862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0" y="2059200"/>
                            <a:ext cx="78624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8000" y="1943640"/>
                            <a:ext cx="78624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0" y="1654200"/>
                            <a:ext cx="78624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0" y="1654200"/>
                            <a:ext cx="78624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8000" y="1423080"/>
                            <a:ext cx="78624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0" y="1309320"/>
                            <a:ext cx="78624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0" y="969120"/>
                            <a:ext cx="786240" cy="185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0" y="969120"/>
                            <a:ext cx="78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0" y="684360"/>
                            <a:ext cx="78624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0" y="402480"/>
                            <a:ext cx="78624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0" y="402480"/>
                            <a:ext cx="78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0" y="57960"/>
                            <a:ext cx="7862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01680" y="2406600"/>
                            <a:ext cx="357480" cy="9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3320" y="2291040"/>
                            <a:ext cx="28584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3320" y="2233440"/>
                            <a:ext cx="28584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3320" y="1251720"/>
                            <a:ext cx="28584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3320" y="1138680"/>
                            <a:ext cx="28584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3320" y="856080"/>
                            <a:ext cx="28584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1770480"/>
                            <a:ext cx="571680" cy="52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88" h="1446">
                                <a:moveTo>
                                  <a:pt x="1587" y="1409"/>
                                </a:moveTo>
                                <a:lnTo>
                                  <a:pt x="1570" y="1446"/>
                                </a:lnTo>
                                <a:lnTo>
                                  <a:pt x="0" y="14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1720" y="1138680"/>
                            <a:ext cx="571680" cy="462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88" h="1286">
                                <a:moveTo>
                                  <a:pt x="158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8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6240" y="344880"/>
                            <a:ext cx="0" cy="12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6240" y="344880"/>
                            <a:ext cx="257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4600" y="3681720"/>
                            <a:ext cx="150120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Extensi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3337560"/>
                            <a:ext cx="150120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ar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2985840"/>
                            <a:ext cx="150120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onciziun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2637720"/>
                            <a:ext cx="150120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utodescrier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2292840"/>
                            <a:ext cx="150120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Structura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1943640"/>
                            <a:ext cx="150120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omunicati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1593720"/>
                            <a:ext cx="150120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ccesi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1259280"/>
                            <a:ext cx="150120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Eficientã hardwar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626760"/>
                            <a:ext cx="150120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curate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909360"/>
                            <a:ext cx="150120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onsistentã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342360"/>
                            <a:ext cx="150120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ompletitudin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0"/>
                            <a:ext cx="150120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Independentã hardwar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807840"/>
                            <a:ext cx="14299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Fi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285840"/>
                            <a:ext cx="14299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ort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848960"/>
                            <a:ext cx="1429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Factori uman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328400"/>
                            <a:ext cx="14299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Eficientã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2312640"/>
                            <a:ext cx="14299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Test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2774880"/>
                            <a:ext cx="14299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Usor de întel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3295800"/>
                            <a:ext cx="14299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Modific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1097280"/>
                            <a:ext cx="14299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Utilitate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2255040"/>
                            <a:ext cx="14299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Menten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2800"/>
                            <a:ext cx="14299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Utilitate generalã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15.35pt;width:557.15pt;height:303.65pt" coordorigin="14,307" coordsize="11143,6073">
                <v:line id="shape_0" from="7554,5646" to="8791,6191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42,4918" to="8791,564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4826" to="8791,5099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4553" to="8791,491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4188" to="8791,4551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4097" to="8791,555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3915" to="8791,473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3915" to="8791,409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3550" to="8791,409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3368" to="8791,345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2912" to="8791,400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2912" to="8791,327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2548" to="8791,2911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2369" to="8791,245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1833" to="8791,474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1833" to="8791,183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1385" to="8791,174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941" to="8791,166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941" to="8791,94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54,399" to="8791,85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41,4097" to="5303,555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854,3915" to="5303,4825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854,3825" to="5303,3915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854,2278" to="5303,3279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854,2100" to="5303,2463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854,1655" to="5303,201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1588,1447" path="m1587,1409l1570,1446l0,1409l0,0e" stroked="t" o:allowincell="f" style="position:absolute;left:1702;top:3095;width:899;height:819">
                  <v:stroke color="black" weight="9360" joinstyle="round" endcap="flat"/>
                  <v:fill o:detectmouseclick="t" on="false"/>
                  <w10:wrap type="none"/>
                </v:shape>
                <v:shape id="shape_0" coordsize="1588,1287" path="m1587,0l0,0l0,1286e" stroked="t" o:allowincell="f" style="position:absolute;left:1702;top:2100;width:899;height:728">
                  <v:stroke color="black" weight="9360" joinstyle="round" endcap="flat"/>
                  <v:fill o:detectmouseclick="t" on="false"/>
                  <w10:wrap type="none"/>
                </v:shape>
                <v:line id="shape_0" from="1252,850" to="1252,285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52,850" to="5303,85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793;top:6105;width:236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Extensi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793;top:5563;width:236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ar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793;top:5009;width:236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onciziu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793;top:4461;width:236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utodescri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793;top:3918;width:236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Structura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793;top:3368;width:236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omunica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793;top:2817;width:236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ccesi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793;top:2290;width:236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Eficientã hardw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793;top:1294;width:236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curate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793;top:1739;width:236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onsistent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793;top:846;width:236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ompletitud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793;top:307;width:236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Independentã hardw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304;top:1579;width:225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Fi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304;top:757;width:225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ort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304;top:3219;width:225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Factori uma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304;top:2399;width:225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Eficient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304;top:3949;width:225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Test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304;top:4677;width:225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Usor de înte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304;top:5498;width:225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Modific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602;top:2035;width:225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Utilitate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602;top:3859;width:225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Menten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4;top:2847;width:225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Utilitate general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ab/>
        <w:t>Modelul Boe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2381" w:right="3119" w:gutter="0" w:header="0" w:top="1985" w:footer="0" w:bottom="25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0:18:00Z</dcterms:created>
  <dc:creator>Teodorescu's Home</dc:creator>
  <dc:description/>
  <dc:language>en-US</dc:language>
  <cp:lastModifiedBy>Teodorescu's Home</cp:lastModifiedBy>
  <dcterms:modified xsi:type="dcterms:W3CDTF">1999-02-04T00:18:00Z</dcterms:modified>
  <cp:revision>2</cp:revision>
  <dc:subject/>
  <dc:title>Anexa 1 A	</dc:title>
</cp:coreProperties>
</file>