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nexa 1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delul McCall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71755</wp:posOffset>
                </wp:positionV>
                <wp:extent cx="4572635" cy="658431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720" cy="6584400"/>
                          <a:chOff x="0" y="0"/>
                          <a:chExt cx="4572720" cy="6584400"/>
                        </a:xfrm>
                      </wpg:grpSpPr>
                      <wps:wsp>
                        <wps:cNvSpPr/>
                        <wps:spPr>
                          <a:xfrm flipH="1" flipV="1">
                            <a:off x="899640" y="6009480"/>
                            <a:ext cx="209880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640" y="5940360"/>
                            <a:ext cx="209880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9160" y="5526360"/>
                            <a:ext cx="224856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640" y="4906800"/>
                            <a:ext cx="209880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9640" y="5388480"/>
                            <a:ext cx="209880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9640" y="5388480"/>
                            <a:ext cx="209880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640" y="4837320"/>
                            <a:ext cx="209880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4354200"/>
                            <a:ext cx="2173680" cy="103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3802320"/>
                            <a:ext cx="2173680" cy="158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9160" y="3182760"/>
                            <a:ext cx="2248560" cy="220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9640" y="5113080"/>
                            <a:ext cx="209880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640" y="4354200"/>
                            <a:ext cx="2098800" cy="75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640" y="4286160"/>
                            <a:ext cx="209880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9640" y="4423320"/>
                            <a:ext cx="2098800" cy="9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9640" y="4423320"/>
                            <a:ext cx="209880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640" y="4217040"/>
                            <a:ext cx="209880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640" y="3802320"/>
                            <a:ext cx="209880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3182760"/>
                            <a:ext cx="2173680" cy="124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640" y="3734280"/>
                            <a:ext cx="209880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640" y="3182760"/>
                            <a:ext cx="209880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640" y="838080"/>
                            <a:ext cx="2098800" cy="255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640" y="3113280"/>
                            <a:ext cx="209880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9640" y="3389040"/>
                            <a:ext cx="209880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640" y="2493000"/>
                            <a:ext cx="209880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640" y="2423160"/>
                            <a:ext cx="209880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640" y="2354040"/>
                            <a:ext cx="209880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640" y="1941120"/>
                            <a:ext cx="209880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640" y="1872000"/>
                            <a:ext cx="209880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640" y="1389240"/>
                            <a:ext cx="209880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640" y="1320120"/>
                            <a:ext cx="209880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640" y="768240"/>
                            <a:ext cx="209880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640" y="699840"/>
                            <a:ext cx="209880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640" y="355680"/>
                            <a:ext cx="209880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9640" y="631080"/>
                            <a:ext cx="2098800" cy="241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9640" y="631080"/>
                            <a:ext cx="20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9640" y="286560"/>
                            <a:ext cx="20988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9640" y="78840"/>
                            <a:ext cx="209880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8440" y="1113840"/>
                            <a:ext cx="1574280" cy="16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tolerantã la eror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6355800"/>
                            <a:ext cx="1574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similitudinea datelor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6010200"/>
                            <a:ext cx="15742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similitudinea comunicatie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5664960"/>
                            <a:ext cx="157428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independentã softwar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5320800"/>
                            <a:ext cx="157428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modular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5045040"/>
                            <a:ext cx="15742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enera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4700160"/>
                            <a:ext cx="15742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extensi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4354920"/>
                            <a:ext cx="157428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utodescrier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562680"/>
                            <a:ext cx="157428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onsistentã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1941840"/>
                            <a:ext cx="15742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ontrolul accesulu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3665160"/>
                            <a:ext cx="1574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onciziun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2769120"/>
                            <a:ext cx="157428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instruir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3291120"/>
                            <a:ext cx="157428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simp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4010040"/>
                            <a:ext cx="157428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instrumentar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3016800"/>
                            <a:ext cx="15742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omunicativ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2493720"/>
                            <a:ext cx="157428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oper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2217600"/>
                            <a:ext cx="1574280" cy="16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înregistrarea accesulu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1666080"/>
                            <a:ext cx="157428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eficienta utilizãrii memoriei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1389960"/>
                            <a:ext cx="1574280" cy="16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eficientã în executi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838800"/>
                            <a:ext cx="157428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curate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286920"/>
                            <a:ext cx="1574280" cy="17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ompletitudin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440" y="0"/>
                            <a:ext cx="157428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tras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68200"/>
                            <a:ext cx="9003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Port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20080"/>
                            <a:ext cx="9003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Reutiliz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71960"/>
                            <a:ext cx="9003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Interoper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4040"/>
                            <a:ext cx="9003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Utiliz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48280"/>
                            <a:ext cx="9003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Flexi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96760"/>
                            <a:ext cx="9003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Test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75040"/>
                            <a:ext cx="9003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Menten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2160"/>
                            <a:ext cx="9003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Integr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1000"/>
                            <a:ext cx="9003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Eficientã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1080"/>
                            <a:ext cx="9003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Fiabilitat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7960"/>
                            <a:ext cx="9003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Corectitudine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5.65pt;width:360.05pt;height:518.45pt" coordorigin="42,113" coordsize="7201,10369">
                <v:line id="shape_0" from="1459,9577" to="4763,1022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9468" to="4763,9683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22,8816" to="4762,9140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7840" to="4763,9143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8599" to="4763,881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8599" to="4763,935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7731" to="4763,8599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40,6970" to="4762,859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40,6101" to="4762,859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22,5125" to="4762,859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8165" to="4763,870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6970" to="4763,8163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6863" to="4763,762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7079" to="4763,859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7079" to="4763,762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6754" to="4763,707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6101" to="4763,707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40,5125" to="4762,707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5994" to="4763,653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5125" to="4763,5993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1433" to="4763,5450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5016" to="4763,5450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5450" to="4763,588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4039" to="4763,5015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3929" to="4763,4579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3820" to="4763,4035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3170" to="4763,3712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3061" to="4763,3276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2301" to="4763,2843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2192" to="4763,240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1323" to="4763,1973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1215" to="4763,1539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673" to="4763,110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1107" to="4763,490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1107" to="4763,110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564" to="4763,671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59,237" to="4763,45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64;top:1867;width:2478;height:2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tolerantã la erori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764;top:10122;width:247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similitudinea datelor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764;top:9578;width:2478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similitudinea comunicatiei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764;top:9034;width:2478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independentã softwar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764;top:8492;width:2478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modularitat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764;top:8058;width:2478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generalitat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764;top:7515;width:247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extensibilitat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764;top:6971;width:2478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utodescrier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764;top:999;width:247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onsistentã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764;top:3171;width:2478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ontrolul accesului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764;top:5885;width:24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onciziun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764;top:4474;width:247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instruir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764;top:5296;width:2478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simplitat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764;top:6428;width:2478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instrumentar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764;top:4864;width:247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omunicativ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764;top:4040;width:2478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operabilitat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764;top:3605;width:2478;height:2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înregistrarea accesului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764;top:2737;width:2478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eficienta utilizãrii memoriei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764;top:2302;width:2478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eficientã în executi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764;top:1434;width:2478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acuratet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764;top:565;width:2478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ompletitudin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764;top:113;width:2478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trasabilitat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2;top:7622;width:141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Portabilitat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2;top:8491;width:141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Reutilizabilitat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2;top:9360;width:141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Interoperabilitat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2;top:3820;width:141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Utilizabilitat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2;top:6646;width:141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Flexibilitat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2;top:5777;width:141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Testabilitat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2;top:4798;width:141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Mentenabilitat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2;top:2951;width:141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Integritat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2;top:2083;width:141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Eficientã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2;top:1107;width:141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Fiabilitat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2;top:346;width:141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/>
                          </w:rPr>
                          <w:t>Corectitudin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2552" w:right="1985" w:gutter="0" w:header="0" w:top="2381" w:footer="0" w:bottom="31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18:54:00Z</dcterms:created>
  <dc:creator>Teodorescu's Home</dc:creator>
  <dc:description/>
  <dc:language>en-US</dc:language>
  <cp:lastModifiedBy>Teodorescu's Home</cp:lastModifiedBy>
  <dcterms:modified xsi:type="dcterms:W3CDTF">1999-06-09T22:24:00Z</dcterms:modified>
  <cp:revision>8</cp:revision>
  <dc:subject/>
  <dc:title>Modelul McCall</dc:title>
</cp:coreProperties>
</file>