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exa 1 D</w:t>
      </w:r>
    </w:p>
    <w:p>
      <w:pPr>
        <w:pStyle w:val="Normal"/>
        <w:rPr/>
      </w:pPr>
      <w:r>
        <w:rPr/>
        <w:tab/>
      </w:r>
      <w:r>
        <w:rPr>
          <w:b/>
          <w:bCs/>
        </w:rPr>
        <w:t>Modelul ISO/IEC 912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63195</wp:posOffset>
                </wp:positionV>
                <wp:extent cx="4481195" cy="6487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1280" cy="6487200"/>
                          <a:chOff x="0" y="0"/>
                          <a:chExt cx="4481280" cy="6487200"/>
                        </a:xfrm>
                      </wpg:grpSpPr>
                      <wps:wsp>
                        <wps:cNvSpPr/>
                        <wps:spPr>
                          <a:xfrm flipH="1">
                            <a:off x="1300320" y="577296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320" y="455724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320" y="357012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427480"/>
                            <a:ext cx="1090440" cy="38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29" h="1062">
                                <a:moveTo>
                                  <a:pt x="3011" y="1062"/>
                                </a:moveTo>
                                <a:lnTo>
                                  <a:pt x="3029" y="1026"/>
                                </a:lnTo>
                                <a:lnTo>
                                  <a:pt x="1406" y="1062"/>
                                </a:lnTo>
                                <a:lnTo>
                                  <a:pt x="1406" y="5"/>
                                </a:lnTo>
                                <a:lnTo>
                                  <a:pt x="0" y="5"/>
                                </a:lnTo>
                                <a:lnTo>
                                  <a:pt x="127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0320" y="1442880"/>
                            <a:ext cx="1083960" cy="45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11" h="1266">
                                <a:moveTo>
                                  <a:pt x="3011" y="1266"/>
                                </a:moveTo>
                                <a:lnTo>
                                  <a:pt x="3002" y="1213"/>
                                </a:lnTo>
                                <a:lnTo>
                                  <a:pt x="1406" y="1266"/>
                                </a:lnTo>
                                <a:lnTo>
                                  <a:pt x="140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0320" y="379080"/>
                            <a:ext cx="1083960" cy="304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11" h="845">
                                <a:moveTo>
                                  <a:pt x="3011" y="845"/>
                                </a:moveTo>
                                <a:lnTo>
                                  <a:pt x="1605" y="845"/>
                                </a:lnTo>
                                <a:lnTo>
                                  <a:pt x="1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4280" y="5241240"/>
                            <a:ext cx="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4025160"/>
                            <a:ext cx="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41820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250632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595160"/>
                            <a:ext cx="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75600"/>
                            <a:ext cx="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614484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584064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55371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52329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49287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46245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432180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401760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37897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34099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318204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28015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24987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21945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189036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158688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128268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97848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6757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3715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4280" y="7560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520" y="120708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ecur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6077520"/>
                            <a:ext cx="13734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osibilitatea de înlocui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5772960"/>
                            <a:ext cx="13734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formitate standard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548316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stal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517896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dap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487476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es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456768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426420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odific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396036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naliz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366444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sum de resur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336060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sum de tim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305640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oper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73060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surintã la învãta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42640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teligi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12292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ecuper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181404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olerantã la eror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151128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atur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90288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formant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60696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teroper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30348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curate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oportun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960"/>
                            <a:ext cx="130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or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4600"/>
                            <a:ext cx="130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enten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2160"/>
                            <a:ext cx="130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ficient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9080"/>
                            <a:ext cx="130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tiliz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0"/>
                            <a:ext cx="130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i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30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unctiona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12.85pt;width:352.85pt;height:510.8pt" coordorigin="42,257" coordsize="7057,10216">
                <v:line id="shape_0" from="2090,9348" to="3796,934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0,7434" to="3796,743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0,5879" to="3796,587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030,1063" path="m3011,1062l3029,1026l1406,1062l1406,5l0,5l127,0l0,5e" stroked="t" o:allowincell="f" style="position:absolute;left:2090;top:4080;width:1716;height:601">
                  <v:stroke color="black" weight="9360" joinstyle="round" endcap="flat"/>
                  <v:fill o:detectmouseclick="t" on="false"/>
                  <w10:wrap type="none"/>
                </v:shape>
                <v:shape id="shape_0" coordsize="3012,1267" path="m3011,1266l3002,1213l1406,1266l1406,0l0,0e" stroked="t" o:allowincell="f" style="position:absolute;left:2090;top:2529;width:1706;height:717">
                  <v:stroke color="black" weight="9360" joinstyle="round" endcap="flat"/>
                  <v:fill o:detectmouseclick="t" on="false"/>
                  <w10:wrap type="none"/>
                </v:shape>
                <v:shape id="shape_0" coordsize="3012,846" path="m3011,845l1605,845l1605,0l0,0e" stroked="t" o:allowincell="f" style="position:absolute;left:2090;top:854;width:1706;height:478">
                  <v:stroke color="black" weight="9360" joinstyle="round" endcap="flat"/>
                  <v:fill o:detectmouseclick="t" on="false"/>
                  <w10:wrap type="none"/>
                </v:shape>
                <v:line id="shape_0" from="3797,8511" to="3797,99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7,6596" to="3797,80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7,5640" to="3797,62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7,4204" to="3797,52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7,2769" to="3797,37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7,376" to="3797,22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7,9934" to="4934,993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9455" to="4934,945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8977" to="4934,89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8498" to="4934,849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8019" to="4934,80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7540" to="4934,754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7063" to="4934,706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6584" to="4934,658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6225" to="4934,62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5627" to="4934,562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5268" to="4934,526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4669" to="4934,466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4192" to="4934,41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3713" to="4934,371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3234" to="4934,323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2756" to="4934,275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2277" to="4934,22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1798" to="4934,179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1321" to="4934,13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842" to="4934,84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97,376" to="4934,37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6;top:2158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ecur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9828;width:2162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osibilitatea de înlocu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9348;width:216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formitate standar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8892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stal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8413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dap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7934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es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7450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6972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odific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6494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naliz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6028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sum de res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5549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sum de ti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5070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oper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4557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surintã la învãt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4078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teligi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3600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ecuper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3114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olerantã la ero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2637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atur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1679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formant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1213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teroper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735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curat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36;top:257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oportun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;top:9249;width:204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or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;top:7335;width:204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enten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;top:5646;width:204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ficient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;top:3972;width:204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tiliz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;top:2298;width:204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i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;top:616;width:204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unctiona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552" w:right="1985" w:gutter="0" w:header="0" w:top="238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9:10:00Z</dcterms:created>
  <dc:creator>Teodorescu's Home</dc:creator>
  <dc:description/>
  <dc:language>en-US</dc:language>
  <cp:lastModifiedBy>Teodorescu's Home</cp:lastModifiedBy>
  <dcterms:modified xsi:type="dcterms:W3CDTF">1999-02-09T19:17:00Z</dcterms:modified>
  <cp:revision>5</cp:revision>
  <dc:subject/>
  <dc:title>	Modelul ISO/IEC 9126</dc:title>
</cp:coreProperties>
</file>