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exa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odelul procesului de evaluare - standardul ISO/IEC 9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55600</wp:posOffset>
                </wp:positionH>
                <wp:positionV relativeFrom="margin">
                  <wp:posOffset>1200150</wp:posOffset>
                </wp:positionV>
                <wp:extent cx="0" cy="591820"/>
                <wp:effectExtent l="69850" t="508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4.5pt" to="28pt,141.0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182370</wp:posOffset>
                </wp:positionH>
                <wp:positionV relativeFrom="margin">
                  <wp:posOffset>1496060</wp:posOffset>
                </wp:positionV>
                <wp:extent cx="0" cy="29591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17.8pt" to="93.1pt,141.0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1430</wp:posOffset>
                </wp:positionH>
                <wp:positionV relativeFrom="margin">
                  <wp:posOffset>1792605</wp:posOffset>
                </wp:positionV>
                <wp:extent cx="1515745" cy="222885"/>
                <wp:effectExtent l="5080" t="5080" r="5080" b="577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 xml:space="preserve">Definirea cerinþelor 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ca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9pt;margin-top:141.15pt;width:119.3pt;height:17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 xml:space="preserve">Definirea cerinþelor d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ca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8612,823" path="m0,0l8611,0l8611,822e" stroked="t" o:allowincell="f" style="position:absolute;margin-left:120.25pt;margin-top:146.95pt;width:244.05pt;height:23.25pt;mso-position-horizontal-relative:margin;mso-position-vertic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664970</wp:posOffset>
                </wp:positionH>
                <wp:positionV relativeFrom="margin">
                  <wp:posOffset>1866265</wp:posOffset>
                </wp:positionV>
                <wp:extent cx="0" cy="125857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46.95pt" to="131.1pt,246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146935</wp:posOffset>
                </wp:positionH>
                <wp:positionV relativeFrom="margin">
                  <wp:posOffset>1866265</wp:posOffset>
                </wp:positionV>
                <wp:extent cx="0" cy="29591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46.95pt" to="169.05pt,170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733550</wp:posOffset>
                </wp:positionH>
                <wp:positionV relativeFrom="margin">
                  <wp:posOffset>2162175</wp:posOffset>
                </wp:positionV>
                <wp:extent cx="965200" cy="2228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Selecþia metricil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pt;margin-top:170.25pt;width:75.95pt;height:17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Selecþia metricil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524885</wp:posOffset>
                </wp:positionH>
                <wp:positionV relativeFrom="margin">
                  <wp:posOffset>1866265</wp:posOffset>
                </wp:positionV>
                <wp:extent cx="0" cy="295910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146.95pt" to="277.55pt,170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904490</wp:posOffset>
                </wp:positionH>
                <wp:positionV relativeFrom="margin">
                  <wp:posOffset>2162175</wp:posOffset>
                </wp:positionV>
                <wp:extent cx="1174115" cy="381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Definirea nivelelor  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clasific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pt;margin-top:170.25pt;width:92.4pt;height:3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Definirea nivelelor  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clasific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4144645</wp:posOffset>
                </wp:positionH>
                <wp:positionV relativeFrom="margin">
                  <wp:posOffset>2162175</wp:posOffset>
                </wp:positionV>
                <wp:extent cx="1104900" cy="2965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Definirea criteriilor de  evalu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35pt;margin-top:170.25pt;width:86.95pt;height:23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Definirea criteriilor de  evalu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834255</wp:posOffset>
                </wp:positionH>
                <wp:positionV relativeFrom="margin">
                  <wp:posOffset>1496060</wp:posOffset>
                </wp:positionV>
                <wp:extent cx="0" cy="666115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117.8pt" to="380.65pt,170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182370</wp:posOffset>
                </wp:positionH>
                <wp:positionV relativeFrom="margin">
                  <wp:posOffset>1570355</wp:posOffset>
                </wp:positionV>
                <wp:extent cx="2066290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23.65pt" to="255.75pt,123.6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421890</wp:posOffset>
                </wp:positionH>
                <wp:positionV relativeFrom="margin">
                  <wp:posOffset>1570355</wp:posOffset>
                </wp:positionV>
                <wp:extent cx="0" cy="59182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123.65pt" to="190.7pt,170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249295</wp:posOffset>
                </wp:positionH>
                <wp:positionV relativeFrom="margin">
                  <wp:posOffset>1570355</wp:posOffset>
                </wp:positionV>
                <wp:extent cx="0" cy="59182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123.65pt" to="255.85pt,170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975995</wp:posOffset>
                </wp:positionH>
                <wp:positionV relativeFrom="margin">
                  <wp:posOffset>3124835</wp:posOffset>
                </wp:positionV>
                <wp:extent cx="1035685" cy="3130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72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Dezvoltare softw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246.05pt;width:81.5pt;height:24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Dezvoltare softw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733550</wp:posOffset>
                </wp:positionH>
                <wp:positionV relativeFrom="margin">
                  <wp:posOffset>3420745</wp:posOffset>
                </wp:positionV>
                <wp:extent cx="965200" cy="2228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Mãsur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pt;margin-top:269.35pt;width:75.95pt;height:17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Mãsur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353945</wp:posOffset>
                </wp:positionH>
                <wp:positionV relativeFrom="margin">
                  <wp:posOffset>2384425</wp:posOffset>
                </wp:positionV>
                <wp:extent cx="0" cy="10363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87.75pt" to="185.35pt,269.3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904490</wp:posOffset>
                </wp:positionH>
                <wp:positionV relativeFrom="margin">
                  <wp:posOffset>3717290</wp:posOffset>
                </wp:positionV>
                <wp:extent cx="965200" cy="2228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Clasific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pt;margin-top:292.7pt;width:75.95pt;height:17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Clasific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594100</wp:posOffset>
                </wp:positionH>
                <wp:positionV relativeFrom="margin">
                  <wp:posOffset>2458720</wp:posOffset>
                </wp:positionV>
                <wp:extent cx="0" cy="125857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93.6pt" to="283pt,292.6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698115</wp:posOffset>
                </wp:positionH>
                <wp:positionV relativeFrom="margin">
                  <wp:posOffset>3495040</wp:posOffset>
                </wp:positionV>
                <wp:extent cx="5511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275.2pt" to="255.8pt,275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249295</wp:posOffset>
                </wp:positionH>
                <wp:positionV relativeFrom="margin">
                  <wp:posOffset>3495040</wp:posOffset>
                </wp:positionV>
                <wp:extent cx="0" cy="222250"/>
                <wp:effectExtent l="69850" t="8255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75.2pt" to="255.85pt,292.6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4076700</wp:posOffset>
                </wp:positionH>
                <wp:positionV relativeFrom="margin">
                  <wp:posOffset>4086860</wp:posOffset>
                </wp:positionV>
                <wp:extent cx="965200" cy="2228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Evalu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pt;margin-top:321.8pt;width:75.95pt;height:17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Evalu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869055</wp:posOffset>
                </wp:positionH>
                <wp:positionV relativeFrom="margin">
                  <wp:posOffset>3790950</wp:posOffset>
                </wp:positionV>
                <wp:extent cx="55118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298.5pt" to="348pt,298.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420235</wp:posOffset>
                </wp:positionH>
                <wp:positionV relativeFrom="margin">
                  <wp:posOffset>3790950</wp:posOffset>
                </wp:positionV>
                <wp:extent cx="0" cy="29591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298.5pt" to="348.05pt,321.7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765040</wp:posOffset>
                </wp:positionH>
                <wp:positionV relativeFrom="margin">
                  <wp:posOffset>2458720</wp:posOffset>
                </wp:positionV>
                <wp:extent cx="0" cy="1628140"/>
                <wp:effectExtent l="69850" t="5080" r="704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93.6pt" to="375.2pt,321.7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40630</wp:posOffset>
                </wp:positionH>
                <wp:positionV relativeFrom="margin">
                  <wp:posOffset>4161155</wp:posOffset>
                </wp:positionV>
                <wp:extent cx="75819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327.65pt" to="456.55pt,327.6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5522595</wp:posOffset>
                </wp:positionH>
                <wp:positionV relativeFrom="margin">
                  <wp:posOffset>2162175</wp:posOffset>
                </wp:positionV>
                <wp:extent cx="137795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170.25pt" to="543.3pt,170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5522595</wp:posOffset>
                </wp:positionH>
                <wp:positionV relativeFrom="margin">
                  <wp:posOffset>3050540</wp:posOffset>
                </wp:positionV>
                <wp:extent cx="137795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240.2pt" to="543.3pt,240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6281420</wp:posOffset>
                </wp:positionH>
                <wp:positionV relativeFrom="margin">
                  <wp:posOffset>1496060</wp:posOffset>
                </wp:positionV>
                <wp:extent cx="0" cy="666115"/>
                <wp:effectExtent l="69850" t="508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pt,117.8pt" to="494.6pt,170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281420</wp:posOffset>
                </wp:positionH>
                <wp:positionV relativeFrom="margin">
                  <wp:posOffset>3050540</wp:posOffset>
                </wp:positionV>
                <wp:extent cx="0" cy="518160"/>
                <wp:effectExtent l="69850" t="0" r="6985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pt,240.2pt" to="494.6pt,280.9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281420</wp:posOffset>
                </wp:positionH>
                <wp:positionV relativeFrom="margin">
                  <wp:posOffset>2162175</wp:posOffset>
                </wp:positionV>
                <wp:extent cx="0" cy="370205"/>
                <wp:effectExtent l="69850" t="0" r="698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pt,170.25pt" to="494.6pt,199.3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6281420</wp:posOffset>
                </wp:positionH>
                <wp:positionV relativeFrom="margin">
                  <wp:posOffset>2754630</wp:posOffset>
                </wp:positionV>
                <wp:extent cx="0" cy="29591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pt,216.9pt" to="494.6pt,240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74,618" path="m0,0l573,0l573,617e" stroked="t" o:allowincell="f" style="position:absolute;margin-left:158.2pt;margin-top:251.9pt;width:16.2pt;height:17.45pt;mso-position-horizontal-relative:margin;mso-position-vertical-relative:margin">
            <v:stroke color="black" weight="9360" joinstyle="round" endcap="flat"/>
            <v:fill o:detectmouseclick="t" on="false"/>
            <w10:wrap type="none"/>
          </v:shape>
        </w:pict>
      </w:r>
      <w:r>
        <w:rPr/>
        <w:t>Nevoi statuate sau implicit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683260</wp:posOffset>
                </wp:positionH>
                <wp:positionV relativeFrom="paragraph">
                  <wp:posOffset>35560</wp:posOffset>
                </wp:positionV>
                <wp:extent cx="1463675" cy="415925"/>
                <wp:effectExtent l="0" t="0" r="0" b="2139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 xml:space="preserve">  ISO/IEC 9126 ºi al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 xml:space="preserve">  informaþii tehn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8pt;margin-top:2.8pt;width:115.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 xml:space="preserve">  ISO/IEC 9126 ºi al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 xml:space="preserve">  informaþii tehn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Cerinþe</w:t>
        <w:tab/>
        <w:tab/>
        <w:t xml:space="preserve">Definire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anageriale</w:t>
        <w:tab/>
        <w:tab/>
        <w:t>cerinþelor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689100</wp:posOffset>
                </wp:positionH>
                <wp:positionV relativeFrom="paragraph">
                  <wp:posOffset>-48895</wp:posOffset>
                </wp:positionV>
                <wp:extent cx="732155" cy="277495"/>
                <wp:effectExtent l="0" t="0" r="0" b="1219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 xml:space="preserve">  Specifi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cerinþe ca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3pt;margin-top:-3.85pt;width:57.6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 xml:space="preserve">  Specific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cerinþe calit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Evaluar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786380</wp:posOffset>
                </wp:positionH>
                <wp:positionV relativeFrom="paragraph">
                  <wp:posOffset>-605790</wp:posOffset>
                </wp:positionV>
                <wp:extent cx="732155" cy="27749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Valori mãsur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9.4pt;margin-top:-47.7pt;width:57.6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Valori mãsur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3883660</wp:posOffset>
                </wp:positionH>
                <wp:positionV relativeFrom="paragraph">
                  <wp:posOffset>-293370</wp:posOffset>
                </wp:positionV>
                <wp:extent cx="823595" cy="183515"/>
                <wp:effectExtent l="0" t="0" r="0" b="1187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Nivel clasific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5.8pt;margin-top:-23.1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Nivel clasifica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780540</wp:posOffset>
                </wp:positionH>
                <wp:positionV relativeFrom="paragraph">
                  <wp:posOffset>-1116330</wp:posOffset>
                </wp:positionV>
                <wp:extent cx="640715" cy="554355"/>
                <wp:effectExtent l="0" t="0" r="0" b="256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 xml:space="preserve">Produse s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subprod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 xml:space="preserve"> intermedi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0.2pt;margin-top:-87.9pt;width:50.4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 xml:space="preserve">Produse sa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subprodu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 xml:space="preserve"> intermedia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5986780</wp:posOffset>
                </wp:positionH>
                <wp:positionV relativeFrom="paragraph">
                  <wp:posOffset>-1725930</wp:posOffset>
                </wp:positionV>
                <wp:extent cx="732155" cy="4159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 Times New Roman" w:hAnsi="Ro Times New Roman" w:eastAsia="Ro Times New Roman" w:cs="Ro Times New Roman"/>
                                <w:color w:val="auto"/>
                                <w:lang w:val="en-GB"/>
                              </w:rPr>
                              <w:t>Pregãtire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1.4pt;margin-top:-135.9pt;width:57.6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 Times New Roman" w:hAnsi="Ro Times New Roman" w:eastAsia="Ro Times New Roman" w:cs="Ro Times New Roman"/>
                          <w:color w:val="auto"/>
                          <w:lang w:val="en-GB"/>
                        </w:rPr>
                        <w:t>Pregãtire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Rezultat (acceptabi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au neacceptabil)</w:t>
      </w:r>
    </w:p>
    <w:sectPr>
      <w:type w:val="nextPage"/>
      <w:pgSz w:orient="landscape" w:w="16838" w:h="11906"/>
      <w:pgMar w:left="2381" w:right="3119" w:gutter="0" w:header="0" w:top="1985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 Times New Roman" w:hAnsi="Ro Times New Roman" w:eastAsia="Ro Times New Roman" w:cs="Ro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0:29:00Z</dcterms:created>
  <dc:creator>Teodorescu's Home</dc:creator>
  <dc:description/>
  <dc:language>en-US</dc:language>
  <cp:lastModifiedBy>Teodorescu's Home</cp:lastModifiedBy>
  <dcterms:modified xsi:type="dcterms:W3CDTF">1999-06-09T22:34:00Z</dcterms:modified>
  <cp:revision>9</cp:revision>
  <dc:subject/>
  <dc:title>Anexa 2</dc:title>
</cp:coreProperties>
</file>