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>Anexa 3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Modelul procesului de control al configuraþie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211455</wp:posOffset>
                </wp:positionV>
                <wp:extent cx="1910080" cy="3152775"/>
                <wp:effectExtent l="0" t="260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31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3" y="0"/>
                              </a:lnTo>
                              <a:lnTo>
                                <a:pt x="19993" y="1999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3,0l19993,19996e" fillcolor="white" stroked="t" o:allowincell="f" style="position:absolute;margin-left:210.25pt;margin-top:16.65pt;width:150.35pt;height:248.2pt;mso-wrap-style:none;v-text-anchor:middle">
                <v:fill o:detectmouseclick="t" type="solid" color2="black"/>
                <v:stroke color="black" weight="255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9430</wp:posOffset>
                </wp:positionH>
                <wp:positionV relativeFrom="paragraph">
                  <wp:posOffset>81915</wp:posOffset>
                </wp:positionV>
                <wp:extent cx="882015" cy="349250"/>
                <wp:effectExtent l="13335" t="12700" r="12700" b="179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Managementul organizaþie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40.9pt;margin-top:6.45pt;width:69.4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Managementul organizaþiei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9430</wp:posOffset>
                </wp:positionH>
                <wp:positionV relativeFrom="paragraph">
                  <wp:posOffset>1296035</wp:posOffset>
                </wp:positionV>
                <wp:extent cx="882015" cy="323850"/>
                <wp:effectExtent l="13335" t="13335" r="12700" b="204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Managementul proiectulu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40.9pt;margin-top:102.05pt;width:69.4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Managementul proiectului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2455</wp:posOffset>
                </wp:positionH>
                <wp:positionV relativeFrom="paragraph">
                  <wp:posOffset>2351405</wp:posOffset>
                </wp:positionV>
                <wp:extent cx="882015" cy="387985"/>
                <wp:effectExtent l="13335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Echipa de dezvoltar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46.65pt;margin-top:185.15pt;width:69.4pt;height:3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Echipa de dezvoltar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1555</wp:posOffset>
                </wp:positionH>
                <wp:positionV relativeFrom="paragraph">
                  <wp:posOffset>3489960</wp:posOffset>
                </wp:positionV>
                <wp:extent cx="882015" cy="324485"/>
                <wp:effectExtent l="13335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2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Echipa de auditar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79.65pt;margin-top:274.8pt;width:69.4pt;height:2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Echipa de auditar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9430</wp:posOffset>
                </wp:positionH>
                <wp:positionV relativeFrom="paragraph">
                  <wp:posOffset>4393565</wp:posOffset>
                </wp:positionV>
                <wp:extent cx="1028700" cy="335280"/>
                <wp:effectExtent l="12700" t="12700" r="1333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Comisia de control al configuraþie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40.9pt;margin-top:345.95pt;width:80.95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Comisia de control al configuraþiei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420</wp:posOffset>
                </wp:positionH>
                <wp:positionV relativeFrom="paragraph">
                  <wp:posOffset>171450</wp:posOffset>
                </wp:positionV>
                <wp:extent cx="734060" cy="351155"/>
                <wp:effectExtent l="0" t="635" r="888365" b="176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351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9999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Sarcinile de proiectar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999999" stroked="t" o:allowincell="f" style="position:absolute;margin-left:14.6pt;margin-top:13.5pt;width:57.75pt;height:27.6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Sarcinile de proiectare</w:t>
                      </w:r>
                    </w:p>
                  </w:txbxContent>
                </v:textbox>
                <v:fill o:detectmouseclick="t" type="solid" color2="#666666"/>
                <v:stroke color="black" weight="255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7705</wp:posOffset>
                </wp:positionH>
                <wp:positionV relativeFrom="paragraph">
                  <wp:posOffset>534670</wp:posOffset>
                </wp:positionV>
                <wp:extent cx="1322705" cy="619760"/>
                <wp:effectExtent l="5715" t="1206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61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2.1pt" to="158.25pt,90.8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379730</wp:posOffset>
                </wp:positionV>
                <wp:extent cx="734060" cy="563245"/>
                <wp:effectExtent l="1035050" t="15240" r="48260" b="2298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563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Standarde, practici, politici ºi procedur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25pt;margin-top:29.9pt;width:57.75pt;height:44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Standarde, practici, politici ºi proceduri</w:t>
                      </w:r>
                    </w:p>
                  </w:txbxContent>
                </v:textbox>
                <v:fill o:detectmouseclick="t" type="solid" color2="black"/>
                <v:stroke color="black" weight="25560" endarrow="block" endarrowwidth="narrow" endarrowlength="short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420</wp:posOffset>
                </wp:positionH>
                <wp:positionV relativeFrom="paragraph">
                  <wp:posOffset>1385570</wp:posOffset>
                </wp:positionV>
                <wp:extent cx="734060" cy="325755"/>
                <wp:effectExtent l="0" t="635" r="887730" b="201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32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9999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Sarcinile de producþi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99" stroked="t" o:allowincell="f" style="position:absolute;margin-left:14.6pt;margin-top:109.1pt;width:57.75pt;height:25.6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Sarcinile de producþie</w:t>
                      </w:r>
                    </w:p>
                  </w:txbxContent>
                </v:textbox>
                <v:fill o:detectmouseclick="t" type="solid" color2="#666666"/>
                <v:stroke color="black" weight="255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9145</wp:posOffset>
                </wp:positionH>
                <wp:positionV relativeFrom="paragraph">
                  <wp:posOffset>1606550</wp:posOffset>
                </wp:positionV>
                <wp:extent cx="734060" cy="744855"/>
                <wp:effectExtent l="668655" t="13970" r="48895" b="3390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744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Standarde de proiect ºi instrucþiun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5pt;margin-top:126.5pt;width:57.75pt;height:58.6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Standarde de proiect ºi instrucþiuni</w:t>
                      </w:r>
                    </w:p>
                  </w:txbxContent>
                </v:textbox>
                <v:fill o:detectmouseclick="t" type="solid" color2="black"/>
                <v:stroke color="black" weight="25560" endarrow="block" endarrowwidth="narrow" endarrowlength="short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7705</wp:posOffset>
                </wp:positionH>
                <wp:positionV relativeFrom="paragraph">
                  <wp:posOffset>1696085</wp:posOffset>
                </wp:positionV>
                <wp:extent cx="1322705" cy="619760"/>
                <wp:effectExtent l="5715" t="1206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61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3.55pt" to="158.25pt,182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5215</wp:posOffset>
                </wp:positionH>
                <wp:positionV relativeFrom="paragraph">
                  <wp:posOffset>2277110</wp:posOffset>
                </wp:positionV>
                <wp:extent cx="635" cy="106997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79.3pt" to="285.45pt,263.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9565</wp:posOffset>
                </wp:positionH>
                <wp:positionV relativeFrom="paragraph">
                  <wp:posOffset>1050925</wp:posOffset>
                </wp:positionV>
                <wp:extent cx="635" cy="2139315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82.75pt" to="325.95pt,251.1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6805</wp:posOffset>
                </wp:positionH>
                <wp:positionV relativeFrom="paragraph">
                  <wp:posOffset>2793365</wp:posOffset>
                </wp:positionV>
                <wp:extent cx="220345" cy="281940"/>
                <wp:effectExtent l="10160" t="825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81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219.95pt" to="204.45pt,242.1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800</wp:posOffset>
                </wp:positionH>
                <wp:positionV relativeFrom="paragraph">
                  <wp:posOffset>3115945</wp:posOffset>
                </wp:positionV>
                <wp:extent cx="1175385" cy="332740"/>
                <wp:effectExtent l="13335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245.35pt;width:92.5pt;height:26.1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0120</wp:posOffset>
                </wp:positionH>
                <wp:positionV relativeFrom="paragraph">
                  <wp:posOffset>3181350</wp:posOffset>
                </wp:positionV>
                <wp:extent cx="955040" cy="175895"/>
                <wp:effectExtent l="12700" t="13335" r="13970" b="2063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17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Produs softwar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75.6pt;margin-top:250.5pt;width:75.15pt;height:1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Produs software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2110</wp:posOffset>
                </wp:positionH>
                <wp:positionV relativeFrom="paragraph">
                  <wp:posOffset>5116195</wp:posOffset>
                </wp:positionV>
                <wp:extent cx="1395730" cy="39497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39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pt;margin-top:402.85pt;width:109.85pt;height:31.0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9430</wp:posOffset>
                </wp:positionH>
                <wp:positionV relativeFrom="paragraph">
                  <wp:posOffset>5181600</wp:posOffset>
                </wp:positionV>
                <wp:extent cx="955040" cy="370205"/>
                <wp:effectExtent l="12700" t="13970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Produs software final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40.9pt;margin-top:408pt;width:75.15pt;height:2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Produs software final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410</wp:posOffset>
                </wp:positionH>
                <wp:positionV relativeFrom="paragraph">
                  <wp:posOffset>2793365</wp:posOffset>
                </wp:positionV>
                <wp:extent cx="1249045" cy="619760"/>
                <wp:effectExtent l="5715" t="635" r="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0" cy="61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219.95pt" to="146.6pt,268.7pt" stroked="t" o:allowincell="f" style="position:absolute;flip:x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4185</wp:posOffset>
                </wp:positionH>
                <wp:positionV relativeFrom="paragraph">
                  <wp:posOffset>3865245</wp:posOffset>
                </wp:positionV>
                <wp:extent cx="599440" cy="589280"/>
                <wp:effectExtent l="306070" t="10795" r="47625" b="2393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589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Raport de audi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55pt;margin-top:304.35pt;width:47.15pt;height:46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Raport de audit</w:t>
                      </w:r>
                    </w:p>
                  </w:txbxContent>
                </v:textbox>
                <v:fill o:detectmouseclick="t" type="solid" color2="black"/>
                <v:stroke color="black" weight="25560" endarrow="block" endarrowwidth="narrow" endarrowlength="short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2165</wp:posOffset>
                </wp:positionH>
                <wp:positionV relativeFrom="paragraph">
                  <wp:posOffset>3502660</wp:posOffset>
                </wp:positionV>
                <wp:extent cx="441325" cy="732155"/>
                <wp:effectExtent l="0" t="6985" r="114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275.8pt" to="198.65pt,333.4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7495</wp:posOffset>
                </wp:positionH>
                <wp:positionV relativeFrom="paragraph">
                  <wp:posOffset>4277995</wp:posOffset>
                </wp:positionV>
                <wp:extent cx="1469390" cy="168910"/>
                <wp:effectExtent l="0" t="12700" r="190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9520" cy="16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336.85pt" to="337.5pt,350.1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385</wp:posOffset>
                </wp:positionH>
                <wp:positionV relativeFrom="paragraph">
                  <wp:posOffset>3825875</wp:posOffset>
                </wp:positionV>
                <wp:extent cx="1249045" cy="619760"/>
                <wp:effectExtent l="0" t="635" r="571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9200" cy="61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1.25pt" to="140.85pt,350pt" stroked="t" o:allowincell="f" style="position:absolute;flip:x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4729480</wp:posOffset>
                </wp:positionV>
                <wp:extent cx="635" cy="338455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72.4pt" to="181.35pt,399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0175</wp:posOffset>
                </wp:positionH>
                <wp:positionV relativeFrom="paragraph">
                  <wp:posOffset>1502410</wp:posOffset>
                </wp:positionV>
                <wp:extent cx="1910080" cy="635"/>
                <wp:effectExtent l="635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8.3pt" to="360.6pt,118.3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7150</wp:posOffset>
                </wp:positionH>
                <wp:positionV relativeFrom="paragraph">
                  <wp:posOffset>5375275</wp:posOffset>
                </wp:positionV>
                <wp:extent cx="367665" cy="168910"/>
                <wp:effectExtent l="26035" t="25400" r="2603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6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Ro Times New Roman" w:hAnsi="Ro Times New Roman" w:eastAsia="Times New Roman" w:cs="Ro Times New Roman"/>
                                <w:color w:val="auto"/>
                                <w:lang w:val="en-GB"/>
                              </w:rPr>
                              <w:t>O.K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04.5pt;margin-top:423.25pt;width:28.9pt;height:1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Ro Times New Roman" w:hAnsi="Ro Times New Roman" w:eastAsia="Times New Roman" w:cs="Ro Times New Roman"/>
                          <w:color w:val="auto"/>
                          <w:lang w:val="en-GB"/>
                        </w:rPr>
                        <w:t>O.K.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3477895</wp:posOffset>
                </wp:positionV>
                <wp:extent cx="1520190" cy="3619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61950"/>
                        </a:xfrm>
                        <a:prstGeom prst="rect"/>
                        <a:solidFill>
                          <a:srgbClr val="999999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inþe pentru refaceri, remedieri, reutilizã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99" strokecolor="#FFFFFF" strokeweight="2pt" style="position:absolute;rotation:-0;width:119.7pt;height:28.5pt;mso-wrap-distance-left:9.05pt;mso-wrap-distance-right:9.05pt;mso-wrap-distance-top:0pt;mso-wrap-distance-bottom:0pt;margin-top:273.85pt;mso-position-vertical-relative:text;margin-left:0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erinþe pentru refaceri, remedieri, reutilizã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552" w:right="1985" w:gutter="0" w:header="0" w:top="238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 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 Times New Roman" w:hAnsi="Ro Times New Roman" w:eastAsia="Times New Roman" w:cs="Ro 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21:49:00Z</dcterms:created>
  <dc:creator>Teodorescu's Home</dc:creator>
  <dc:description/>
  <dc:language>en-US</dc:language>
  <cp:lastModifiedBy>*</cp:lastModifiedBy>
  <cp:lastPrinted>1999-12-06T15:15:00Z</cp:lastPrinted>
  <dcterms:modified xsi:type="dcterms:W3CDTF">1999-12-06T13:16:00Z</dcterms:modified>
  <cp:revision>3</cp:revision>
  <dc:subject/>
  <dc:title>	Anexa 3B</dc:title>
</cp:coreProperties>
</file>