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 Times New Roman" w:hAnsi="Ro Times New Roman" w:cs="Ro Times New Roman"/>
        </w:rPr>
      </w:pPr>
      <w:r>
        <w:rPr>
          <w:rFonts w:cs="Ro Times New Roman" w:ascii="Ro Times New Roman" w:hAnsi="Ro Times New Roman"/>
          <w:b/>
        </w:rPr>
        <w:tab/>
        <w:t>Bibliografie</w:t>
      </w:r>
    </w:p>
    <w:p>
      <w:pPr>
        <w:pStyle w:val="Normal"/>
        <w:rPr>
          <w:rFonts w:ascii="Ro Times New Roman" w:hAnsi="Ro Times New Roman" w:cs="Ro Times New Roman"/>
        </w:rPr>
      </w:pPr>
      <w:r>
        <w:rPr>
          <w:rFonts w:cs="Ro Times New Roman" w:ascii="Ro Times New Roman" w:hAnsi="Ro Times New Roman"/>
        </w:rPr>
      </w:r>
    </w:p>
    <w:p>
      <w:pPr>
        <w:pStyle w:val="Normal"/>
        <w:rPr>
          <w:rFonts w:ascii="Ro Times New Roman" w:hAnsi="Ro Times New Roman" w:cs="Ro Times New Roman"/>
        </w:rPr>
      </w:pPr>
      <w:r>
        <w:rPr>
          <w:rFonts w:cs="Ro Times New Roman" w:ascii="Ro Times New Roman" w:hAnsi="Ro 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Ro Times New Roman" w:ascii="Ro Times New Roman" w:hAnsi="Ro Times New Roman"/>
        </w:rPr>
        <w:t xml:space="preserve">[BAK1] - Baker Albert L., James M.Bieman, Norman Fenton, David A.Gustafson, Austin Melton, Robin Whitty - </w:t>
      </w:r>
      <w:r>
        <w:rPr>
          <w:rFonts w:cs="Ro Times New Roman" w:ascii="Ro Times New Roman" w:hAnsi="Ro Times New Roman"/>
          <w:i/>
        </w:rPr>
        <w:t>A Philosophy for Software Measurement</w:t>
      </w:r>
      <w:r>
        <w:rPr>
          <w:rFonts w:cs="Ro Times New Roman" w:ascii="Ro Times New Roman" w:hAnsi="Ro Times New Roman"/>
        </w:rPr>
        <w:t>, Journal Systems Software, No.12, 1990, p.277-281</w:t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Ro Times New Roman" w:ascii="Ro Times New Roman" w:hAnsi="Ro Times New Roman"/>
        </w:rPr>
        <w:t xml:space="preserve">[BAL1] - Balog Alexandru, Olaru Marieta, º.a. - </w:t>
      </w:r>
      <w:r>
        <w:rPr>
          <w:rFonts w:cs="Ro Times New Roman" w:ascii="Ro Times New Roman" w:hAnsi="Ro Times New Roman"/>
          <w:i/>
        </w:rPr>
        <w:t>Managementul calitãþii ºi protecþia consumatorilor</w:t>
      </w:r>
      <w:r>
        <w:rPr>
          <w:rFonts w:cs="Ro Times New Roman" w:ascii="Ro Times New Roman" w:hAnsi="Ro Times New Roman"/>
        </w:rPr>
        <w:t>, vol.3, lito ASE, Bucureºti, 1997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Ro Times New Roman" w:ascii="Ro Times New Roman" w:hAnsi="Ro Times New Roman"/>
        </w:rPr>
        <w:t xml:space="preserve">[BAN1] - Banker Rajiv D., Datar Srikant M., Kemerer Chris F., Zweig Dani - </w:t>
      </w:r>
      <w:r>
        <w:rPr>
          <w:rFonts w:cs="Ro Times New Roman" w:ascii="Ro Times New Roman" w:hAnsi="Ro Times New Roman"/>
          <w:i/>
        </w:rPr>
        <w:t>Software Complexity and Maintenance Costs</w:t>
      </w:r>
      <w:r>
        <w:rPr>
          <w:rFonts w:cs="Ro Times New Roman" w:ascii="Ro Times New Roman" w:hAnsi="Ro Times New Roman"/>
        </w:rPr>
        <w:t>, Communications of the ACM, November 1993, Vol.36, No.11, p. 81-93</w:t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Ro Times New Roman" w:ascii="Ro Times New Roman" w:hAnsi="Ro Times New Roman"/>
        </w:rPr>
        <w:t xml:space="preserve">[BAR1] - Baran Nicolas - </w:t>
      </w:r>
      <w:r>
        <w:rPr>
          <w:rFonts w:cs="Ro Times New Roman" w:ascii="Ro Times New Roman" w:hAnsi="Ro Times New Roman"/>
          <w:i/>
        </w:rPr>
        <w:t>Dincolo de graniþele lui Win95</w:t>
      </w:r>
      <w:r>
        <w:rPr>
          <w:rFonts w:cs="Ro Times New Roman" w:ascii="Ro Times New Roman" w:hAnsi="Ro Times New Roman"/>
        </w:rPr>
        <w:t xml:space="preserve"> , BYTE România, vol.2 nr.5, mai 1996, pag.55-58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Ro Times New Roman" w:ascii="Ro Times New Roman" w:hAnsi="Ro Times New Roman"/>
        </w:rPr>
        <w:t xml:space="preserve">[BAR2] - </w:t>
        <w:tab/>
      </w:r>
      <w:r>
        <w:rPr/>
        <w:t xml:space="preserve">Barnes, G.M., Swim B.R., - </w:t>
      </w:r>
      <w:r>
        <w:rPr>
          <w:i/>
        </w:rPr>
        <w:t>Inheriting Software Metrics</w:t>
      </w:r>
      <w:r>
        <w:rPr/>
        <w:t xml:space="preserve">, Journal of Object Oriented Programming, vol. 6-7, 1993, pp 27-34 </w:t>
      </w:r>
      <w:r>
        <w:rPr>
          <w:rFonts w:cs="Ro Times New Roman" w:ascii="Ro Times New Roman" w:hAnsi="Ro Times New Roman"/>
        </w:rPr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Ro Times New Roman" w:ascii="Ro Times New Roman" w:hAnsi="Ro Times New Roman"/>
        </w:rPr>
        <w:t xml:space="preserve">[BARO1] - Baron Tudor - coordonator - </w:t>
      </w:r>
      <w:r>
        <w:rPr>
          <w:rFonts w:cs="Ro Times New Roman" w:ascii="Ro Times New Roman" w:hAnsi="Ro Times New Roman"/>
          <w:i/>
        </w:rPr>
        <w:t>Calitate ºi fiabilitate - manual practic</w:t>
      </w:r>
      <w:r>
        <w:rPr>
          <w:rFonts w:cs="Ro Times New Roman" w:ascii="Ro Times New Roman" w:hAnsi="Ro Times New Roman"/>
        </w:rPr>
        <w:t>, Editura Tehnicã, Bucureºti, 1988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Ro Times New Roman" w:ascii="Ro Times New Roman" w:hAnsi="Ro Times New Roman"/>
        </w:rPr>
        <w:t xml:space="preserve">[BARO2] - Baron Tudor, Al.Balog, I.Ivan, C.Baron - </w:t>
      </w:r>
      <w:r>
        <w:rPr>
          <w:rFonts w:cs="Ro Times New Roman" w:ascii="Ro Times New Roman" w:hAnsi="Ro Times New Roman"/>
          <w:i/>
        </w:rPr>
        <w:t>Informaticã Economicã: Fiabilitatea produselor program</w:t>
      </w:r>
      <w:r>
        <w:rPr>
          <w:rFonts w:cs="Ro Times New Roman" w:ascii="Ro Times New Roman" w:hAnsi="Ro Times New Roman"/>
        </w:rPr>
        <w:t>, lito ASE, Bucuresti, 1985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Ro Times New Roman" w:ascii="Ro Times New Roman" w:hAnsi="Ro Times New Roman"/>
        </w:rPr>
        <w:t xml:space="preserve">[BARO3] - Baron Tudor, I.Ivan, Al.Balog - </w:t>
      </w:r>
      <w:r>
        <w:rPr>
          <w:rFonts w:cs="Ro Times New Roman" w:ascii="Ro Times New Roman" w:hAnsi="Ro Times New Roman"/>
          <w:i/>
        </w:rPr>
        <w:t>The Characteristic System of Software Products Quality</w:t>
      </w:r>
      <w:r>
        <w:rPr>
          <w:rFonts w:cs="Ro Times New Roman" w:ascii="Ro Times New Roman" w:hAnsi="Ro Times New Roman"/>
        </w:rPr>
        <w:t>, Economic Computation and Economic Cybernetics Studies and Research, ASE Bucharest, No.1, 1982, p.29-44</w:t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BARO4] - Baron Tudor, Ivan Ion, Goga O. - </w:t>
      </w:r>
      <w:r>
        <w:rPr>
          <w:rFonts w:cs="Ro Times New Roman" w:ascii="Ro Times New Roman" w:hAnsi="Ro Times New Roman"/>
          <w:i/>
        </w:rPr>
        <w:t>Modelarea costului calitãþii sistemelor de programe</w:t>
      </w:r>
      <w:r>
        <w:rPr>
          <w:rFonts w:cs="Ro Times New Roman" w:ascii="Ro Times New Roman" w:hAnsi="Ro Times New Roman"/>
        </w:rPr>
        <w:t>, Studii ºi cercetãri de calcul economic ºi ciberneticã economicã, A.S.E., Bucureºti, nr.2, 1988, p. 37-46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Ro Times New Roman" w:ascii="Ro Times New Roman" w:hAnsi="Ro Times New Roman"/>
        </w:rPr>
        <w:t xml:space="preserve">[BARO5] - Baron Tudor, Ivan Ion, Balog Alexandru - </w:t>
      </w:r>
      <w:r>
        <w:rPr>
          <w:rFonts w:cs="Ro Times New Roman" w:ascii="Ro Times New Roman" w:hAnsi="Ro Times New Roman"/>
          <w:i/>
        </w:rPr>
        <w:t>Informaticã Economicã: Portabilitatea sistemelor de programe</w:t>
      </w:r>
      <w:r>
        <w:rPr>
          <w:rFonts w:cs="Ro Times New Roman" w:ascii="Ro Times New Roman" w:hAnsi="Ro Times New Roman"/>
        </w:rPr>
        <w:t>, lito ASE, Bucureºti, 1984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BARO6] - Baron Tudor, Ivan Ion, Balog Alexandru - </w:t>
      </w:r>
      <w:r>
        <w:rPr>
          <w:rFonts w:cs="Ro Times New Roman" w:ascii="Ro Times New Roman" w:hAnsi="Ro Times New Roman"/>
          <w:i/>
        </w:rPr>
        <w:t>Informaticã Economicã: Calitatea programelor ºi stilul de programare</w:t>
      </w:r>
      <w:r>
        <w:rPr>
          <w:rFonts w:cs="Ro Times New Roman" w:ascii="Ro Times New Roman" w:hAnsi="Ro Times New Roman"/>
        </w:rPr>
        <w:t>, lito ASE, Bucureºti, 1984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BEN1] - Bendifallah Salah, Scacchi Walt - </w:t>
      </w:r>
      <w:r>
        <w:rPr>
          <w:rFonts w:cs="Ro Times New Roman" w:ascii="Ro Times New Roman" w:hAnsi="Ro Times New Roman"/>
          <w:i/>
        </w:rPr>
        <w:t>Understanding Software Maintenance Work</w:t>
      </w:r>
      <w:r>
        <w:rPr>
          <w:rFonts w:cs="Ro Times New Roman" w:ascii="Ro Times New Roman" w:hAnsi="Ro Times New Roman"/>
        </w:rPr>
        <w:t>, IEEE Transactions on Software Engineering, Vol. SE-13, No.3, March 1987, p.311-323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BOE1] - Boehm Barry W., J.R. Brown, H.Kaspar, M.Lipow - </w:t>
      </w:r>
      <w:r>
        <w:rPr>
          <w:rFonts w:cs="Ro Times New Roman" w:ascii="Ro Times New Roman" w:hAnsi="Ro Times New Roman"/>
          <w:i/>
        </w:rPr>
        <w:t>Characteristics of Software Quality</w:t>
      </w:r>
      <w:r>
        <w:rPr>
          <w:rFonts w:cs="Ro Times New Roman" w:ascii="Ro Times New Roman" w:hAnsi="Ro Times New Roman"/>
        </w:rPr>
        <w:t>, T.R.W. Series of Software Technology, North Holland Publishing House, New York, USA 1980</w:t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BOL1] - Boldur-Lãþescu G., Þigãnescu E., Nica V., Marin D., Mustaþã  F. - </w:t>
      </w:r>
      <w:r>
        <w:rPr>
          <w:rFonts w:cs="Ro Times New Roman" w:ascii="Ro Times New Roman" w:hAnsi="Ro Times New Roman"/>
          <w:i/>
        </w:rPr>
        <w:t>Cercetare operaþionalã cu aplicaþii în economie</w:t>
      </w:r>
      <w:r>
        <w:rPr>
          <w:rFonts w:cs="Ro Times New Roman" w:ascii="Ro Times New Roman" w:hAnsi="Ro Times New Roman"/>
        </w:rPr>
        <w:t>, lito ASE, Bucureºti 1988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BRÃ1] - Brãgaru A., Picoº C., Ivan N. - </w:t>
      </w:r>
      <w:r>
        <w:rPr>
          <w:rFonts w:cs="Ro Times New Roman" w:ascii="Ro Times New Roman" w:hAnsi="Ro Times New Roman"/>
          <w:i/>
        </w:rPr>
        <w:t>Optimizarea proceselor ºi echipamentelor tehnologice</w:t>
      </w:r>
      <w:r>
        <w:rPr>
          <w:rFonts w:cs="Ro Times New Roman" w:ascii="Ro Times New Roman" w:hAnsi="Ro Times New Roman"/>
        </w:rPr>
        <w:t>, Editura Didacticã ºi Pedagogicã, Bucureºti, 1996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BRE1] - Brent J.Bowman, William A. Newman - </w:t>
      </w:r>
      <w:r>
        <w:rPr>
          <w:rFonts w:cs="Ro Times New Roman" w:ascii="Ro Times New Roman" w:hAnsi="Ro Times New Roman"/>
          <w:i/>
        </w:rPr>
        <w:t>Software Metrics as a Programming Training Tool</w:t>
      </w:r>
      <w:r>
        <w:rPr>
          <w:rFonts w:cs="Ro Times New Roman" w:ascii="Ro Times New Roman" w:hAnsi="Ro Times New Roman"/>
        </w:rPr>
        <w:t>, Journal Systems Software, No.13, p.139-147, 1990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BRY1] - Bryan William L, Siegel Stanley G., Whiteleather Gary L., - </w:t>
      </w:r>
      <w:r>
        <w:rPr>
          <w:rFonts w:cs="Ro Times New Roman" w:ascii="Ro Times New Roman" w:hAnsi="Ro Times New Roman"/>
          <w:i/>
        </w:rPr>
        <w:t>Auditing Throughout the Software Life Cycle: A Primer</w:t>
      </w:r>
      <w:r>
        <w:rPr>
          <w:rFonts w:cs="Ro Times New Roman" w:ascii="Ro Times New Roman" w:hAnsi="Ro Times New Roman"/>
        </w:rPr>
        <w:t>, Computer, March 1982, Vol.15, No.3, p. 57-67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BUS1] - Bush Martin E., Norman E. Fenton - </w:t>
      </w:r>
      <w:r>
        <w:rPr>
          <w:rFonts w:cs="Ro Times New Roman" w:ascii="Ro Times New Roman" w:hAnsi="Ro Times New Roman"/>
          <w:i/>
        </w:rPr>
        <w:t>Software Measurement: A Conceptual Framework</w:t>
      </w:r>
      <w:r>
        <w:rPr>
          <w:rFonts w:cs="Ro Times New Roman" w:ascii="Ro Times New Roman" w:hAnsi="Ro Times New Roman"/>
        </w:rPr>
        <w:t>, Journal Systems Software, No.12, 1990, p.223-231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COZ1] - Cozoº Andrei - </w:t>
      </w:r>
      <w:r>
        <w:rPr>
          <w:rFonts w:cs="Ro Times New Roman" w:ascii="Ro Times New Roman" w:hAnsi="Ro Times New Roman"/>
          <w:i/>
        </w:rPr>
        <w:t>Gestiunea calitãtii produselor</w:t>
      </w:r>
      <w:r>
        <w:rPr>
          <w:rFonts w:cs="Ro Times New Roman" w:ascii="Ro Times New Roman" w:hAnsi="Ro Times New Roman"/>
        </w:rPr>
        <w:t>, Editura Dacia, Cluj-Napoca, 198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DEJ1] - DeJesus Edmund X. - </w:t>
      </w:r>
      <w:r>
        <w:rPr>
          <w:rFonts w:cs="Ro Times New Roman" w:ascii="Ro Times New Roman" w:hAnsi="Ro Times New Roman"/>
          <w:i/>
        </w:rPr>
        <w:t>Stãpânirea calitãþii</w:t>
      </w:r>
      <w:r>
        <w:rPr>
          <w:rFonts w:cs="Ro Times New Roman" w:ascii="Ro Times New Roman" w:hAnsi="Ro Times New Roman"/>
        </w:rPr>
        <w:t>, BYTE România, vol.2 nr.9, septembrie 1996, pag.50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DOD1] - Dodescu Gheorghe - coordonator - </w:t>
      </w:r>
      <w:r>
        <w:rPr>
          <w:rFonts w:cs="Ro Times New Roman" w:ascii="Ro Times New Roman" w:hAnsi="Ro Times New Roman"/>
          <w:i/>
        </w:rPr>
        <w:t>Informaticã</w:t>
      </w:r>
      <w:r>
        <w:rPr>
          <w:rFonts w:cs="Ro Times New Roman" w:ascii="Ro Times New Roman" w:hAnsi="Ro Times New Roman"/>
        </w:rPr>
        <w:t>, Editura ªtiinþificã ºi Enciclopedicã, Bucureºti, 1987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FEN1] - Fenton Norman, Austin Melton - </w:t>
      </w:r>
      <w:r>
        <w:rPr>
          <w:rFonts w:cs="Ro Times New Roman" w:ascii="Ro Times New Roman" w:hAnsi="Ro Times New Roman"/>
          <w:i/>
        </w:rPr>
        <w:t>Deriving Structurally Based Software Measures</w:t>
      </w:r>
      <w:r>
        <w:rPr>
          <w:rFonts w:cs="Ro Times New Roman" w:ascii="Ro Times New Roman" w:hAnsi="Ro Times New Roman"/>
        </w:rPr>
        <w:t>, Journal Systems Software, No.12, 1990, p.177-187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Ro Times New Roman" w:ascii="Ro Times New Roman" w:hAnsi="Ro Times New Roman"/>
        </w:rPr>
        <w:t xml:space="preserve">[FET1] - Fettich Iosif - </w:t>
      </w:r>
      <w:r>
        <w:rPr>
          <w:rFonts w:cs="Ro Times New Roman" w:ascii="Ro Times New Roman" w:hAnsi="Ro Times New Roman"/>
          <w:i/>
        </w:rPr>
        <w:t>Ultimul samaritean</w:t>
      </w:r>
      <w:r>
        <w:rPr>
          <w:rFonts w:cs="Ro Times New Roman" w:ascii="Ro Times New Roman" w:hAnsi="Ro Times New Roman"/>
        </w:rPr>
        <w:t>, BYTE România, vol.4 nr.11, noiembrie 1998, pag.1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FLO1] - Floroiu Cãtãlin - </w:t>
      </w:r>
      <w:r>
        <w:rPr>
          <w:rFonts w:cs="Ro Times New Roman" w:ascii="Ro Times New Roman" w:hAnsi="Ro Times New Roman"/>
          <w:i/>
        </w:rPr>
        <w:t>Evaluarea produselor software</w:t>
      </w:r>
      <w:r>
        <w:rPr>
          <w:rFonts w:cs="Ro Times New Roman" w:ascii="Ro Times New Roman" w:hAnsi="Ro Times New Roman"/>
        </w:rPr>
        <w:t>, BYTE România, vol.2 nr.5, mai 1996, pag.83-87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GIU1] - Giumale Cristian, Negreanu Lorina, Cãlinoiu Silviu - </w:t>
      </w:r>
      <w:r>
        <w:rPr>
          <w:rFonts w:cs="Ro Times New Roman" w:ascii="Ro Times New Roman" w:hAnsi="Ro Times New Roman"/>
          <w:i/>
        </w:rPr>
        <w:t>Proiectarea ºi analiza algoritmilor</w:t>
      </w:r>
      <w:r>
        <w:rPr>
          <w:rFonts w:cs="Ro Times New Roman" w:ascii="Ro Times New Roman" w:hAnsi="Ro Times New Roman"/>
        </w:rPr>
        <w:t>, Editura All Educational, Bucureºti, 1996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GRE1] - Grehan Rick - </w:t>
      </w:r>
      <w:r>
        <w:rPr>
          <w:rFonts w:cs="Ro Times New Roman" w:ascii="Ro Times New Roman" w:hAnsi="Ro Times New Roman"/>
          <w:i/>
        </w:rPr>
        <w:t>C++ Does Windows</w:t>
      </w:r>
      <w:r>
        <w:rPr>
          <w:rFonts w:cs="Ro Times New Roman" w:ascii="Ro Times New Roman" w:hAnsi="Ro Times New Roman"/>
        </w:rPr>
        <w:t>, BYTE, september 1993, p.130-136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HAL1] - Halfhill Tom R. - </w:t>
      </w:r>
      <w:r>
        <w:rPr>
          <w:rFonts w:cs="Ro Times New Roman" w:ascii="Ro Times New Roman" w:hAnsi="Ro Times New Roman"/>
          <w:i/>
        </w:rPr>
        <w:t>UNIX  versus Windows NT</w:t>
      </w:r>
      <w:r>
        <w:rPr>
          <w:rFonts w:cs="Ro Times New Roman" w:ascii="Ro Times New Roman" w:hAnsi="Ro Times New Roman"/>
        </w:rPr>
        <w:t xml:space="preserve"> , BYTE România, vol.2 nr.5, mai 1996, pag.34-44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HAR1] - Harlan D. Mills - </w:t>
      </w:r>
      <w:r>
        <w:rPr>
          <w:rFonts w:cs="Ro Times New Roman" w:ascii="Ro Times New Roman" w:hAnsi="Ro Times New Roman"/>
          <w:i/>
        </w:rPr>
        <w:t>Software Development</w:t>
      </w:r>
      <w:r>
        <w:rPr>
          <w:rFonts w:cs="Ro Times New Roman" w:ascii="Ro Times New Roman" w:hAnsi="Ro Times New Roman"/>
        </w:rPr>
        <w:t xml:space="preserve"> - IEEE Transactions on Software Engineering, Vol. SE-2, No.4, December 1976, p.265-272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HET1] - Hettler Mark - </w:t>
      </w:r>
      <w:r>
        <w:rPr>
          <w:rFonts w:cs="Ro Times New Roman" w:ascii="Ro Times New Roman" w:hAnsi="Ro Times New Roman"/>
          <w:i/>
        </w:rPr>
        <w:t>Oferirea informaþiilor pe WEB</w:t>
      </w:r>
      <w:r>
        <w:rPr>
          <w:rFonts w:cs="Ro Times New Roman" w:ascii="Ro Times New Roman" w:hAnsi="Ro Times New Roman"/>
        </w:rPr>
        <w:t>, BYTE România, vol.2 nr.9, septembrie 1996, pag.74-78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HON1] - Hon III Samuel E. - </w:t>
      </w:r>
      <w:r>
        <w:rPr>
          <w:rFonts w:cs="Ro Times New Roman" w:ascii="Ro Times New Roman" w:hAnsi="Ro Times New Roman"/>
          <w:i/>
        </w:rPr>
        <w:t>Assuring Software Quality through Measurements: A Buyer’s Perspective</w:t>
      </w:r>
      <w:r>
        <w:rPr>
          <w:rFonts w:cs="Ro Times New Roman" w:ascii="Ro Times New Roman" w:hAnsi="Ro Times New Roman"/>
        </w:rPr>
        <w:t>, Journal Systems Software, No.13, 1990, p.117-130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ISA1] - Isaic-Maniu Alexandru, Viorel Gh.Vodã - </w:t>
      </w:r>
      <w:r>
        <w:rPr>
          <w:rFonts w:cs="Ro Times New Roman" w:ascii="Ro Times New Roman" w:hAnsi="Ro Times New Roman"/>
          <w:i/>
        </w:rPr>
        <w:t>Aplicarea fiselor de control statistic</w:t>
      </w:r>
      <w:r>
        <w:rPr>
          <w:rFonts w:cs="Ro Times New Roman" w:ascii="Ro Times New Roman" w:hAnsi="Ro Times New Roman"/>
        </w:rPr>
        <w:t>, Tribuna Calitãtii, nr.4, aprilie 1996, p.44-4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ISO1] - </w:t>
      </w:r>
      <w:r>
        <w:rPr>
          <w:rFonts w:cs="Ro Times New Roman" w:ascii="Ro Times New Roman" w:hAnsi="Ro Times New Roman"/>
          <w:i/>
        </w:rPr>
        <w:t>ISO/IEC 9126 International Standard - Information Technology - Software product evaluation - Quality characteristics and guidelines for their use</w:t>
      </w:r>
      <w:r>
        <w:rPr>
          <w:rFonts w:cs="Ro Times New Roman" w:ascii="Ro Times New Roman" w:hAnsi="Ro Times New Roman"/>
        </w:rPr>
        <w:t>, 1991, Geneve, Switzerland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ISO2] - </w:t>
      </w:r>
      <w:r>
        <w:rPr>
          <w:rFonts w:cs="Ro Times New Roman" w:ascii="Ro Times New Roman" w:hAnsi="Ro Times New Roman"/>
          <w:i/>
        </w:rPr>
        <w:t>ISO 9000 Part 3 - Quality management and quality assurance standards - Guidelines for the application of  ISO 9001 to the development, supply and maintenance of software</w:t>
      </w:r>
      <w:r>
        <w:rPr>
          <w:rFonts w:cs="Ro Times New Roman" w:ascii="Ro Times New Roman" w:hAnsi="Ro Times New Roman"/>
        </w:rPr>
        <w:t>, 1991, Geneve, Switzerland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ISO3] - </w:t>
      </w:r>
      <w:r>
        <w:rPr>
          <w:rFonts w:cs="Ro Times New Roman" w:ascii="Ro Times New Roman" w:hAnsi="Ro Times New Roman"/>
          <w:i/>
        </w:rPr>
        <w:t>ISO 8402 International Standard - Quality, Vocabulary</w:t>
      </w:r>
      <w:r>
        <w:rPr>
          <w:rFonts w:cs="Ro Times New Roman" w:ascii="Ro Times New Roman" w:hAnsi="Ro Times New Roman"/>
        </w:rPr>
        <w:t>, 1986, Geneve, Switzerland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ISO4] - </w:t>
      </w:r>
      <w:r>
        <w:rPr>
          <w:rFonts w:cs="Ro Times New Roman" w:ascii="Ro Times New Roman" w:hAnsi="Ro Times New Roman"/>
          <w:i/>
        </w:rPr>
        <w:t xml:space="preserve">ISO 9004-3 Quality management and quality system elements - Part.3: Guidelines for processed materials, </w:t>
      </w:r>
      <w:r>
        <w:rPr>
          <w:rFonts w:cs="Ro Times New Roman" w:ascii="Ro Times New Roman" w:hAnsi="Ro Times New Roman"/>
        </w:rPr>
        <w:t>1993, Geneve, Switzerland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IVA1] - Ivan Ion - </w:t>
      </w:r>
      <w:r>
        <w:rPr>
          <w:rFonts w:cs="Ro Times New Roman" w:ascii="Ro Times New Roman" w:hAnsi="Ro Times New Roman"/>
          <w:i/>
        </w:rPr>
        <w:t>Construirea sistemelor de programe</w:t>
      </w:r>
      <w:r>
        <w:rPr>
          <w:rFonts w:cs="Ro Times New Roman" w:ascii="Ro Times New Roman" w:hAnsi="Ro Times New Roman"/>
        </w:rPr>
        <w:t>, lito ASE, Bucuresti 1979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IVA2] - Ivan Ion, Popescu Mihai  - </w:t>
      </w:r>
      <w:r>
        <w:rPr>
          <w:rFonts w:cs="Ro Times New Roman" w:ascii="Ro Times New Roman" w:hAnsi="Ro Times New Roman"/>
          <w:i/>
        </w:rPr>
        <w:t>Metrici software</w:t>
      </w:r>
      <w:r>
        <w:rPr>
          <w:rFonts w:cs="Ro Times New Roman" w:ascii="Ro Times New Roman" w:hAnsi="Ro Times New Roman"/>
        </w:rPr>
        <w:t>, BYTE Romania, vol.2, nr.5, mai 1996, p.73-82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IVA3] - Ivan Ion, Teodorescu Laurenþiu - </w:t>
      </w:r>
      <w:r>
        <w:rPr>
          <w:rFonts w:cs="Ro Times New Roman" w:ascii="Ro Times New Roman" w:hAnsi="Ro Times New Roman"/>
          <w:i/>
        </w:rPr>
        <w:t>Sisteme de programe identice</w:t>
      </w:r>
      <w:r>
        <w:rPr>
          <w:rFonts w:cs="Ro Times New Roman" w:ascii="Ro Times New Roman" w:hAnsi="Ro Times New Roman"/>
        </w:rPr>
        <w:t>, Revista Românã de Statisticã, nr. 9, 1995, p. 38-44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IVA4] - Ivan Ion, Arhire Romulus - </w:t>
      </w:r>
      <w:r>
        <w:rPr>
          <w:rFonts w:cs="Ro Times New Roman" w:ascii="Ro Times New Roman" w:hAnsi="Ro Times New Roman"/>
          <w:i/>
        </w:rPr>
        <w:t>Informaticã Economicã: Evaluarea performanþei programelor COBOL</w:t>
      </w:r>
      <w:r>
        <w:rPr>
          <w:rFonts w:cs="Ro Times New Roman" w:ascii="Ro Times New Roman" w:hAnsi="Ro Times New Roman"/>
        </w:rPr>
        <w:t>, lito ASE, Bucureºti, 1984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KAF1] - Kafura Dennis, Geereddy R.Reddy - </w:t>
      </w:r>
      <w:r>
        <w:rPr>
          <w:rFonts w:cs="Ro Times New Roman" w:ascii="Ro Times New Roman" w:hAnsi="Ro Times New Roman"/>
          <w:i/>
        </w:rPr>
        <w:t>The Use of Software Complexity Metrics in Software Maintenance</w:t>
      </w:r>
      <w:r>
        <w:rPr>
          <w:rFonts w:cs="Ro Times New Roman" w:ascii="Ro Times New Roman" w:hAnsi="Ro Times New Roman"/>
        </w:rPr>
        <w:t xml:space="preserve"> , IEE Transactions on Software Engineering, Vol.SE-13, No.3, March 1987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KHO1] - Khosrow Dehnad - </w:t>
      </w:r>
      <w:r>
        <w:rPr>
          <w:rFonts w:cs="Ro Times New Roman" w:ascii="Ro Times New Roman" w:hAnsi="Ro Times New Roman"/>
          <w:i/>
        </w:rPr>
        <w:t>Software Metrics from a User’s Perspective</w:t>
      </w:r>
      <w:r>
        <w:rPr>
          <w:rFonts w:cs="Ro Times New Roman" w:ascii="Ro Times New Roman" w:hAnsi="Ro Times New Roman"/>
        </w:rPr>
        <w:t>, Journal Systems Software, No.13, 1990, p.111-115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KNI1] - Knight John C., Myers Ann E. - </w:t>
      </w:r>
      <w:r>
        <w:rPr>
          <w:rFonts w:cs="Ro Times New Roman" w:ascii="Ro Times New Roman" w:hAnsi="Ro Times New Roman"/>
          <w:i/>
        </w:rPr>
        <w:t>An Improved Inspection Technique</w:t>
      </w:r>
      <w:r>
        <w:rPr>
          <w:rFonts w:cs="Ro Times New Roman" w:ascii="Ro Times New Roman" w:hAnsi="Ro Times New Roman"/>
        </w:rPr>
        <w:t>, Communications of the ACM, November 1993, Vol.30, No.11, p.51-68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KNU1] - Knutson Charles D. - </w:t>
      </w:r>
      <w:r>
        <w:rPr>
          <w:rFonts w:cs="Ro Times New Roman" w:ascii="Ro Times New Roman" w:hAnsi="Ro Times New Roman"/>
          <w:i/>
        </w:rPr>
        <w:t>Calitatea dezvoltãrii</w:t>
      </w:r>
      <w:r>
        <w:rPr>
          <w:rFonts w:cs="Ro Times New Roman" w:ascii="Ro Times New Roman" w:hAnsi="Ro Times New Roman"/>
        </w:rPr>
        <w:t>, BYTE România, vol.2 nr.9, septembrie 1996, pag.57-60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LAN1] - Lanphar Robert - </w:t>
      </w:r>
      <w:r>
        <w:rPr>
          <w:rFonts w:cs="Ro Times New Roman" w:ascii="Ro Times New Roman" w:hAnsi="Ro Times New Roman"/>
          <w:i/>
        </w:rPr>
        <w:t>Quantitative Process Management in Software Engineering, A Reconciliation Between Process and Product Views</w:t>
      </w:r>
      <w:r>
        <w:rPr>
          <w:rFonts w:cs="Ro Times New Roman" w:ascii="Ro Times New Roman" w:hAnsi="Ro Times New Roman"/>
        </w:rPr>
        <w:t>, Journal Systems Software, No.12, 1990, p.243-248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LAS2] - Laszlo Budai - </w:t>
      </w:r>
      <w:r>
        <w:rPr>
          <w:rFonts w:cs="Ro Times New Roman" w:ascii="Ro Times New Roman" w:hAnsi="Ro Times New Roman"/>
          <w:i/>
        </w:rPr>
        <w:t>Internaþionalizare cu Java</w:t>
      </w:r>
      <w:r>
        <w:rPr>
          <w:rFonts w:cs="Ro Times New Roman" w:ascii="Ro Times New Roman" w:hAnsi="Ro Times New Roman"/>
        </w:rPr>
        <w:t>, BYTE România, vol.4 nr.11, noiembrie 1998, pag. 77-80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LIT1] - Littlewood Bev, Strigini Lorenzo - </w:t>
      </w:r>
      <w:r>
        <w:rPr>
          <w:rFonts w:cs="Ro Times New Roman" w:ascii="Ro Times New Roman" w:hAnsi="Ro Times New Roman"/>
          <w:i/>
        </w:rPr>
        <w:t>Validation of Ultrahigh Dependability for Software Based Systems</w:t>
      </w:r>
      <w:r>
        <w:rPr>
          <w:rFonts w:cs="Ro Times New Roman" w:ascii="Ro Times New Roman" w:hAnsi="Ro Times New Roman"/>
        </w:rPr>
        <w:t>, Communications of the ACM, Vol 36, No. 11, November 1993, p. 69-8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MAT1] - Mateescu Cristian - </w:t>
      </w:r>
      <w:r>
        <w:rPr>
          <w:rFonts w:cs="Ro Times New Roman" w:ascii="Ro Times New Roman" w:hAnsi="Ro Times New Roman"/>
          <w:i/>
        </w:rPr>
        <w:t>Borland C++ Development Suite 5.0</w:t>
      </w:r>
      <w:r>
        <w:rPr>
          <w:rFonts w:cs="Ro Times New Roman" w:ascii="Ro Times New Roman" w:hAnsi="Ro Times New Roman"/>
        </w:rPr>
        <w:t>, BYTE România, vol.2 nr.5, mai 1996, pag.96-98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MATS1] - Matson Jack E., Barrett Brice E., Mellichamp Joseph M. - </w:t>
      </w:r>
      <w:r>
        <w:rPr>
          <w:rFonts w:cs="Ro Times New Roman" w:ascii="Ro Times New Roman" w:hAnsi="Ro Times New Roman"/>
          <w:i/>
        </w:rPr>
        <w:t>Software Development Cost Estimation Using Function Points</w:t>
      </w:r>
      <w:r>
        <w:rPr>
          <w:rFonts w:cs="Ro Times New Roman" w:ascii="Ro Times New Roman" w:hAnsi="Ro Times New Roman"/>
        </w:rPr>
        <w:t>, IEEE Transactions of Software Engineering, Vol.20, No.4, April 1994, p.275-286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MCC1] - McCabe Thomas J. - </w:t>
      </w:r>
      <w:r>
        <w:rPr>
          <w:rFonts w:cs="Ro Times New Roman" w:ascii="Ro Times New Roman" w:hAnsi="Ro Times New Roman"/>
          <w:i/>
        </w:rPr>
        <w:t>A Complexity Measure</w:t>
      </w:r>
      <w:r>
        <w:rPr>
          <w:rFonts w:cs="Ro Times New Roman" w:ascii="Ro Times New Roman" w:hAnsi="Ro Times New Roman"/>
        </w:rPr>
        <w:t>, IEEE Transactions on Software Engineering, Vol.SE-2, No.4, December 1970, p.308-320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MUN1] - Munson John C., Taghi M.Khoshgoftaar - </w:t>
      </w:r>
      <w:r>
        <w:rPr>
          <w:rFonts w:cs="Ro Times New Roman" w:ascii="Ro Times New Roman" w:hAnsi="Ro Times New Roman"/>
          <w:i/>
        </w:rPr>
        <w:t>Applications of a Relative Complexity Metric for Software Project Management</w:t>
      </w:r>
      <w:r>
        <w:rPr>
          <w:rFonts w:cs="Ro Times New Roman" w:ascii="Ro Times New Roman" w:hAnsi="Ro Times New Roman"/>
        </w:rPr>
        <w:t xml:space="preserve"> , Journal Systems Software, No.12, p.283-291, 199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MYR1] - Myrvold Alan - </w:t>
      </w:r>
      <w:r>
        <w:rPr>
          <w:rFonts w:cs="Ro Times New Roman" w:ascii="Ro Times New Roman" w:hAnsi="Ro Times New Roman"/>
          <w:i/>
        </w:rPr>
        <w:t>Data Analysis for Software Metrics</w:t>
      </w:r>
      <w:r>
        <w:rPr>
          <w:rFonts w:cs="Ro Times New Roman" w:ascii="Ro Times New Roman" w:hAnsi="Ro Times New Roman"/>
        </w:rPr>
        <w:t>, Journal Systems Software, No.12, 1990, p.271-275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NAR1] - Narayanaswamy K. , Scacchi Walt - </w:t>
      </w:r>
      <w:r>
        <w:rPr>
          <w:rFonts w:cs="Ro Times New Roman" w:ascii="Ro Times New Roman" w:hAnsi="Ro Times New Roman"/>
          <w:i/>
        </w:rPr>
        <w:t>Maintaining Configurations of Evolving Software Systems</w:t>
      </w:r>
      <w:r>
        <w:rPr>
          <w:rFonts w:cs="Ro Times New Roman" w:ascii="Ro Times New Roman" w:hAnsi="Ro Times New Roman"/>
        </w:rPr>
        <w:t>, IEEE Transactions on Software Engineering, Vol.SE-13, No.3, March 1987, p.324-334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NIC1] - Nicolescu Ovidiu - coordonator - </w:t>
      </w:r>
      <w:r>
        <w:rPr>
          <w:rFonts w:cs="Ro Times New Roman" w:ascii="Ro Times New Roman" w:hAnsi="Ro Times New Roman"/>
          <w:i/>
        </w:rPr>
        <w:t>Strategii manageriale de firmã</w:t>
      </w:r>
      <w:r>
        <w:rPr>
          <w:rFonts w:cs="Ro Times New Roman" w:ascii="Ro Times New Roman" w:hAnsi="Ro Times New Roman"/>
        </w:rPr>
        <w:t>, Editura Economicã, Bucureºti, 1996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OLA1] - Olaru Marieta - </w:t>
      </w:r>
      <w:r>
        <w:rPr>
          <w:rFonts w:cs="Ro Times New Roman" w:ascii="Ro Times New Roman" w:hAnsi="Ro Times New Roman"/>
          <w:i/>
        </w:rPr>
        <w:t>Managementul calitãþii</w:t>
      </w:r>
      <w:r>
        <w:rPr>
          <w:rFonts w:cs="Ro Times New Roman" w:ascii="Ro Times New Roman" w:hAnsi="Ro Times New Roman"/>
        </w:rPr>
        <w:t>, Editura Economicã, Bucureºti, 1995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OMA1] - Oman Paul W., Cook Curtis R. - </w:t>
      </w:r>
      <w:r>
        <w:rPr>
          <w:rFonts w:cs="Ro Times New Roman" w:ascii="Ro Times New Roman" w:hAnsi="Ro Times New Roman"/>
          <w:i/>
        </w:rPr>
        <w:t>Design and Code Traceability Using a PDL Metric Tool</w:t>
      </w:r>
      <w:r>
        <w:rPr>
          <w:rFonts w:cs="Ro Times New Roman" w:ascii="Ro Times New Roman" w:hAnsi="Ro Times New Roman"/>
        </w:rPr>
        <w:t>, Journal Systems Software, No. 12, 1990, p.189-198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PAL1] - Palaghiþã Ion-Iordache  - </w:t>
      </w:r>
      <w:r>
        <w:rPr>
          <w:rFonts w:cs="Ro Times New Roman" w:ascii="Ro Times New Roman" w:hAnsi="Ro Times New Roman"/>
          <w:i/>
        </w:rPr>
        <w:t>Despre proceduri</w:t>
      </w:r>
      <w:r>
        <w:rPr>
          <w:rFonts w:cs="Ro Times New Roman" w:ascii="Ro Times New Roman" w:hAnsi="Ro Times New Roman"/>
        </w:rPr>
        <w:t>, Tribuna Calitãtii, nr.4, aprilie 1996, p.54-56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PFL1] - Pfleeger Shari Lawrence, McGowan Clement - </w:t>
      </w:r>
      <w:r>
        <w:rPr>
          <w:rFonts w:cs="Ro Times New Roman" w:ascii="Ro Times New Roman" w:hAnsi="Ro Times New Roman"/>
          <w:i/>
        </w:rPr>
        <w:t>Software Metrics in the Process Maturity Framework</w:t>
      </w:r>
      <w:r>
        <w:rPr>
          <w:rFonts w:cs="Ro Times New Roman" w:ascii="Ro Times New Roman" w:hAnsi="Ro Times New Roman"/>
        </w:rPr>
        <w:t>, Journal Systems Software, No.12,1990, p.255-26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POR1] - Porter Adam A., Richard W.Selby - </w:t>
      </w:r>
      <w:r>
        <w:rPr>
          <w:rFonts w:cs="Ro Times New Roman" w:ascii="Ro Times New Roman" w:hAnsi="Ro Times New Roman"/>
          <w:i/>
        </w:rPr>
        <w:t>Evaluating Techniques for Generating Metric-based Classification Trees</w:t>
      </w:r>
      <w:r>
        <w:rPr>
          <w:rFonts w:cs="Ro Times New Roman" w:ascii="Ro Times New Roman" w:hAnsi="Ro Times New Roman"/>
        </w:rPr>
        <w:t>, Journal Systems Software, No.12, 1990, p.209-218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QUI1] - Quinn Stephen R., Muralidhar Sitaram - </w:t>
      </w:r>
      <w:r>
        <w:rPr>
          <w:rFonts w:cs="Ro Times New Roman" w:ascii="Ro Times New Roman" w:hAnsi="Ro Times New Roman"/>
          <w:i/>
        </w:rPr>
        <w:t>Teste si iar teste</w:t>
      </w:r>
      <w:r>
        <w:rPr>
          <w:rFonts w:cs="Ro Times New Roman" w:ascii="Ro Times New Roman" w:hAnsi="Ro Times New Roman"/>
        </w:rPr>
        <w:t>, Byte Romania, vol.2 nr.9, septembrie 1996, p.61-65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RAD1] - Rade Adamov, Lutz Richter - </w:t>
      </w:r>
      <w:r>
        <w:rPr>
          <w:rFonts w:cs="Ro Times New Roman" w:ascii="Ro Times New Roman" w:hAnsi="Ro Times New Roman"/>
          <w:i/>
        </w:rPr>
        <w:t>A Proposal for Measuring the Structural Complexity of Programs</w:t>
      </w:r>
      <w:r>
        <w:rPr>
          <w:rFonts w:cs="Ro Times New Roman" w:ascii="Ro Times New Roman" w:hAnsi="Ro Times New Roman"/>
        </w:rPr>
        <w:t>, Journal Systems Software, No.12, p.55-70, 1990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RED1] - Redmond James A., Reynold Ah-Chuen - </w:t>
      </w:r>
      <w:r>
        <w:rPr>
          <w:rFonts w:cs="Ro Times New Roman" w:ascii="Ro Times New Roman" w:hAnsi="Ro Times New Roman"/>
          <w:i/>
        </w:rPr>
        <w:t>Software Metrics - A User’s Perspective</w:t>
      </w:r>
      <w:r>
        <w:rPr>
          <w:rFonts w:cs="Ro Times New Roman" w:ascii="Ro Times New Roman" w:hAnsi="Ro Times New Roman"/>
        </w:rPr>
        <w:t>, Journal Systems Software, No.13, 1990, p.97-110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ROM1] - Rombach Dieter H. - </w:t>
      </w:r>
      <w:r>
        <w:rPr>
          <w:rFonts w:cs="Ro Times New Roman" w:ascii="Ro Times New Roman" w:hAnsi="Ro Times New Roman"/>
          <w:i/>
        </w:rPr>
        <w:t xml:space="preserve">A Controlled Experiment on the Impact of Software Structure on Maintability, </w:t>
      </w:r>
      <w:r>
        <w:rPr>
          <w:rFonts w:cs="Ro Times New Roman" w:ascii="Ro Times New Roman" w:hAnsi="Ro Times New Roman"/>
        </w:rPr>
        <w:t>IEEE Transactions on Software Engineering, Vol.SE-13, No.3 March 1987, p.344-354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SAL1] - Sallie Henry, John Lewis - </w:t>
      </w:r>
      <w:r>
        <w:rPr>
          <w:rFonts w:cs="Ro Times New Roman" w:ascii="Ro Times New Roman" w:hAnsi="Ro Times New Roman"/>
          <w:i/>
        </w:rPr>
        <w:t>Integrating Metrics into a Large-Scale Software Development Environment</w:t>
      </w:r>
      <w:r>
        <w:rPr>
          <w:rFonts w:cs="Ro Times New Roman" w:ascii="Ro Times New Roman" w:hAnsi="Ro Times New Roman"/>
        </w:rPr>
        <w:t>, Journal Systems Software, No.13, 1990, p.89-95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SAN1] - Sandhiprakash Bhide - </w:t>
      </w:r>
      <w:r>
        <w:rPr>
          <w:rFonts w:cs="Ro Times New Roman" w:ascii="Ro Times New Roman" w:hAnsi="Ro Times New Roman"/>
          <w:i/>
        </w:rPr>
        <w:t>Generalized Software Process-integrated Metrics Framework</w:t>
      </w:r>
      <w:r>
        <w:rPr>
          <w:rFonts w:cs="Ro Times New Roman" w:ascii="Ro Times New Roman" w:hAnsi="Ro Times New Roman"/>
        </w:rPr>
        <w:t>, Journal Systems Software, No.12, 1990, p.249-254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SCH1] - Schneidewind Norman F. - </w:t>
      </w:r>
      <w:r>
        <w:rPr>
          <w:rFonts w:cs="Ro Times New Roman" w:ascii="Ro Times New Roman" w:hAnsi="Ro Times New Roman"/>
          <w:i/>
        </w:rPr>
        <w:t>The State of Software Maintenance</w:t>
      </w:r>
      <w:r>
        <w:rPr>
          <w:rFonts w:cs="Ro Times New Roman" w:ascii="Ro Times New Roman" w:hAnsi="Ro Times New Roman"/>
        </w:rPr>
        <w:t>, IEEE Transactions on Software Engineering, Vol.SE-13, No. 3 March 1987, p.303-310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SNE1] - Sneed Harry M., Andras Merey - </w:t>
      </w:r>
      <w:r>
        <w:rPr>
          <w:rFonts w:cs="Ro Times New Roman" w:ascii="Ro Times New Roman" w:hAnsi="Ro Times New Roman"/>
          <w:i/>
        </w:rPr>
        <w:t>Automated Software Quality Assurance</w:t>
      </w:r>
      <w:r>
        <w:rPr>
          <w:rFonts w:cs="Ro Times New Roman" w:ascii="Ro Times New Roman" w:hAnsi="Ro Times New Roman"/>
        </w:rPr>
        <w:t>, IEEE Transactions on Software Engineering, Vol.SE-11, No.9, September 1985, p.909-916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SOA1] - Soare Ileana, Colceriu Alexandru Dumitru - </w:t>
      </w:r>
      <w:r>
        <w:rPr>
          <w:rFonts w:cs="Ro Times New Roman" w:ascii="Ro Times New Roman" w:hAnsi="Ro Times New Roman"/>
          <w:i/>
        </w:rPr>
        <w:t>Organizarea ºi conducerea sistemelor calitãþii la nivel de întreprindere</w:t>
      </w:r>
      <w:r>
        <w:rPr>
          <w:rFonts w:cs="Ro Times New Roman" w:ascii="Ro Times New Roman" w:hAnsi="Ro Times New Roman"/>
        </w:rPr>
        <w:t>, Tribuna Economicã, Bucureºti, 1995.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SPI1] - Spircu Caludia, Lopãtan Ionuþ - </w:t>
      </w:r>
      <w:r>
        <w:rPr>
          <w:rFonts w:cs="Ro Times New Roman" w:ascii="Ro Times New Roman" w:hAnsi="Ro Times New Roman"/>
          <w:i/>
        </w:rPr>
        <w:t xml:space="preserve">Analiza, proiectarea ºi programarea orientate spre obiecte, </w:t>
      </w:r>
      <w:r>
        <w:rPr>
          <w:rFonts w:cs="Ro Times New Roman" w:ascii="Ro Times New Roman" w:hAnsi="Ro Times New Roman"/>
        </w:rPr>
        <w:t xml:space="preserve"> Editura TEORA, Bucureºti 1995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STA1] - Stalings William - </w:t>
      </w:r>
      <w:r>
        <w:rPr>
          <w:rFonts w:cs="Ro Times New Roman" w:ascii="Ro Times New Roman" w:hAnsi="Ro Times New Roman"/>
          <w:i/>
        </w:rPr>
        <w:t>Protocol INTERNET nou ºi îmbunãtãþit</w:t>
      </w:r>
      <w:r>
        <w:rPr>
          <w:rFonts w:cs="Ro Times New Roman" w:ascii="Ro Times New Roman" w:hAnsi="Ro Times New Roman"/>
        </w:rPr>
        <w:t>, BYTE România, vol.2 nr.9, septembrie 1996, pag.33-34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STP1] - STP M 40467-97 - </w:t>
      </w:r>
      <w:r>
        <w:rPr>
          <w:rFonts w:cs="Ro Times New Roman" w:ascii="Ro Times New Roman" w:hAnsi="Ro Times New Roman"/>
          <w:i/>
        </w:rPr>
        <w:t>Cerinþe militare de asigurare a calitãþii în dezvoltarea, livrarea ºi mentenanþa software-ului</w:t>
      </w:r>
      <w:r>
        <w:rPr>
          <w:rFonts w:cs="Ro Times New Roman" w:ascii="Ro Times New Roman" w:hAnsi="Ro Times New Roman"/>
        </w:rPr>
        <w:t>, M.Ap.N., Departamentul înzestrãrii ºi logisticii armatei, Biroul Standardizare, 1997 - standard elaborat de ICI Bucureºti (dr. ec. Alexandru Balog, ing. Alexandrina Rãduþã, ing. Eugenia ªtefan)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STUT1] - Stuttgen Heinrich J. - </w:t>
      </w:r>
      <w:r>
        <w:rPr>
          <w:rFonts w:cs="Ro Times New Roman" w:ascii="Ro Times New Roman" w:hAnsi="Ro Times New Roman"/>
          <w:i/>
        </w:rPr>
        <w:t>Network Evolution and Multimedia Communication</w:t>
      </w:r>
      <w:r>
        <w:rPr>
          <w:rFonts w:cs="Ro Times New Roman" w:ascii="Ro Times New Roman" w:hAnsi="Ro Times New Roman"/>
        </w:rPr>
        <w:t>, IEEE MultiMedia, Fall 1995, p. 42-5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SWE1] - Sweat Jeff - </w:t>
      </w:r>
      <w:r>
        <w:rPr>
          <w:rFonts w:cs="Ro Times New Roman" w:ascii="Ro Times New Roman" w:hAnsi="Ro Times New Roman"/>
          <w:i/>
        </w:rPr>
        <w:t>Ecosistemul întreprinderii</w:t>
      </w:r>
      <w:r>
        <w:rPr>
          <w:rFonts w:cs="Ro Times New Roman" w:ascii="Ro Times New Roman" w:hAnsi="Ro Times New Roman"/>
        </w:rPr>
        <w:t>, BYTE România, vol.4 nr.11, noiembrie 1998, pag. 58-64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TAT1] - Tatomir Michael - </w:t>
      </w:r>
      <w:r>
        <w:rPr>
          <w:rFonts w:cs="Ro Times New Roman" w:ascii="Ro Times New Roman" w:hAnsi="Ro Times New Roman"/>
          <w:i/>
        </w:rPr>
        <w:t>Caracteristici ale calitãtii globale la sistemele de programe</w:t>
      </w:r>
      <w:r>
        <w:rPr>
          <w:rFonts w:cs="Ro Times New Roman" w:ascii="Ro Times New Roman" w:hAnsi="Ro Times New Roman"/>
        </w:rPr>
        <w:t>, tezã de doctorat, A.S.E., Facultatea de Ciberneticã, Statisticã si Informaticã Economicã, Bucuresti, 1995</w:t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TEO1] - Teodorescu Laurenþiu - </w:t>
      </w:r>
      <w:r>
        <w:rPr>
          <w:rFonts w:cs="Ro Times New Roman" w:ascii="Ro Times New Roman" w:hAnsi="Ro Times New Roman"/>
          <w:i/>
        </w:rPr>
        <w:t>Metode statistice în analiza datelor obtinute prin metrici software</w:t>
      </w:r>
      <w:r>
        <w:rPr>
          <w:rFonts w:cs="Ro Times New Roman" w:ascii="Ro Times New Roman" w:hAnsi="Ro Times New Roman"/>
        </w:rPr>
        <w:t xml:space="preserve"> - lucrare prezentatã la Simpozionul National de Statisticã, ASE, Bucuresti, decembrie 1995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TEO2] - Teodorescu Laurenþiu - </w:t>
      </w:r>
      <w:r>
        <w:rPr>
          <w:rFonts w:cs="Ro Times New Roman" w:ascii="Ro Times New Roman" w:hAnsi="Ro Times New Roman"/>
          <w:i/>
        </w:rPr>
        <w:t>Consideraþii asupra corelaþiilor dintre caracteristicile de calitate ale produselor software</w:t>
      </w:r>
      <w:r>
        <w:rPr>
          <w:rFonts w:cs="Ro Times New Roman" w:ascii="Ro Times New Roman" w:hAnsi="Ro Times New Roman"/>
        </w:rPr>
        <w:t>, referat prezentat în cadrul planului de pregãtire a tezei de doctorat, A.S.E. Bucureºti, septembrie 1996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TEO3] - Teodorescu Laurenþiu - </w:t>
      </w:r>
      <w:r>
        <w:rPr>
          <w:rFonts w:cs="Ro Times New Roman" w:ascii="Ro Times New Roman" w:hAnsi="Ro Times New Roman"/>
          <w:i/>
        </w:rPr>
        <w:t xml:space="preserve">ISO 9000 Series of Standards - Quality Catalyst in Software Development, </w:t>
      </w:r>
      <w:r>
        <w:rPr>
          <w:rFonts w:cs="Ro Times New Roman" w:ascii="Ro Times New Roman" w:hAnsi="Ro Times New Roman"/>
        </w:rPr>
        <w:t>lucrare prezentatã la Simpozionul SINTES 8 - Systems Theory, Robotics, Computers and Process Informatics, Craiova, 6-7 iunie 1996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TEO4] - Teodorescu Laurenþiu - </w:t>
      </w:r>
      <w:r>
        <w:rPr>
          <w:rFonts w:cs="Ro Times New Roman" w:ascii="Ro Times New Roman" w:hAnsi="Ro Times New Roman"/>
          <w:i/>
        </w:rPr>
        <w:t>Programe ºi baze de date identice</w:t>
      </w:r>
      <w:r>
        <w:rPr>
          <w:rFonts w:cs="Ro Times New Roman" w:ascii="Ro Times New Roman" w:hAnsi="Ro Times New Roman"/>
        </w:rPr>
        <w:t>, lucrare prezentatã la simpozionul “România - Accelerarean tranziþiei”, Institutul Naþional de Informaþii, Bucureºti 15-16 martie 1996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TEO5] - Teodorescuu Laurenþiu - </w:t>
      </w:r>
      <w:r>
        <w:rPr>
          <w:rFonts w:cs="Ro Times New Roman" w:ascii="Ro Times New Roman" w:hAnsi="Ro Times New Roman"/>
          <w:i/>
        </w:rPr>
        <w:t>Optimizarea calitãþii produselor program,</w:t>
      </w:r>
      <w:r>
        <w:rPr>
          <w:rFonts w:cs="Ro Times New Roman" w:ascii="Ro Times New Roman" w:hAnsi="Ro Times New Roman"/>
        </w:rPr>
        <w:t xml:space="preserve"> referat prezentat în cadrul planului de pregãtire a tezei de doctorat, A.S.E. Bucureºti, martie 1996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TEOD1] - Teodoru  Traian - </w:t>
      </w:r>
      <w:r>
        <w:rPr>
          <w:rFonts w:cs="Ro Times New Roman" w:ascii="Ro Times New Roman" w:hAnsi="Ro Times New Roman"/>
          <w:i/>
        </w:rPr>
        <w:t>Asigurarea calitãtii - îndrumar metodologic</w:t>
      </w:r>
      <w:r>
        <w:rPr>
          <w:rFonts w:cs="Ro Times New Roman" w:ascii="Ro Times New Roman" w:hAnsi="Ro Times New Roman"/>
        </w:rPr>
        <w:t>, Tribuna Economicã, Bucuresti, 1993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THA1] - Thayer T.A., M.Lipow, E.C.Nelson - </w:t>
      </w:r>
      <w:r>
        <w:rPr>
          <w:rFonts w:cs="Ro Times New Roman" w:ascii="Ro Times New Roman" w:hAnsi="Ro Times New Roman"/>
          <w:i/>
        </w:rPr>
        <w:t>Software Reliability</w:t>
      </w:r>
      <w:r>
        <w:rPr>
          <w:rFonts w:cs="Ro Times New Roman" w:ascii="Ro Times New Roman" w:hAnsi="Ro Times New Roman"/>
        </w:rPr>
        <w:t>, T.R.W. Series of Software Technology, North Holland Publishing Company, New York, USA 1980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TOR1] - Torn Aimo A. - </w:t>
      </w:r>
      <w:r>
        <w:rPr>
          <w:rFonts w:cs="Ro Times New Roman" w:ascii="Ro Times New Roman" w:hAnsi="Ro Times New Roman"/>
          <w:i/>
        </w:rPr>
        <w:t>Models of Software Accumulation</w:t>
      </w:r>
      <w:r>
        <w:rPr>
          <w:rFonts w:cs="Ro Times New Roman" w:ascii="Ro Times New Roman" w:hAnsi="Ro Times New Roman"/>
        </w:rPr>
        <w:t>, Journal Systems Software, No. 12, p. 39-42, 1990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TRI1] - Trinekens J.J.M., Thoma P.H. - </w:t>
      </w:r>
      <w:r>
        <w:rPr>
          <w:rFonts w:cs="Ro Times New Roman" w:ascii="Ro Times New Roman" w:hAnsi="Ro Times New Roman"/>
          <w:i/>
        </w:rPr>
        <w:t>Customer Oriented Design of Quality Management Systems</w:t>
      </w:r>
      <w:r>
        <w:rPr>
          <w:rFonts w:cs="Ro Times New Roman" w:ascii="Ro Times New Roman" w:hAnsi="Ro Times New Roman"/>
        </w:rPr>
        <w:t>, Graduate School of Industrial Engineering and Management Science, University of Technology, Eindhoven, The Nederlands, 1993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TRI2] - Trinekens Jos J., Van den Berg Roel J. - </w:t>
      </w:r>
      <w:r>
        <w:rPr>
          <w:rFonts w:cs="Ro Times New Roman" w:ascii="Ro Times New Roman" w:hAnsi="Ro Times New Roman"/>
          <w:i/>
        </w:rPr>
        <w:t>Setting Priorities in Software Product Quality towards a CASE Based Instrument,</w:t>
      </w:r>
      <w:r>
        <w:rPr>
          <w:rFonts w:cs="Ro Times New Roman" w:ascii="Ro Times New Roman" w:hAnsi="Ro Times New Roman"/>
        </w:rPr>
        <w:t xml:space="preserve"> Eindhoven University of Technology, 1993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TRI3] - Trinekens J.J.M. - </w:t>
      </w:r>
      <w:r>
        <w:rPr>
          <w:rFonts w:cs="Ro Times New Roman" w:ascii="Ro Times New Roman" w:hAnsi="Ro Times New Roman"/>
          <w:i/>
        </w:rPr>
        <w:t>Quality Management in Software Production, a Customer Oriented Approach</w:t>
      </w:r>
      <w:r>
        <w:rPr>
          <w:rFonts w:cs="Ro Times New Roman" w:ascii="Ro Times New Roman" w:hAnsi="Ro Times New Roman"/>
        </w:rPr>
        <w:t>, Elsevier Science Publishers B.V. , North-Holland, 1992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VAS1] - Vasiliu D.P. - </w:t>
      </w:r>
      <w:r>
        <w:rPr>
          <w:rFonts w:cs="Ro Times New Roman" w:ascii="Ro Times New Roman" w:hAnsi="Ro Times New Roman"/>
          <w:i/>
        </w:rPr>
        <w:t>Matematici economice</w:t>
      </w:r>
      <w:r>
        <w:rPr>
          <w:rFonts w:cs="Ro Times New Roman" w:ascii="Ro Times New Roman" w:hAnsi="Ro Times New Roman"/>
        </w:rPr>
        <w:t xml:space="preserve"> - Editura Eficient, Bucureºti, 1996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VOI1] - Voineagu Virgil, Alexandru Isaic-Maniu, Mitrut Constantin - </w:t>
      </w:r>
      <w:r>
        <w:rPr>
          <w:rFonts w:cs="Ro Times New Roman" w:ascii="Ro Times New Roman" w:hAnsi="Ro Times New Roman"/>
          <w:i/>
        </w:rPr>
        <w:t>Statistica pentru managementul afacerilor</w:t>
      </w:r>
      <w:r>
        <w:rPr>
          <w:rFonts w:cs="Ro Times New Roman" w:ascii="Ro Times New Roman" w:hAnsi="Ro Times New Roman"/>
        </w:rPr>
        <w:t>, Editura Economicã, Bucuresti, 1995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WAL1] - Walker J.G., Kitchenham - </w:t>
      </w:r>
      <w:r>
        <w:rPr>
          <w:rFonts w:cs="Ro Times New Roman" w:ascii="Ro Times New Roman" w:hAnsi="Ro Times New Roman"/>
          <w:i/>
        </w:rPr>
        <w:t>The Architecture of an Automated Quality Management System</w:t>
      </w:r>
      <w:r>
        <w:rPr>
          <w:rFonts w:cs="Ro Times New Roman" w:ascii="Ro Times New Roman" w:hAnsi="Ro Times New Roman"/>
        </w:rPr>
        <w:t>, ICL Technical Journal, May, 1988, p.156-170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WAY1] - Wayner Peter - </w:t>
      </w:r>
      <w:r>
        <w:rPr>
          <w:rFonts w:cs="Ro Times New Roman" w:ascii="Ro Times New Roman" w:hAnsi="Ro Times New Roman"/>
          <w:i/>
        </w:rPr>
        <w:t>O programare Java mai bunã</w:t>
      </w:r>
      <w:r>
        <w:rPr>
          <w:rFonts w:cs="Ro Times New Roman" w:ascii="Ro Times New Roman" w:hAnsi="Ro Times New Roman"/>
        </w:rPr>
        <w:t>, BYTE România, vol.2 nr.9, septembrie 1996, pag.37-38</w:t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WEI1] - Weinberg Gerald M. - </w:t>
      </w:r>
      <w:r>
        <w:rPr>
          <w:rFonts w:cs="Ro Times New Roman" w:ascii="Ro Times New Roman" w:hAnsi="Ro Times New Roman"/>
          <w:i/>
        </w:rPr>
        <w:t>Quality Software Management - First Order Measurement</w:t>
      </w:r>
      <w:r>
        <w:rPr>
          <w:rFonts w:cs="Ro Times New Roman" w:ascii="Ro Times New Roman" w:hAnsi="Ro Times New Roman"/>
        </w:rPr>
        <w:t>, Dorset House Publishing, New York, USA 1993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WEI2] - Weinberg Gerald M. - </w:t>
      </w:r>
      <w:r>
        <w:rPr>
          <w:rFonts w:cs="Ro Times New Roman" w:ascii="Ro Times New Roman" w:hAnsi="Ro Times New Roman"/>
          <w:i/>
        </w:rPr>
        <w:t>Quality Software Management - System Thinking</w:t>
      </w:r>
      <w:r>
        <w:rPr>
          <w:rFonts w:cs="Ro Times New Roman" w:ascii="Ro Times New Roman" w:hAnsi="Ro Times New Roman"/>
        </w:rPr>
        <w:t>, Dorset House Publishing, New York, USA 1993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WHA1] - Whale Geoff - </w:t>
      </w:r>
      <w:r>
        <w:rPr>
          <w:rFonts w:cs="Ro Times New Roman" w:ascii="Ro Times New Roman" w:hAnsi="Ro Times New Roman"/>
          <w:i/>
        </w:rPr>
        <w:t>Software Metrics and Plagiarism Detection</w:t>
      </w:r>
      <w:r>
        <w:rPr>
          <w:rFonts w:cs="Ro Times New Roman" w:ascii="Ro Times New Roman" w:hAnsi="Ro Times New Roman"/>
        </w:rPr>
        <w:t>, Journal System Software, No. 13, p. 131-138, 1990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YOU1] - Yourdon Edward - </w:t>
      </w:r>
      <w:r>
        <w:rPr>
          <w:rFonts w:cs="Ro Times New Roman" w:ascii="Ro Times New Roman" w:hAnsi="Ro Times New Roman"/>
          <w:i/>
        </w:rPr>
        <w:t>Când destul de bine e cel mai bine</w:t>
      </w:r>
      <w:r>
        <w:rPr>
          <w:rFonts w:cs="Ro Times New Roman" w:ascii="Ro Times New Roman" w:hAnsi="Ro Times New Roman"/>
        </w:rPr>
        <w:t>, BYTE România, vol.2 nr.9, septembrie 1996, pag.53-56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Ro Times New Roman" w:cs="Ro Times New Roman" w:ascii="Ro Times New Roman" w:hAnsi="Ro Times New Roman"/>
        </w:rPr>
        <w:t xml:space="preserve"> </w:t>
      </w:r>
      <w:r>
        <w:rPr>
          <w:rFonts w:cs="Ro Times New Roman" w:ascii="Ro Times New Roman" w:hAnsi="Ro Times New Roman"/>
        </w:rPr>
        <w:t xml:space="preserve">[ZUL1] - Zultner Richard E. - </w:t>
      </w:r>
      <w:r>
        <w:rPr>
          <w:rFonts w:cs="Ro Times New Roman" w:ascii="Ro Times New Roman" w:hAnsi="Ro Times New Roman"/>
          <w:i/>
        </w:rPr>
        <w:t>TQM for Technical Teams</w:t>
      </w:r>
      <w:r>
        <w:rPr>
          <w:rFonts w:cs="Ro Times New Roman" w:ascii="Ro Times New Roman" w:hAnsi="Ro Times New Roman"/>
        </w:rPr>
        <w:t>, Communications of the ACM, October 1993, Vol.30, No.10, p.79-90</w:t>
      </w:r>
    </w:p>
    <w:sectPr>
      <w:footerReference w:type="default" r:id="rId2"/>
      <w:type w:val="nextPage"/>
      <w:pgSz w:w="11906" w:h="16838"/>
      <w:pgMar w:left="2552" w:right="1985" w:gutter="0" w:header="0" w:top="2381" w:footer="2552" w:bottom="3119"/>
      <w:pgNumType w:start="1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 Times New Roma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17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3T21:15:00Z</dcterms:created>
  <dc:creator>Teodorescu's Home</dc:creator>
  <dc:description/>
  <dc:language>en-US</dc:language>
  <cp:lastModifiedBy>*</cp:lastModifiedBy>
  <cp:lastPrinted>1999-12-06T16:20:00Z</cp:lastPrinted>
  <dcterms:modified xsi:type="dcterms:W3CDTF">1999-12-06T14:20:00Z</dcterms:modified>
  <cp:revision>14</cp:revision>
  <dc:subject/>
  <dc:title>Bibliografie</dc:title>
</cp:coreProperties>
</file>