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 U P R I N S</w:t>
      </w:r>
    </w:p>
    <w:p>
      <w:pPr>
        <w:pStyle w:val="Heading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1. Introducere</w:t>
      </w:r>
      <w:r>
        <w:rPr>
          <w:sz w:val="24"/>
        </w:rPr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1. Abordãri moderne ale problemei calitãþii</w:t>
        <w:tab/>
        <w:tab/>
        <w:tab/>
        <w:t>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2. Calitatea produselor software - particularitãþi</w:t>
        <w:tab/>
        <w:tab/>
        <w:tab/>
        <w:t>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1.3. Managementul calitãþii-componentã a managementului firmei  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2. Abordarea managerialã orientatã pe produs</w:t>
      </w:r>
      <w:r>
        <w:rPr>
          <w:sz w:val="24"/>
        </w:rPr>
        <w:tab/>
        <w:tab/>
        <w:t xml:space="preserve">          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1. Sistemul caracteristicilor de calitate ale produselor software   1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2. Definirea caracteristicilor de calitate</w:t>
        <w:tab/>
        <w:tab/>
        <w:tab/>
        <w:t xml:space="preserve">          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2.3. Modele ale sistemelor caracteristicilor de calitate software      2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2.4. Caracteristici de calitate particularizate pentru clase de aplicaþii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software specifice</w:t>
        <w:tab/>
        <w:tab/>
        <w:tab/>
        <w:tab/>
        <w:tab/>
        <w:t xml:space="preserve">          </w:t>
        <w:tab/>
        <w:t xml:space="preserve">          2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2.5. Metrici ºi sisteme de metrici ale caracteristicilor de calitate </w:t>
        <w:tab/>
        <w:t xml:space="preserve"> </w:t>
        <w:tab/>
        <w:t xml:space="preserve">       software</w:t>
        <w:tab/>
        <w:tab/>
        <w:tab/>
        <w:tab/>
        <w:tab/>
        <w:tab/>
        <w:tab/>
        <w:t xml:space="preserve">          3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2.6. Scalare, clasificare ºi evaluare conform standardului ISO/IEC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9126</w:t>
        <w:tab/>
        <w:tab/>
        <w:tab/>
        <w:tab/>
        <w:tab/>
        <w:tab/>
        <w:tab/>
        <w:t xml:space="preserve">          4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2.7. Abordarea orientatã pe produs ºi controlul dezvoltãrii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       software</w:t>
        <w:tab/>
        <w:tab/>
        <w:tab/>
        <w:tab/>
        <w:tab/>
        <w:tab/>
        <w:tab/>
        <w:t xml:space="preserve">          4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>3. Abordarea managerialã orientatã pe proces</w:t>
      </w:r>
      <w:r>
        <w:rPr>
          <w:sz w:val="24"/>
        </w:rPr>
        <w:tab/>
        <w:tab/>
        <w:t xml:space="preserve">          4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.1. Ciclu de viaþã - modele ºi structuri</w:t>
        <w:tab/>
        <w:tab/>
        <w:tab/>
        <w:t xml:space="preserve">          4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.2. Principii de proiectare a proceselor de dezvoltare software      5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3.3. Gestiunea construirii calitãþii software </w:t>
        <w:tab/>
        <w:tab/>
        <w:tab/>
        <w:t xml:space="preserve">          6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.4. Inspectarea calitãþii software</w:t>
        <w:tab/>
        <w:tab/>
        <w:tab/>
        <w:tab/>
        <w:t xml:space="preserve">          7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3.6. Auditul calitãþii software</w:t>
        <w:tab/>
        <w:tab/>
        <w:tab/>
        <w:tab/>
        <w:tab/>
        <w:t xml:space="preserve">          8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</w:r>
      <w:r>
        <w:rPr>
          <w:b/>
          <w:sz w:val="24"/>
        </w:rPr>
        <w:t>4. Abordarea managerialã orientatã pe raportul cost-calitate</w:t>
      </w:r>
      <w:r>
        <w:rPr>
          <w:sz w:val="24"/>
        </w:rPr>
        <w:t xml:space="preserve">   8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4.1. Costul calitãþii software - definire, conþinut ºi propunere de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 clasificaþie</w:t>
        <w:tab/>
        <w:tab/>
        <w:tab/>
        <w:tab/>
        <w:tab/>
        <w:tab/>
        <w:t xml:space="preserve">          8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2. Raportul cost calitate - cost total</w:t>
        <w:tab/>
        <w:tab/>
        <w:tab/>
        <w:tab/>
        <w:t xml:space="preserve">          90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3. Modele de evaluare a costului calitãþii software</w:t>
        <w:tab/>
        <w:tab/>
        <w:t xml:space="preserve">          9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4.4. Managementul calitãþii pe bazã de costuri</w:t>
        <w:tab/>
        <w:tab/>
        <w:t xml:space="preserve">          9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5. Abordarea managerialã orientatã spre utilizator</w:t>
      </w:r>
      <w:r>
        <w:rPr>
          <w:sz w:val="24"/>
        </w:rPr>
        <w:tab/>
        <w:t xml:space="preserve">        10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5.1. Conceptul de software corespunzãtor pentru utilizare</w:t>
        <w:tab/>
        <w:t xml:space="preserve">        10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  <w:t>5.2. Sistem de metrici din perspectiva utilizatorului de software   107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</w:r>
      <w:r>
        <w:rPr>
          <w:b/>
          <w:sz w:val="24"/>
        </w:rPr>
        <w:t xml:space="preserve">6. Restructurãri ºi tendinþe în dezvoltarea de software, cu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ab/>
        <w:t xml:space="preserve">    implicaþii în managementul calitãþii</w:t>
      </w:r>
      <w:r>
        <w:rPr>
          <w:sz w:val="24"/>
        </w:rPr>
        <w:tab/>
        <w:tab/>
        <w:tab/>
        <w:t xml:space="preserve">        1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.1. Calitatea software ºi protecþia consumatorilor</w:t>
        <w:tab/>
        <w:tab/>
        <w:t xml:space="preserve">        1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.2. Politica produselor software “destul de bune”</w:t>
        <w:tab/>
        <w:tab/>
        <w:t xml:space="preserve">        12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6.3. Noile standarde ºi produse ale reþelei globale</w:t>
        <w:tab/>
        <w:tab/>
        <w:t xml:space="preserve">        12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</w:r>
      <w:r>
        <w:rPr>
          <w:b/>
          <w:sz w:val="24"/>
        </w:rPr>
        <w:t>7.</w:t>
      </w:r>
      <w:r>
        <w:rPr>
          <w:sz w:val="24"/>
        </w:rPr>
        <w:t xml:space="preserve"> </w:t>
      </w:r>
      <w:r>
        <w:rPr>
          <w:b/>
          <w:sz w:val="24"/>
        </w:rPr>
        <w:t>Concluzii</w:t>
      </w:r>
      <w:r>
        <w:rPr>
          <w:sz w:val="24"/>
        </w:rPr>
        <w:tab/>
        <w:tab/>
        <w:tab/>
        <w:tab/>
        <w:tab/>
        <w:tab/>
        <w:tab/>
        <w:t xml:space="preserve">        135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>Bibliografie</w:t>
      </w:r>
      <w:r>
        <w:rPr>
          <w:sz w:val="24"/>
        </w:rPr>
        <w:tab/>
        <w:tab/>
        <w:tab/>
        <w:tab/>
        <w:tab/>
        <w:tab/>
        <w:tab/>
        <w:t xml:space="preserve">        138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ab/>
        <w:t>Anexe</w:t>
      </w:r>
      <w:r>
        <w:rPr>
          <w:sz w:val="24"/>
        </w:rPr>
        <w:tab/>
        <w:tab/>
        <w:tab/>
        <w:tab/>
        <w:tab/>
        <w:tab/>
        <w:tab/>
        <w:tab/>
        <w:t xml:space="preserve">        </w:t>
      </w:r>
    </w:p>
    <w:sectPr>
      <w:footerReference w:type="default" r:id="rId2"/>
      <w:type w:val="nextPage"/>
      <w:pgSz w:w="11906" w:h="16838"/>
      <w:pgMar w:left="2552" w:right="1985" w:gutter="0" w:header="0" w:top="2381" w:footer="2552" w:bottom="311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 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18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 Times New Roman" w:hAnsi="Ro Times New Roman" w:eastAsia="Times New Roman" w:cs="Ro Times New Roman"/>
      <w:color w:val="auto"/>
      <w:sz w:val="28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6T10:02:00Z</dcterms:created>
  <dc:creator>VOTA NÃO À REGIONALIZAÇÃO! SIM AO REFORÇO DO MUNICIPALISMO!</dc:creator>
  <dc:description>A REGIONALIZAÇÃO É UM ERRO COLOSSAL!</dc:description>
  <dc:language>en-US</dc:language>
  <cp:lastModifiedBy>*</cp:lastModifiedBy>
  <cp:lastPrinted>1999-12-06T16:20:00Z</cp:lastPrinted>
  <dcterms:modified xsi:type="dcterms:W3CDTF">2000-09-06T10:02:00Z</dcterms:modified>
  <cp:revision>2</cp:revision>
  <dc:subject>JOÃO JARDIM x8?! PORRA! DIA 8 VOTA NÃO!</dc:subject>
  <dc:title>	1. Introducere</dc:title>
</cp:coreProperties>
</file>