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ibliografie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0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GHAN86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M. Reignold, Wilfred J. Hansen, Data Structures in Pascal, Little, Brown and Company, Boston/Toronto, 198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ENGP94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myendra Sengupta, Carl Phillip Korobin, 'C++ Object-Oriented Data Structures', Springer-Verlag, New York, 199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KRUSE99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L. Kruse, Data Structures and Program Design, Prentice-Hall inc, Englewood Cliffs, 199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ERG94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ergin, Data  Abstraction. The object-Oriented Approach usin C++,  McGraw Hill, new York, 199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HUTCH88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C. Hutchison, Steven B. Just, Programming Using the C Language, McGraw Hill, new York, 198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TANBM88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on M. Tanembaum, yedidyah Langsam, Moshe J. Augenstein,  'Data structures using C', prentice Hall International, Englewood Cliffs N.J., 199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IRTH76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laus Wirth, Algorithms+Data structures=Programs, prentice Hall International, Englewood Cliffs N.J., 197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MEU01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on Smeureanu, Marian Dardala, „Programarea in limbajul C</w:t>
            </w:r>
            <w:r>
              <w:rPr/>
              <w:t>/C++”, Editura CISON, Bucuresti 200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MEU02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on Smeureanu, Marian Dardală, „Programarea orientata obiect in limbajul </w:t>
            </w:r>
            <w:r>
              <w:rPr/>
              <w:t>C++”, Editura CISON, Bucuresti 200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ECKL00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Bruce Eckel, „Thinking in C++, 2nd Edition”, Prentice Hall,  </w:t>
            </w:r>
            <w:r>
              <w:rPr/>
              <w:t xml:space="preserve">Englewood Cliffs </w:t>
            </w: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LWSK01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rtosz Milewski, „C++ In Action: Industrial Strength Programming Techniques”, Addison Wesley, 200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LR90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omas H. Cormen, Charles E. Leiseron, Ronald L. Rivest, „Introduction to Algorithms”, MIT Press, Cambridge, 199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[ANDO95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ăzvan Andonie, Ilie Gârbecea, „Algoritmi fundamentali – O perspectivă C++”, Editura Libris, Cluj-Napoca, 199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98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Ion IVAN, Marian DÂRDAL</w:t>
            </w:r>
            <w:r>
              <w:rPr>
                <w:lang w:val="ro-RO"/>
              </w:rPr>
              <w:t>Ă</w:t>
            </w:r>
            <w:r>
              <w:rPr/>
              <w:t>, Gabriel ŞUTAC, Valentin DRAGOMIR, “Referirea datelor în structuri complexe prin proceduri assembler”, revista Informatica Economică, vol. 2, nr. 3, 1998, pg. 30 - 3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C92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Ion Ivan, Romica Adam, </w:t>
            </w:r>
            <w:r>
              <w:rPr>
                <w:lang w:val="ro-RO"/>
              </w:rPr>
              <w:t>„Structuri de date şi programe Pascal”, Editura QED, Bucureşti 199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P92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Ion Ivan, Romica Adam, </w:t>
            </w:r>
            <w:r>
              <w:rPr>
                <w:lang w:val="ro-RO"/>
              </w:rPr>
              <w:t>„Structuri de date – Culegere de probleme”, Editura QED, Bucureşti 199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MEU04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on Smeureanu, Marian Dârdală, Adriana Reveiu, „Visual C# .Net</w:t>
            </w:r>
            <w:r>
              <w:rPr/>
              <w:t>”, Editura CISON, Bucureşti 200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OSC03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 Gh. Rosca, Bogdan Ghilic-Micu, Catalina-Lucia Cocianu, , "Programarea calculatoarelor : stiinta invatarii unui limbaj de programare : teorie si aplicatii", Editura ASE, Bucuresti 200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HLC02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dan Ghilic-Micu, Ion Gh. Rosca, Constantin Apostol, "Algoritmi în programare", Editura ASE, Bucuresti 200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HLC03]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Ion Gh. Rosca, Bogdan Ghilic-Micu, Marian Stoica, , "Algoritmi în programare: Aplicatii", Editura ASE, Bucuresti 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ucturi de D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22:00Z</dcterms:created>
  <dc:creator>Cristian Ionita</dc:creator>
  <dc:description/>
  <cp:keywords/>
  <dc:language>en-US</dc:language>
  <cp:lastModifiedBy>IVAN Ion</cp:lastModifiedBy>
  <dcterms:modified xsi:type="dcterms:W3CDTF">2005-12-15T09:22:00Z</dcterms:modified>
  <cp:revision>2</cp:revision>
  <dc:subject/>
  <dc:title>BIBLIOGRAFIE</dc:title>
</cp:coreProperties>
</file>