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bCs/>
          <w:sz w:val="36"/>
          <w:szCs w:val="36"/>
          <w:lang w:val="ro-RO"/>
        </w:rPr>
      </w:pPr>
      <w:r>
        <w:rPr>
          <w:rFonts w:cs="Arial" w:ascii="Arial" w:hAnsi="Arial"/>
          <w:b/>
          <w:bCs/>
          <w:sz w:val="36"/>
          <w:szCs w:val="36"/>
          <w:lang w:val="ro-RO"/>
        </w:rPr>
        <w:t>Stiv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lang w:val="ro-RO"/>
        </w:rPr>
      </w:pPr>
      <w:r>
        <w:rPr>
          <w:rFonts w:cs="Arial" w:ascii="Arial" w:hAnsi="Arial"/>
          <w:b/>
          <w:bCs/>
          <w:sz w:val="36"/>
          <w:szCs w:val="36"/>
          <w:lang w:val="ro-RO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  <w:t>Definire şi operaţii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Structura de tip stivă este o listă inversă. Multe dintre tehnicile de rezolvare a problemelor vehiculează stive şi nu liste, datorită disciplinei de gestionare a elementelor. Gestionarea elementelor are loc pe baza disciplinei de lucru de tip LIFO (LastInFirstOut)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Regulile de creare şi accesare la nivel de stivă prevăd alocarea unei zone de memorie pentru fiecare element care se adaugă. Această nouă zonă de memorie devine vârf al stiv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Există procese în care informaţiile se stochează în ordinea opusă momentului prelucrării. Stocând informaţiile într-o stivă, după utilizarea informaţiilor conţinute în vârful stivei, zona de memorie alocată este eliberată (dealocată), vârful stivei mutându-se cu o componentă spre baza stiv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funcţie de cerinţele de prelucrare, se obţine o fluctuaţie a poziţiei vârfului stivei, ceea ce creează o imagine mai bună pentru dinamica prelucrării datelor. Astfel, stivele stau la baza gestionării adreselor parametrilor ce se transmit în funcţii, implementării mecanismelor de recursivitate din limbaje de programar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general, ideea de stivă sugerează prelucrări care au un caracter simetric. Structura stivei este prezentată în figura următoar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bookmarkStart w:id="0" w:name="_1161712563"/>
      <w:bookmarkStart w:id="1" w:name="_1161712523"/>
      <w:bookmarkStart w:id="2" w:name="_1160914709"/>
      <w:bookmarkStart w:id="3" w:name="_1124564230"/>
      <w:bookmarkStart w:id="4" w:name="_1122469902"/>
      <w:bookmarkEnd w:id="0"/>
      <w:bookmarkEnd w:id="1"/>
      <w:bookmarkEnd w:id="2"/>
      <w:bookmarkEnd w:id="3"/>
      <w:bookmarkEnd w:id="4"/>
      <w:r>
        <w:rPr>
          <w:lang w:val="ro-RO"/>
        </w:rPr>
        <w:object w:dxaOrig="6914" w:dyaOrig="5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pt;height:260.2pt" filled="f" o:ole="">
            <v:imagedata r:id="rId3" o:title=""/>
          </v:shape>
          <o:OLEObject Type="Embed" ProgID="" ShapeID="ole_rId2" DrawAspect="Content" ObjectID="_388790708" r:id="rId2"/>
        </w:objec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iCs/>
          <w:lang w:val="ro-RO"/>
        </w:rPr>
        <w:t>Fig. 6.1 Structura unei stive</w:t>
      </w:r>
    </w:p>
    <w:p>
      <w:pPr>
        <w:pStyle w:val="Normal"/>
        <w:ind w:firstLine="720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De exemplu, în cazul calculării lui </w:t>
      </w:r>
      <w:r>
        <w:rPr>
          <w:i/>
          <w:lang w:val="ro-RO"/>
        </w:rPr>
        <w:t>n!</w:t>
      </w:r>
      <w:r>
        <w:rPr>
          <w:lang w:val="ro-RO"/>
        </w:rPr>
        <w:t>, se foloseşte formula de recurenţă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i/>
          <w:lang w:val="ro-RO"/>
        </w:rPr>
        <w:t>P(n) = P(n-1)</w:t>
      </w:r>
      <w:r>
        <w:rPr>
          <w:i/>
          <w:vertAlign w:val="subscript"/>
          <w:lang w:val="ro-RO"/>
        </w:rPr>
        <w:t xml:space="preserve"> </w:t>
      </w:r>
      <w:r>
        <w:rPr>
          <w:i/>
          <w:lang w:val="ro-RO"/>
        </w:rPr>
        <w:t>* n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 xml:space="preserve">cu </w:t>
      </w:r>
      <w:r>
        <w:rPr>
          <w:i/>
          <w:lang w:val="ro-RO"/>
        </w:rPr>
        <w:t>P(1) = 1</w:t>
      </w:r>
      <w:r>
        <w:rPr>
          <w:lang w:val="ro-RO"/>
        </w:rPr>
        <w:t>, se creează o stivă care conţine expresiile ce sunt evaluate cu valorile descrescătoare ale lui n.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Se construieşte stiva care are în informaţia utilă, de la bază spre vârf: </w:t>
      </w:r>
      <w:r>
        <w:rPr>
          <w:i/>
          <w:lang w:val="ro-RO"/>
        </w:rPr>
        <w:t>n, n – 1, n – 2, …, 3, 2, 1</w:t>
      </w:r>
      <w:r>
        <w:rPr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Valoarea iniţială a funcţiei recursive </w:t>
      </w:r>
      <w:r>
        <w:rPr>
          <w:i/>
          <w:lang w:val="ro-RO"/>
        </w:rPr>
        <w:t>P(1) = 1</w:t>
      </w:r>
      <w:r>
        <w:rPr>
          <w:lang w:val="ro-RO"/>
        </w:rPr>
        <w:t xml:space="preserve">, permite prin parcurgerea stivei de la vârf spre bază, obţinerea rând pe rând a rezultatelor: </w:t>
      </w:r>
      <w:r>
        <w:rPr>
          <w:i/>
          <w:lang w:val="ro-RO"/>
        </w:rPr>
        <w:t xml:space="preserve">P(2), P(3),…,P(n – 2), P(n – 1 ), P(n) </w:t>
      </w:r>
      <w:r>
        <w:rPr>
          <w:lang w:val="ro-RO"/>
        </w:rPr>
        <w:t>şi întâlnindu-se NULL la baza stivei, procesul se închei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Operaţiile de bază cu în lucrul pe şi cu stive sunt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rPr>
          <w:szCs w:val="24"/>
          <w:lang w:val="ro-RO"/>
        </w:rPr>
      </w:pPr>
      <w:r>
        <w:rPr>
          <w:szCs w:val="24"/>
          <w:lang w:val="ro-RO"/>
        </w:rPr>
        <w:t xml:space="preserve">ştergerea unei stive – constă în dealocarea componentelor care formează stiva; se realizează prin parcurgerea integrală a stivei, cu dealocarea fiecărui vârf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dăugarea unui element în stivă – este efectuată cu mutarea poziţiei vârfului stivei pe componenta adăugat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ştergerea unui element din stivă – se efectuează asupra elementului din vârful stivei, acesta coborând pe componenta ce îl urmează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 w:val="false"/>
          <w:szCs w:val="24"/>
          <w:lang w:val="ro-RO"/>
        </w:rPr>
        <w:t>parcurgerea stivei – se efectuează de la vârf către bază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 w:val="false"/>
          <w:szCs w:val="24"/>
          <w:lang w:val="ro-RO"/>
        </w:rPr>
        <w:t>operaţiile de inserare, de concatenare, de sortare a stivelor – nu diferă mult de aceleaşi operaţii din interiorul unei liste, dar frecvenţa lor de utilizare este mult mai redus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capitolele care urmează sunt prezentate o serie de aspecte practice ale implementării structurii de tip stiva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  <w:t>Stiva alocată static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Stiva este o structură de date cu particularităţi privind inserarea şi extragerea de elemente. Cele două operaţii sunt efectuate atât pe date alocate static, precum şi asupra datelor alocate dinamic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finirea statică a structurii de tip stivă se efectuează sub forma unui vector de elemente, operaţiile de inserare, respectiv extragere de elemente realizându-se numai la un capăt al structuri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Pentru exemplificare, se ia în considerare o aplicaţie pentru inversarea ordinii caracterelor unui şir. Caracterele sunt introduse succesiv de la tastatură, existând şi o limită maximă a dimensiunii şirului.</w:t>
      </w:r>
    </w:p>
    <w:p>
      <w:pPr>
        <w:pStyle w:val="Normal"/>
        <w:ind w:firstLine="720"/>
        <w:jc w:val="both"/>
        <w:rPr/>
      </w:pPr>
      <w:r>
        <w:rPr>
          <w:lang w:val="ro-RO"/>
        </w:rPr>
        <w:t xml:space="preserve">Funcţia </w:t>
      </w:r>
      <w:r>
        <w:rPr>
          <w:i/>
          <w:iCs/>
          <w:lang w:val="ro-RO"/>
        </w:rPr>
        <w:t>main( )</w:t>
      </w:r>
      <w:r>
        <w:rPr>
          <w:lang w:val="ro-RO"/>
        </w:rPr>
        <w:t xml:space="preserve"> a aplicaţiei are următorul cod sursă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  <w:lang w:val="ro-RO"/>
        </w:rPr>
        <w:t>void main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har sir[100], opt, c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nt  n=100, i=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out&lt;&lt;"Introduceti caracter? (d/n)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in&gt;&gt;op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while(opt=='d'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Dati caracterul: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in&gt;&gt;c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if(push(sir,c,i,n)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cout&lt;&lt;"Inserare reusita!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cout&lt;&lt;"Introduceti caracter? (d/n)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cin&gt;&gt;op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els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cout&lt;&lt;"Inserare esuata! Depasire dimensiune stiva!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opt='n'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while(i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pop(sir, c, i, n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c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Dimensiune maximă a şirului de caractere este stocată în variabila </w:t>
      </w:r>
      <w:r>
        <w:rPr>
          <w:i/>
          <w:iCs/>
          <w:lang w:val="ro-RO"/>
        </w:rPr>
        <w:t>n</w:t>
      </w:r>
      <w:r>
        <w:rPr>
          <w:lang w:val="ro-RO"/>
        </w:rPr>
        <w:t xml:space="preserve"> şi are valoarea 100. Variabila care memorează dimensiunea efectivă a şirului de caractere este </w:t>
      </w:r>
      <w:r>
        <w:rPr>
          <w:i/>
          <w:iCs/>
          <w:lang w:val="ro-RO"/>
        </w:rPr>
        <w:t>i</w:t>
      </w:r>
      <w:r>
        <w:rPr>
          <w:lang w:val="ro-RO"/>
        </w:rPr>
        <w:t>. Construirea stivei se realizează prin inserări succesive de date. Inserarea unui caracter în stivă se face prin intermediul funcţiei următoar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int push(char sir[], char c, int &amp;i, int n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i==n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 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els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for(int j=i-1;j&gt;=0;j--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sir[j+1]=sir[j]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sir[0]=c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i++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 1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fişarea inversă a şirului de caractere se realizează prin extrageri succesive de caractere din stivă, operaţie implementată în funcţia cu următorul cos sursă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int pop(char sir[],char &amp;c, int &amp;i, int n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i==0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 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els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=sir[0]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for(int j=0;j&lt;i-1;j++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sir[j]=sir[j+1]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i--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 1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  <w:t>Stiva alocată dinamic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Exemplul considerat pentru implementarea structurii de tip stivă alocată dinamic constă în analiza diversităţii cuvintelor dintr-un text. Stiva este utilizată pentru stocarea cuvintelor şi a frecvenţelor lor de apariţi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peraţiile implementate în cadrul aplicaţiei sunt prezentate în tabelul 6.1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Tabelul 6.1 Descrierea operaţiilor asupra pentru structura de tip stivă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442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Operaţi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escriere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ush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ează un obiect de tip Nod în sensul alocării de spaţiu în memoria dinamică şi iniţializării atributelor membre. Este funcţie membră a clasei Stiva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op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turnează apelantului adresa nodului din vârful stivei şi stabileşte noul vârf. Este funcţie membră a clasei Stiva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erare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daugă un obiect de tip Nod pe stivă în situaţia în care cuvântul identificat în fişierul de intrare este unul nou. Dacă cuvântul a fost deja pus pe stivă se procedează la creşterea frecvenţei de apariţie a acestuia. Este metodă publică a clasei Stiva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autaNod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turnează adresa obiectului de tip Nod care conţine cuvântul căutat  dat ca parametru de intrare în metodă. Este metodă a clasei Stiva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isareStiv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e loc parcurgerea structurii de tip stivă şi afişarea cuvintelor şi a frecvenţelor de apariţie stocate în nodurile stivei. Este funcţie membră a clasei Stiva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ortareDesc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fectuează sortarea descrescătoare a nodurilor stivei în funcţie de frecvenţele de apariţie ale cuvintelor identificare în fişierul de intrare. Este metodă a clasei Stiva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ntropia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Este funcţie membră a clasei Stiva şi calculează entropia textului analizat.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olireStiva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alizează dealocarea din memoria dinamică a obiectelor de tip Nod.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isareNod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fişează conţinutul unui nod extras de pe stivă. Este funcţie independentă.</w:t>
            </w:r>
          </w:p>
        </w:tc>
      </w:tr>
    </w:tbl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lasa Nod are următoarea structură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class Nod 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public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  <w:lang w:val="ro-RO"/>
        </w:rPr>
        <w:tab/>
        <w:t>char cuv[30]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unsigned int frecv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(char c[]="Anonim",unsigned int f=0, Nod *nou=NULL):frecv(f),next(nou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strcpy(cuv,c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ar clasa Stiva este definită astfel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class Stiva 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public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Stiva(Nod *nou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vf=nou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  <w:lang w:val="ro-RO"/>
        </w:rPr>
        <w:tab/>
        <w:t>Nod * push(char *cuvant,Nod *varf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void inserare(char *cuvant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 cautaNod(char *cuvant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void sortareDesc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double entropia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 pop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void golireStiva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void afisareStiva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~Stiva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Nod *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temp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while(v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vf=vf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delete 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dul sursă al funcţiilor membre în clasa Stiva est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Nod * Stiva::push(char *cuvant,Nod *var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nou=new Nod(cuvant,1,varf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return nou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Nod * Stiva::pop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!v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 NULL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els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Nod * temp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vf=vf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 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void Stiva::inserare(char *cuvant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!v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vf=push(cuvant,NULL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els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/* Verificarea existentei cuvantului pe stiva */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har vb=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Nod *temp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while(temp &amp;&amp; (!vb)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if(!strcmp(temp-&gt;cuv,cuvant)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temp-&gt;frecv++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vb=1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temp=temp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/* Inserarea unui cuvant nou pe stiva daca nu a fost gasit */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if(!vb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vf=push(cuvant,vf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Nod * Stiva::cautaNod(char *cuvant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!v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t Stiva este vida!\t\n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els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Nod * temp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har vb=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while(temp &amp;&amp; (!vb)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if(!strcmp(temp-&gt;cuv,cuvant)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vb=1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return 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temp=temp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 NULL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void Stiva::afisareStiva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v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Nod * temp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while(temp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cout&lt;&lt;"\t Cuvant: "&lt;&lt;temp-&gt;cuv&lt;&lt;"\t Frecventa de aparitie: "&lt;&lt;temp-&gt;frecv&lt;&lt;endl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temp=temp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void Stiva::sortareDesc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har vb=1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!vb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t Sortare esuata! Stiva este vida. \n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else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if(vf-&gt;next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Nod *temp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while(vb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vb=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/* Interschimbare primele doua noduri */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if(vf-&gt;frecv &lt; vf-&gt;next-&gt;frecv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temp=vf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vf-&gt;next=temp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temp-&gt;next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vf=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vb=1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temp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while(temp-&gt;next-&gt;next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if(temp-&gt;next-&gt;frecv &lt; temp-&gt;next-&gt;next-&gt;frecv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ab/>
        <w:t>Nod * aux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ab/>
        <w:t>aux=temp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ab/>
        <w:t>temp-&gt;next=aux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ab/>
        <w:t xml:space="preserve">aux-&gt;next=temp-&gt;next-&gt;next;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ab/>
        <w:t>temp-&gt;next-&gt;next=aux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ab/>
        <w:t>vb=1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temp=temp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double Stiva::entropia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16"/>
          <w:lang w:val="ro-RO"/>
        </w:rPr>
        <w:tab/>
        <w:t>long double suma=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 temp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while(temp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suma+=temp-&gt;frecv*log10(temp-&gt;frecv)/log10(2.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temp=temp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return suma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void Stiva::golireStiva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v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Nod *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while(v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temp=pop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delete 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Funcţia independentă de afişarea a membrilor unui Nod est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void afisareNod(Nod * temp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temp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n Cuvant:"&lt;&lt;temp-&gt;cuv&lt;&lt;"\t Frecventa de aparitie:"&lt;&lt;temp-&gt;frecv&lt;&lt;endl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Succesiunea operaţiilor este definită în funcţia </w:t>
      </w:r>
      <w:r>
        <w:rPr>
          <w:i/>
          <w:iCs/>
          <w:lang w:val="ro-RO"/>
        </w:rPr>
        <w:t>main ( )</w:t>
      </w:r>
      <w:r>
        <w:rPr>
          <w:lang w:val="ro-RO"/>
        </w:rPr>
        <w:t xml:space="preserve"> al cărei conţinut este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void main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FILE *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short i=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har sir[50],o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har separatori[] ={'.',',',';','{','}','[',']','\"','\'','\\','/','?','!','*',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'&lt;','&gt;','(',')','\t','\n','\r',' ','\0'}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Stiva stack(NULL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fflush(stdin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out&lt;&lt;"\n Numele fisierului: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in&gt;&gt;sir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 ((f=fopen(sir,"rt"))==NULL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n Fisierul nu exista !"&lt;&lt;endl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while((o=fgetc(f))!=EO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if (strchr(separatori,o)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sir[i]='\0'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i=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if ((*sir)!=NULL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stack.inserare(sir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 xml:space="preserve">else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sir[i]=o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i++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stack.sortareDesc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unsigned int opt,iesire=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 xml:space="preserve">do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n 1. Cauta sir in text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n 2. Afiseaza stiva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n 3. Entropia relativa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n 4. Iesire \n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nIntroduceti optiunea dorita :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in&gt;&gt;op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switch (opt)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 xml:space="preserve">case 1 :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cout&lt;&lt;"\n Introduceti cuvantul cautat: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cin&gt;&gt;sir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Nod * 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 xml:space="preserve">temp=stack.cautaNod(sir);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afisareNod(temp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break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 xml:space="preserve">case 2 :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 xml:space="preserve">stack.afisareStiva();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break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 xml:space="preserve">case 3 :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cout&lt;&lt;"\n Entropia sistemului este:"&lt;&lt;stack.entropia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break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 xml:space="preserve">case 4 :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 xml:space="preserve">iesire=1; 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break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while (!iesire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fcloseall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stack.golireStiva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  <w:r>
        <w:br w:type="page"/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  <w:t>Inversare şiruri de caracter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peraţia de inversare a şirurilor de caractere utilizând structura de date cu alocare dinamică de tip stivă presupune definirea claselor de obiecte Nod şi Stiva cu următoarele definiţii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class Nod 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public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har c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(char litera='\0', Nod *nou=NULL):c(litera),next(nou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class Stiva 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public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Stiva(Nod *nou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vf=nou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void push(char litera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 pop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~Stiva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Nod *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temp=v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while(v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vf=vf-&gt;next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delete 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Funcţiile care implementează operaţiile specifice structurii de tip stivă, respectiv </w:t>
      </w:r>
      <w:r>
        <w:rPr>
          <w:i/>
          <w:iCs/>
          <w:lang w:val="ro-RO"/>
        </w:rPr>
        <w:t>push</w:t>
      </w:r>
      <w:r>
        <w:rPr>
          <w:lang w:val="ro-RO"/>
        </w:rPr>
        <w:t xml:space="preserve"> şi </w:t>
      </w:r>
      <w:r>
        <w:rPr>
          <w:i/>
          <w:iCs/>
          <w:lang w:val="ro-RO"/>
        </w:rPr>
        <w:t>pop</w:t>
      </w:r>
      <w:r>
        <w:rPr>
          <w:lang w:val="ro-RO"/>
        </w:rPr>
        <w:t>, au codul sursă: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void Stiva::push(char litera)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Nod *nou=new Nod(litera,vf)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vf=nou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Nod * Stiva::pop()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!vf)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 NULL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else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Nod * temp=vf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vf=vf-&gt;next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 temp;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Şirul de caractere care se inversează este stocat într-un fişier. Fişierul este parcurs caracter după caracter. Fiecare caracter identificat este inserat în vârful stiv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dul sursă din programul principal care pune în evidenţă citirea caracterelor din fişier, construirea structurii de tip stivă şi afişarea inversă a şirului este: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void main(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FILE *f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short i=0, n=0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har *sir,o,fis[15]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Stiva stack(NULL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fflush(stdin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out&lt;&lt;"\n Numele fisierului:"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in&gt;&gt;fis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 ((f=fopen(fis,"rt"))==NULL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"\n Fisierul nu exista !"&lt;&lt;endl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while((o=fgetc(f))!=EO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stack.push(o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while(stack.vf)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Nod *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temp=stack.pop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out&lt;&lt;temp-&gt;c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delete temp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i++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fcloseall();</w:t>
      </w:r>
    </w:p>
    <w:p>
      <w:pPr>
        <w:pStyle w:val="Normal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Normal"/>
        <w:ind w:firstLine="720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  <w:t>Scrierea poloneză inversă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Pentru evaluarea expresiilor matematice există diferiţi algoritmi. Unul dintre aceştia foloseşte ca structură principală de date stiva.</w:t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cest algoritm presupune rearanjarea expresiei într-o anumită formă astfel încât ordinea operaţiilor să fie clară şi evaluarea să necesite o singură parcurgere a expresiei. Pentru aceasta se foloseşte forma poloneză inversă. Aceasta presupune scrierea operatorilor în urma operanzilor. În tabelul 6.1 sunt oferite exemple privind scrierea d expresii în forma poloneză inversă.</w:t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"/>
        <w:jc w:val="center"/>
        <w:rPr/>
      </w:pPr>
      <w:r>
        <w:rPr>
          <w:b w:val="false"/>
          <w:iCs/>
          <w:szCs w:val="24"/>
          <w:lang w:val="ro-RO"/>
        </w:rPr>
        <w:t>Tabelul 6.2 Forme ale scrierii unei expresii matematice</w:t>
      </w:r>
    </w:p>
    <w:p>
      <w:pPr>
        <w:pStyle w:val="TextBody"/>
        <w:jc w:val="center"/>
        <w:rPr>
          <w:b w:val="false"/>
          <w:b w:val="false"/>
          <w:iCs/>
          <w:szCs w:val="24"/>
          <w:lang w:val="ro-RO"/>
        </w:rPr>
      </w:pPr>
      <w:r>
        <w:rPr>
          <w:b w:val="false"/>
          <w:iCs/>
          <w:szCs w:val="24"/>
          <w:lang w:val="ro-RO"/>
        </w:rPr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2949"/>
      </w:tblGrid>
      <w:tr>
        <w:trPr>
          <w:trHeight w:val="849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Expresia matematică (scriere infixată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6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 xml:space="preserve">Expresia în forma poloneză inversă </w:t>
            </w:r>
          </w:p>
          <w:p>
            <w:pPr>
              <w:pStyle w:val="TextBody"/>
              <w:ind w:firstLine="26"/>
              <w:jc w:val="center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(scriere postfixată)</w:t>
            </w:r>
          </w:p>
        </w:tc>
      </w:tr>
      <w:tr>
        <w:trPr>
          <w:trHeight w:val="41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1 + 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6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1 2 +</w:t>
            </w:r>
          </w:p>
        </w:tc>
      </w:tr>
      <w:tr>
        <w:trPr>
          <w:trHeight w:val="41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4 + 5 * 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6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4 5 5 * +</w:t>
            </w:r>
          </w:p>
        </w:tc>
      </w:tr>
      <w:tr>
        <w:trPr>
          <w:trHeight w:val="432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5 * 2 + 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6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5 2 * 3 +</w:t>
            </w:r>
          </w:p>
        </w:tc>
      </w:tr>
      <w:tr>
        <w:trPr>
          <w:trHeight w:val="41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1 + 2 + 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6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1 2 + 3 +</w:t>
            </w:r>
          </w:p>
        </w:tc>
      </w:tr>
      <w:tr>
        <w:trPr>
          <w:trHeight w:val="41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1 * 2 + 3 * 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6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1 2 * 3 4 * +</w:t>
            </w:r>
          </w:p>
        </w:tc>
      </w:tr>
      <w:tr>
        <w:trPr>
          <w:trHeight w:val="417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5 * (2 + 3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6"/>
              <w:rPr>
                <w:b w:val="false"/>
                <w:b w:val="false"/>
                <w:szCs w:val="24"/>
                <w:lang w:val="ro-RO"/>
              </w:rPr>
            </w:pPr>
            <w:r>
              <w:rPr>
                <w:b w:val="false"/>
                <w:szCs w:val="24"/>
                <w:lang w:val="ro-RO"/>
              </w:rPr>
              <w:t>5 2 3 + *</w:t>
            </w:r>
          </w:p>
        </w:tc>
      </w:tr>
    </w:tbl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Un algoritm de transformare din expresie matematică în scriere postfixată a fost dezvoltat de către Edsger Dijkstra. Acest algoritm utilizează o stivă în care sunt păstraţi operatorii şi din care sunt eliminaţi şi transferaţi în scrierea postfixată.</w:t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lgoritmul est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se iniţializează stiva şi scrierea postfixat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tât timp cât nu s-a ajuns la sfârşitul expresiei matematice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se citeşte următorul element din expresie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dacă este valoare se adaugă în scrierea postfixată;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Cs w:val="24"/>
          <w:lang w:val="ro-RO"/>
        </w:rPr>
        <w:t xml:space="preserve">dacă este </w:t>
      </w:r>
      <w:r>
        <w:rPr>
          <w:b w:val="false"/>
          <w:i/>
          <w:szCs w:val="24"/>
          <w:lang w:val="ro-RO"/>
        </w:rPr>
        <w:t>„(”</w:t>
      </w:r>
      <w:r>
        <w:rPr>
          <w:b w:val="false"/>
          <w:szCs w:val="24"/>
          <w:lang w:val="ro-RO"/>
        </w:rPr>
        <w:t xml:space="preserve"> se introduce în stivă;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szCs w:val="24"/>
          <w:lang w:val="ro-RO"/>
        </w:rPr>
        <w:t xml:space="preserve">dacă este </w:t>
      </w:r>
      <w:r>
        <w:rPr>
          <w:b w:val="false"/>
          <w:i/>
          <w:szCs w:val="24"/>
          <w:lang w:val="ro-RO"/>
        </w:rPr>
        <w:t>„)”</w:t>
      </w:r>
      <w:r>
        <w:rPr>
          <w:b w:val="false"/>
          <w:szCs w:val="24"/>
          <w:lang w:val="ro-RO"/>
        </w:rPr>
        <w:t xml:space="preserve"> se transferă elemente din stivă în scrierea postfixată până la </w:t>
      </w:r>
      <w:r>
        <w:rPr>
          <w:b w:val="false"/>
          <w:i/>
          <w:szCs w:val="24"/>
          <w:lang w:val="ro-RO"/>
        </w:rPr>
        <w:t>„(”</w:t>
      </w:r>
      <w:r>
        <w:rPr>
          <w:b w:val="false"/>
          <w:szCs w:val="24"/>
          <w:lang w:val="ro-RO"/>
        </w:rPr>
        <w:t>;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ltfel: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1980" w:leader="none"/>
        </w:tabs>
        <w:ind w:left="1980" w:hanging="45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tât timp cât ierarhia operatorului din vârful stivei este mai mare ierarhia operatorului curent, se trece elementul din vârful stivei în scrierea postfixată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980" w:leader="none"/>
        </w:tabs>
        <w:ind w:left="1980" w:hanging="45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se introduce operatorul curent în stivă.</w:t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- se trec toţi operatorii rămaşi pe stivă în scrierea postfixată.</w:t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vând expresia sub această formă, se face evaluarea ei. Algoritmul de evaluare foloseşte tot o stivă pe care sunt păstraţi de această dată operanzii. Algoritmul este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se iniţializează stiva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tât timp cât nu s-a ajuns la sfârşitul scrierii postfixate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se citeşte următorul element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dacă este valoare se depune pe stivă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altfel, respectiv cazul în care este operator:</w:t>
      </w:r>
    </w:p>
    <w:p>
      <w:pPr>
        <w:pStyle w:val="TextBody"/>
        <w:numPr>
          <w:ilvl w:val="1"/>
          <w:numId w:val="3"/>
        </w:numPr>
        <w:ind w:left="1800" w:hanging="450"/>
        <w:rPr/>
      </w:pPr>
      <w:r>
        <w:rPr>
          <w:b w:val="false"/>
          <w:szCs w:val="24"/>
          <w:lang w:val="ro-RO"/>
        </w:rPr>
        <w:t xml:space="preserve">se extrage din stivă elementul </w:t>
      </w:r>
      <w:r>
        <w:rPr>
          <w:b w:val="false"/>
          <w:i/>
          <w:iCs/>
          <w:szCs w:val="24"/>
          <w:lang w:val="ro-RO"/>
        </w:rPr>
        <w:t>y</w:t>
      </w:r>
      <w:r>
        <w:rPr>
          <w:b w:val="false"/>
          <w:szCs w:val="24"/>
          <w:lang w:val="ro-RO"/>
        </w:rPr>
        <w:t>;</w:t>
      </w:r>
    </w:p>
    <w:p>
      <w:pPr>
        <w:pStyle w:val="TextBody"/>
        <w:numPr>
          <w:ilvl w:val="1"/>
          <w:numId w:val="3"/>
        </w:numPr>
        <w:ind w:left="1800" w:hanging="450"/>
        <w:rPr/>
      </w:pPr>
      <w:r>
        <w:rPr>
          <w:b w:val="false"/>
          <w:szCs w:val="24"/>
          <w:lang w:val="ro-RO"/>
        </w:rPr>
        <w:t xml:space="preserve">se extrage din stivă elementul </w:t>
      </w:r>
      <w:r>
        <w:rPr>
          <w:b w:val="false"/>
          <w:i/>
          <w:iCs/>
          <w:szCs w:val="24"/>
          <w:lang w:val="ro-RO"/>
        </w:rPr>
        <w:t>x</w:t>
      </w:r>
      <w:r>
        <w:rPr>
          <w:b w:val="false"/>
          <w:szCs w:val="24"/>
          <w:lang w:val="ro-RO"/>
        </w:rPr>
        <w:t>;</w:t>
      </w:r>
    </w:p>
    <w:p>
      <w:pPr>
        <w:pStyle w:val="TextBody"/>
        <w:numPr>
          <w:ilvl w:val="1"/>
          <w:numId w:val="3"/>
        </w:numPr>
        <w:ind w:left="1800" w:hanging="450"/>
        <w:rPr/>
      </w:pPr>
      <w:r>
        <w:rPr>
          <w:b w:val="false"/>
          <w:szCs w:val="24"/>
          <w:lang w:val="ro-RO"/>
        </w:rPr>
        <w:t xml:space="preserve">se efectuează operaţia </w:t>
      </w:r>
      <w:r>
        <w:rPr>
          <w:b w:val="false"/>
          <w:i/>
          <w:iCs/>
          <w:szCs w:val="24"/>
          <w:lang w:val="ro-RO"/>
        </w:rPr>
        <w:t>x operator y</w:t>
      </w:r>
      <w:r>
        <w:rPr>
          <w:b w:val="false"/>
          <w:szCs w:val="24"/>
          <w:lang w:val="ro-RO"/>
        </w:rPr>
        <w:t>;</w:t>
      </w:r>
    </w:p>
    <w:p>
      <w:pPr>
        <w:pStyle w:val="TextBody"/>
        <w:numPr>
          <w:ilvl w:val="1"/>
          <w:numId w:val="3"/>
        </w:numPr>
        <w:ind w:left="1800" w:hanging="45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se depune rezultatul pe stivă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ultima valoare care se află pe stivă este rezultatul expresiei.</w:t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Funcţie de scriere în formă postfixată a unei expresii este:</w:t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void scrierePOSTFIX(char *op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har opc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op==""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return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nt ierOp=ierarhie(op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if(!ierOp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POSTFIX.adauga(op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else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opc=op[0]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switch(ierOp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{</w:t>
        <w:tab/>
        <w:t>case PD:  //([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OPER.push(opc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break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case PI:  //)]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while(ierarhie(OPER.top())!=PD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POSTFIX.adauga(OPER.pop()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OPER.pop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break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default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while((!OPER.eGoala())&amp;&amp;ierarhie(OPER.top())&gt;=ierOp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ab/>
        <w:t>POSTFIX.adauga(OPER.pop()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OPER.push(opc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ab/>
        <w:t>break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  <w:tab/>
        <w:tab/>
        <w:tab/>
        <w:tab/>
      </w:r>
    </w:p>
    <w:p>
      <w:pPr>
        <w:pStyle w:val="TextBody"/>
        <w:rPr>
          <w:rFonts w:ascii="Courier New" w:hAnsi="Courier New" w:cs="Courier New"/>
          <w:b w:val="false"/>
          <w:b w:val="false"/>
          <w:sz w:val="16"/>
          <w:szCs w:val="24"/>
          <w:lang w:val="ro-RO"/>
        </w:rPr>
      </w:pPr>
      <w:r>
        <w:rPr>
          <w:rFonts w:cs="Courier New" w:ascii="Courier New" w:hAnsi="Courier New"/>
          <w:b w:val="false"/>
          <w:sz w:val="16"/>
          <w:szCs w:val="24"/>
          <w:lang w:val="ro-RO"/>
        </w:rPr>
      </w:r>
    </w:p>
    <w:p>
      <w:pPr>
        <w:pStyle w:val="TextBody"/>
        <w:rPr/>
      </w:pPr>
      <w:r>
        <w:rPr>
          <w:b w:val="false"/>
          <w:szCs w:val="24"/>
          <w:lang w:val="ro-RO"/>
        </w:rPr>
        <w:t>constantele şi variabilele globale utilizate fiind:</w:t>
      </w:r>
    </w:p>
    <w:p>
      <w:pPr>
        <w:pStyle w:val="TextBody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PD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#define PI 2</w:t>
      </w:r>
    </w:p>
    <w:p>
      <w:pPr>
        <w:pStyle w:val="TextBody"/>
        <w:rPr>
          <w:rFonts w:ascii="Courier New" w:hAnsi="Courier New" w:cs="Courier New"/>
          <w:b w:val="false"/>
          <w:b w:val="false"/>
          <w:sz w:val="16"/>
          <w:szCs w:val="16"/>
          <w:lang w:val="ro-RO"/>
        </w:rPr>
      </w:pPr>
      <w:r>
        <w:rPr>
          <w:rFonts w:cs="Courier New" w:ascii="Courier New" w:hAnsi="Courier New"/>
          <w:b w:val="false"/>
          <w:sz w:val="16"/>
          <w:szCs w:val="1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  <w:lang w:val="ro-RO"/>
        </w:rPr>
        <w:t>stiva OPER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coada POSTFIX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16"/>
          <w:lang w:val="ro-RO"/>
        </w:rPr>
      </w:pPr>
      <w:r>
        <w:rPr>
          <w:rFonts w:cs="Courier New" w:ascii="Courier New" w:hAnsi="Courier New"/>
          <w:sz w:val="20"/>
          <w:szCs w:val="16"/>
          <w:lang w:val="ro-RO"/>
        </w:rPr>
      </w:r>
    </w:p>
    <w:p>
      <w:pPr>
        <w:pStyle w:val="Normal"/>
        <w:autoSpaceDE w:val="false"/>
        <w:jc w:val="both"/>
        <w:rPr>
          <w:rFonts w:cs="Courier New"/>
          <w:lang w:val="ro-RO"/>
        </w:rPr>
      </w:pPr>
      <w:r>
        <w:rPr>
          <w:rFonts w:cs="Courier New"/>
          <w:lang w:val="ro-RO"/>
        </w:rPr>
        <w:t xml:space="preserve">unde </w:t>
      </w:r>
      <w:r>
        <w:rPr>
          <w:rFonts w:cs="Courier New"/>
          <w:i/>
          <w:iCs/>
          <w:lang w:val="ro-RO"/>
        </w:rPr>
        <w:t>stiva</w:t>
      </w:r>
      <w:r>
        <w:rPr>
          <w:rFonts w:cs="Courier New"/>
          <w:lang w:val="ro-RO"/>
        </w:rPr>
        <w:t xml:space="preserve"> şi </w:t>
      </w:r>
      <w:r>
        <w:rPr>
          <w:rFonts w:cs="Courier New"/>
          <w:i/>
          <w:iCs/>
          <w:lang w:val="ro-RO"/>
        </w:rPr>
        <w:t>coada</w:t>
      </w:r>
      <w:r>
        <w:rPr>
          <w:rFonts w:cs="Courier New"/>
          <w:lang w:val="ro-RO"/>
        </w:rPr>
        <w:t xml:space="preserve"> sunt două clase de obiecte cu următoarele definiţii:</w:t>
      </w:r>
    </w:p>
    <w:p>
      <w:pPr>
        <w:pStyle w:val="TextBody"/>
        <w:rPr>
          <w:rFonts w:cs="Courier New"/>
          <w:b w:val="false"/>
          <w:b w:val="false"/>
          <w:szCs w:val="24"/>
          <w:lang w:val="ro-RO"/>
        </w:rPr>
      </w:pPr>
      <w:r>
        <w:rPr>
          <w:rFonts w:cs="Courier New"/>
          <w:b w:val="false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lass stiva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vate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implementarea stivei cu o clasa template double ended que di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C++ Standard Template Librar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eque &lt;char*&gt; s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bool eGoala(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return s.empty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void push(char* str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s.push_back(str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char* pop(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ab/>
        <w:t>char * t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if(!s.empty())</w:t>
        <w:tab/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t=s.back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s.pop_back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else eroare("Eroare de sintaxa.",5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return t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char * top(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if (!s.empty(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return s.back(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eroare("Eroare de sintaxa.",6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return NULL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;</w:t>
      </w:r>
    </w:p>
    <w:p>
      <w:pPr>
        <w:pStyle w:val="TextBody"/>
        <w:rPr>
          <w:rFonts w:ascii="Courier New" w:hAnsi="Courier New" w:cs="Courier New"/>
          <w:b w:val="false"/>
          <w:b w:val="false"/>
          <w:sz w:val="16"/>
          <w:szCs w:val="24"/>
          <w:lang w:val="ro-RO"/>
        </w:rPr>
      </w:pPr>
      <w:r>
        <w:rPr>
          <w:rFonts w:cs="Courier New" w:ascii="Courier New" w:hAnsi="Courier New"/>
          <w:b w:val="false"/>
          <w:sz w:val="16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lass coada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rivate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implementarea cozii cu o clasa template double ended que din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//C++ Standard Template Library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deque &lt;char *&gt; s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void adauga(const char* str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s.push_back(str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void adauga(char c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{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ab/>
        <w:t>char * str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str=c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s.push_back(str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};</w:t>
      </w:r>
    </w:p>
    <w:p>
      <w:pPr>
        <w:pStyle w:val="TextBody"/>
        <w:rPr>
          <w:rFonts w:ascii="Courier New" w:hAnsi="Courier New" w:cs="Courier New"/>
          <w:b w:val="false"/>
          <w:b w:val="false"/>
          <w:sz w:val="16"/>
          <w:szCs w:val="24"/>
          <w:lang w:val="ro-RO"/>
        </w:rPr>
      </w:pPr>
      <w:r>
        <w:rPr>
          <w:rFonts w:cs="Courier New" w:ascii="Courier New" w:hAnsi="Courier New"/>
          <w:b w:val="false"/>
          <w:sz w:val="16"/>
          <w:szCs w:val="24"/>
          <w:lang w:val="ro-RO"/>
        </w:rPr>
      </w:r>
    </w:p>
    <w:p>
      <w:pPr>
        <w:pStyle w:val="TextBody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  <w:t>iar funcţiile apelate în scrierea în formă postfixată au codul sursă:</w:t>
      </w:r>
    </w:p>
    <w:p>
      <w:pPr>
        <w:pStyle w:val="TextBody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int ierarhie(string &amp; s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  <w:tab/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har c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c=s[0]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return ierarhie(c)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sz w:val="16"/>
          <w:szCs w:val="24"/>
          <w:lang w:val="ro-RO"/>
        </w:rPr>
      </w:pPr>
      <w:r>
        <w:rPr>
          <w:rFonts w:cs="Courier New" w:ascii="Courier New" w:hAnsi="Courier New"/>
          <w:b w:val="false"/>
          <w:sz w:val="16"/>
          <w:szCs w:val="24"/>
          <w:lang w:val="ro-RO"/>
        </w:rPr>
      </w:r>
    </w:p>
    <w:p>
      <w:pPr>
        <w:pStyle w:val="TextBody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int ierarhie(char c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switch (c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{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+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-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return PLUSMINUS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break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*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/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return INMIMP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break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(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[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{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return PD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break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)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]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case '}'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return PI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break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>default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return 0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ab/>
        <w:tab/>
        <w:t>break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ab/>
        <w:t>}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  <w:lang w:val="ro-RO"/>
        </w:rPr>
      </w:pPr>
      <w:r>
        <w:rPr>
          <w:rFonts w:cs="Courier New" w:ascii="Courier New" w:hAnsi="Courier New"/>
          <w:sz w:val="16"/>
          <w:szCs w:val="16"/>
          <w:lang w:val="ro-RO"/>
        </w:rPr>
        <w:t>}</w:t>
      </w:r>
    </w:p>
    <w:p>
      <w:pPr>
        <w:pStyle w:val="TextBody"/>
        <w:rPr>
          <w:rFonts w:ascii="Courier New" w:hAnsi="Courier New" w:cs="Courier New"/>
          <w:b w:val="false"/>
          <w:b w:val="false"/>
          <w:sz w:val="16"/>
          <w:szCs w:val="24"/>
          <w:lang w:val="ro-RO"/>
        </w:rPr>
      </w:pPr>
      <w:r>
        <w:rPr>
          <w:rFonts w:cs="Courier New" w:ascii="Courier New" w:hAnsi="Courier New"/>
          <w:b w:val="false"/>
          <w:sz w:val="16"/>
          <w:szCs w:val="24"/>
          <w:lang w:val="ro-RO"/>
        </w:rPr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TextBody"/>
        <w:ind w:firstLine="720"/>
        <w:rPr>
          <w:b w:val="false"/>
          <w:b w:val="false"/>
          <w:szCs w:val="24"/>
          <w:lang w:val="ro-RO"/>
        </w:rPr>
      </w:pPr>
      <w:r>
        <w:rPr>
          <w:b w:val="false"/>
          <w:szCs w:val="24"/>
          <w:lang w:val="ro-RO"/>
        </w:rPr>
      </w:r>
    </w:p>
    <w:p>
      <w:pPr>
        <w:pStyle w:val="Normal"/>
        <w:ind w:firstLine="72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505"/>
        </w:tabs>
        <w:ind w:left="2505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2">
      <w:start w:val="2"/>
      <w:numFmt w:val="bullet"/>
      <w:lvlText w:val="-"/>
      <w:lvlJc w:val="left"/>
      <w:pPr>
        <w:tabs>
          <w:tab w:val="num" w:pos="2505"/>
        </w:tabs>
        <w:ind w:left="2505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785"/>
        </w:tabs>
        <w:ind w:left="178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51:00Z</dcterms:created>
  <dc:creator>EMI</dc:creator>
  <dc:description/>
  <dc:language>en-US</dc:language>
  <cp:lastModifiedBy>EMI</cp:lastModifiedBy>
  <dcterms:modified xsi:type="dcterms:W3CDTF">2004-11-14T10:14:00Z</dcterms:modified>
  <cp:revision>82</cp:revision>
  <dc:subject/>
  <dc:title/>
</cp:coreProperties>
</file>