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uprins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roduce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ucrul cu matric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Masiv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Funcţii de intrare şi ieşi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roceduri de calcul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Funcţii de prelucr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Liniarizarea matrice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atrice r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efinire şi moduri de reprezent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struirea matricelor rare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Operaţii cu matrice r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versii de matrice ra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tructuri de tip articol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tructuri simple de tip articol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Vectori de articol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gregări de articol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Moduri de stocare a articolelor în fişie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ista simpl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efinire şi structur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peraţii pe liste simpl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reare list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dăugare şi ştergere element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ăutare element în list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arcurgere list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ortarea liste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Interpolarea şi extrapolarea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tiva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efinire şi operaţi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tiva alocată static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tiva alocată dinamic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Inversare şiruri de caracte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crierea poloneză inversă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ista dubl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peraţii pe liste duble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Crearea listei dubl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ăutare element în lista dubl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Traversarea nodurilor în lista dublă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Sortarea nodurilor în lista dubl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ăutarea binară în liste dubl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versii cu liste dubl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rbori bina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efinire şi structur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peraţii pe arbo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rearea arborilor bina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Traversări de arbo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versii şi stocare în fişie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lte tipuri de arbo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rbori oarec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Reprezentarea arborilor oarecare ca arbori bina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rbori de căut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peraţii pe arbori de căut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Echilibrare arbori de căut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rbori de căutare echilibraţi  (AVL)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rbori B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efinire şi structur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Inserarea elementelor în arbori B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Ştergerea elementelor din arbori B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ăutarea în arbori B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tocarea arborilor B în fişie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Indexarea eficientă a fişierelor folosind arbori B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Grafuri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efiniţie şi moduri de reprezent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struirea grafurilor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tocarea grafurilor în fişie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arcurgerea în lăţim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arcurgerea în adâncim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ortarea topologic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exitat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Drumuri minime în grafur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gregarea de structuri de dat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gregarea prin concatena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gregarea prin compuner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Liste de vectori. Liste de list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Liste de arbor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ubiecte propuse pentru examen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Bibliograf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ucturi de D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03:00Z</dcterms:created>
  <dc:creator>Cristian Ionita</dc:creator>
  <dc:description/>
  <cp:keywords/>
  <dc:language>en-US</dc:language>
  <cp:lastModifiedBy>Cristian Ionita</cp:lastModifiedBy>
  <cp:lastPrinted>2004-11-15T15:00:00Z</cp:lastPrinted>
  <dcterms:modified xsi:type="dcterms:W3CDTF">2005-03-03T06:00:00Z</dcterms:modified>
  <cp:revision>13</cp:revision>
  <dc:subject/>
  <dc:title>CUPRINS</dc:title>
</cp:coreProperties>
</file>