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Arial" w:hAnsi="Arial" w:eastAsia="MS Mincho;ＭＳ 明朝" w:cs="Arial"/>
          <w:b/>
          <w:b/>
          <w:sz w:val="72"/>
          <w:lang w:val="ro-RO"/>
        </w:rPr>
      </w:pPr>
      <w:r>
        <w:rPr>
          <w:rFonts w:eastAsia="MS Mincho;ＭＳ 明朝" w:cs="Arial" w:ascii="Arial" w:hAnsi="Arial"/>
          <w:b/>
          <w:sz w:val="72"/>
          <w:lang w:val="ro-RO"/>
        </w:rPr>
        <w:t>ANEXA I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lang w:val="ro-RO"/>
        </w:rPr>
      </w:pPr>
      <w:r>
        <w:rPr>
          <w:rFonts w:eastAsia="MS Mincho;ＭＳ 明朝" w:cs="Times New Roman" w:ascii="Times New Roman" w:hAnsi="Times New Roman"/>
          <w:b/>
          <w:sz w:val="24"/>
          <w:lang w:val="ro-RO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4"/>
          <w:lang w:val="ro-RO"/>
        </w:rPr>
      </w:pPr>
      <w:r>
        <w:rPr>
          <w:rFonts w:eastAsia="MS Mincho;ＭＳ 明朝" w:cs="Times New Roman" w:ascii="Times New Roman" w:hAnsi="Times New Roman"/>
          <w:b/>
          <w:sz w:val="24"/>
          <w:lang w:val="ro-RO"/>
        </w:rPr>
        <w:t>ARHITECTURA PROCESOARELOR DIN FAMILIA INTEL 80x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 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0"/>
      </w:tblGrid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  <w:t>Regiştri generali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  <w:t>Regiştri de segment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 xml:space="preserve">AH/AL  AX  (EAX)  Acumulator 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CS     Segment de cod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 xml:space="preserve">BH/BL  BX  (EBX)  Bază           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DS     Segment de dat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 xml:space="preserve">CH/CL  CX  (ECX)  Contor        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SS     Segment de stiv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 xml:space="preserve">DH/DL  DX  (EDX)  Date           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ES     Segment extin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FS    386 şi mai nou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GS    386 şi mai nou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 xml:space="preserve">(Exx) indică 386+ 32 biţi registru      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</w:r>
          </w:p>
        </w:tc>
        <w:tc>
          <w:tcPr>
            <w:tcW w:w="36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  <w:t xml:space="preserve">Regiştri pointer                        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  <w:t>Regiştri de stiv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 xml:space="preserve">SI (ESI)  Index de sursă  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SP (ESP)  Registru de stiv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 xml:space="preserve">DI (EDI)  Index destinaţie 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BP (EBP)  Registru baza a stivei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IP  Pointer la instrucţiunea curentă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</w:r>
          </w:p>
        </w:tc>
        <w:tc>
          <w:tcPr>
            <w:tcW w:w="36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  <w:t>Regiştri de stare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FLAGS Status Flags   (vezi FLAGS)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</w:r>
          </w:p>
        </w:tc>
        <w:tc>
          <w:tcPr>
            <w:tcW w:w="36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  <w:t>Regiştri speciali (doar pentru 386+)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CR0     Registru de control 0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DR0    Registru de debug 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CR2     Registru de control 2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DR1    Registru de debug 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CR3     Registru de control 3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DR2    Registru de debug 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DR3    Registru de debug 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TR4     Registru de test 4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DR6    Registru de debug 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TR5     Registru de test 5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DR7    Registru de debug 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TR6     Registru de test 6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TR7     Registru de test 7</w:t>
            </w:r>
          </w:p>
        </w:tc>
        <w:tc>
          <w:tcPr>
            <w:tcW w:w="360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</w:tr>
    </w:tbl>
    <w:p>
      <w:pPr>
        <w:pStyle w:val="PlainText"/>
        <w:ind w:left="2160" w:firstLine="72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lang w:val="ro-RO"/>
        </w:rPr>
      </w:pPr>
      <w:r>
        <w:rPr>
          <w:rFonts w:eastAsia="MS Mincho;ＭＳ 明朝" w:cs="Times New Roman" w:ascii="Times New Roman" w:hAnsi="Times New Roman"/>
          <w:b/>
          <w:sz w:val="24"/>
          <w:lang w:val="ro-RO"/>
        </w:rPr>
        <w:t>Registru</w:t>
        <w:tab/>
        <w:t xml:space="preserve">Segment implicit </w:t>
        <w:tab/>
        <w:t>Valid Override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lang w:val="ro-RO"/>
        </w:rPr>
      </w:pPr>
      <w:r>
        <w:rPr>
          <w:rFonts w:eastAsia="MS Mincho;ＭＳ 明朝" w:cs="Times New Roman" w:ascii="Times New Roman" w:hAnsi="Times New Roman"/>
          <w:b/>
          <w:sz w:val="24"/>
          <w:lang w:val="ro-RO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BP</w:t>
        <w:tab/>
        <w:tab/>
        <w:t>SS</w:t>
        <w:tab/>
        <w:tab/>
        <w:tab/>
        <w:t>DS, ES, C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SI sau DI</w:t>
        <w:tab/>
        <w:t>DS</w:t>
        <w:tab/>
        <w:tab/>
        <w:tab/>
        <w:t>ES, SS, C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DI strings</w:t>
        <w:tab/>
        <w:t>ES</w:t>
        <w:tab/>
        <w:tab/>
        <w:tab/>
        <w:t>nici unu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SI strings</w:t>
        <w:tab/>
        <w:t>DS</w:t>
        <w:tab/>
        <w:tab/>
        <w:tab/>
        <w:t>ES, SS, C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lang w:val="ro-RO"/>
        </w:rPr>
      </w:pPr>
      <w:r>
        <w:rPr>
          <w:rFonts w:eastAsia="MS Mincho;ＭＳ 明朝" w:cs="Times New Roman" w:ascii="Times New Roman" w:hAnsi="Times New Roman"/>
          <w:b/>
          <w:sz w:val="24"/>
          <w:lang w:val="ro-RO"/>
        </w:rPr>
        <w:t>Calcularea ciclurilor maşină pentru procesor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lang w:val="ro-RO"/>
        </w:rPr>
      </w:pPr>
      <w:r>
        <w:rPr>
          <w:rFonts w:eastAsia="MS Mincho;ＭＳ 明朝" w:cs="Times New Roman" w:ascii="Times New Roman" w:hAnsi="Times New Roman"/>
          <w:b/>
          <w:sz w:val="24"/>
          <w:lang w:val="ro-RO"/>
        </w:rPr>
      </w:r>
    </w:p>
    <w:p>
      <w:pPr>
        <w:pStyle w:val="PlainText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ro-RO"/>
        </w:rPr>
        <w:t>Unele instrucţiuni necesită cicluri adiţionale datorită "Următorului element din instrucţiune" identificat prin "+m" în listing-ul ciclului de ceas al instrucţiunii. Mai jos este regula generală de calculare a lui "m"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88/86 neaplicabilă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286 - "m" este numărul de baiţi în instrucţiunea următoar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386 - "m" numărul de componente din instrucţiunea următoar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(codurile instrucţiunii (fiecare octet), plus datele şi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deplasamentele ce sunt considerate componente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o-RO"/>
        </w:rPr>
        <w:t>8088/8086  Calcularea adresei efective (EA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Descriere</w:t>
        <w:tab/>
        <w:tab/>
        <w:tab/>
        <w:tab/>
        <w:tab/>
        <w:tab/>
        <w:tab/>
        <w:t>Cicli maşină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Deplasament</w:t>
        <w:tab/>
        <w:tab/>
        <w:tab/>
        <w:tab/>
        <w:tab/>
        <w:tab/>
        <w:tab/>
        <w:t>6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Bază sau index (BX,BP,SI,DI)</w:t>
        <w:tab/>
        <w:tab/>
        <w:tab/>
        <w:tab/>
        <w:t>5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Deplasament + (Bază sau index)</w:t>
        <w:tab/>
        <w:tab/>
        <w:tab/>
        <w:tab/>
        <w:t>9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Bază+Index (BP+DI,BX+SI)</w:t>
        <w:tab/>
        <w:tab/>
        <w:tab/>
        <w:tab/>
        <w:tab/>
        <w:t>7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Bază+Index (BP+SI,BX+DI)</w:t>
        <w:tab/>
        <w:tab/>
        <w:tab/>
        <w:tab/>
        <w:tab/>
        <w:t>8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o-RO"/>
        </w:rPr>
        <w:t>Bază+Index+Deplasament (BP+DI,BX+SI)</w:t>
        <w:tab/>
        <w:tab/>
        <w:tab/>
        <w:t>11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Bază+Index+Deplasament (BP+SI+dep,BX+DI+dep)</w:t>
        <w:tab/>
        <w:t>12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adună 4 cicli pentru operaţii pe cuvinte la adrese specificate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adună 2 cicli pentru suprascrierea segmentului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timpii 80188/80186 diferă de timpii 8088/8086/80286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lang w:val="ro-RO"/>
        </w:rPr>
      </w:pPr>
      <w:r>
        <w:rPr>
          <w:rFonts w:eastAsia="MS Mincho;ＭＳ 明朝" w:cs="Times New Roman" w:ascii="Times New Roman" w:hAnsi="Times New Roman"/>
          <w:b/>
          <w:sz w:val="24"/>
          <w:lang w:val="ro-RO"/>
        </w:rPr>
        <w:t>Calcularea stării taskului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lang w:val="ro-RO"/>
        </w:rPr>
      </w:pPr>
      <w:r>
        <w:rPr>
          <w:rFonts w:eastAsia="MS Mincho;ＭＳ 明朝" w:cs="Times New Roman" w:ascii="Times New Roman" w:hAnsi="Times New Roman"/>
          <w:b/>
          <w:sz w:val="24"/>
          <w:lang w:val="ro-RO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"TS" este definit ca schimbare din VM/486 sau 80286 TSS spre unul din următoarele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ab/>
        <w:tab/>
        <w:tab/>
        <w:tab/>
        <w:tab/>
        <w:t>Task nou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080"/>
        <w:gridCol w:w="1080"/>
        <w:gridCol w:w="1080"/>
        <w:gridCol w:w="1080"/>
      </w:tblGrid>
      <w:tr>
        <w:trPr/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487 T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486 T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386 T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286 T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286 T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Old ta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(VM=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(VM=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(VM=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(VM=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386 TSS (VM=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28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386 TSS (VM=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28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386 CPU/286 T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2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 xml:space="preserve">486 CPU/286 TS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lang w:val="ro-RO"/>
              </w:rPr>
              <w:t>180</w:t>
            </w:r>
          </w:p>
        </w:tc>
      </w:tr>
    </w:tbl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FLAGS – Regiştri semafoar pentru 8086 INTEL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428"/>
        <w:gridCol w:w="292"/>
        <w:gridCol w:w="360"/>
        <w:gridCol w:w="450"/>
        <w:gridCol w:w="270"/>
        <w:gridCol w:w="239"/>
        <w:gridCol w:w="301"/>
        <w:gridCol w:w="239"/>
        <w:gridCol w:w="301"/>
        <w:gridCol w:w="239"/>
        <w:gridCol w:w="413"/>
        <w:gridCol w:w="248"/>
        <w:gridCol w:w="416"/>
        <w:gridCol w:w="304"/>
        <w:gridCol w:w="416"/>
        <w:gridCol w:w="3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F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B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A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V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RF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IOP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OF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DF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IF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TF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SF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YF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A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P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ro-RO"/>
              </w:rPr>
            </w:pPr>
            <w:r>
              <w:rPr>
                <w:rFonts w:eastAsia="MS Mincho;ＭＳ 明朝" w:cs="Times New Roman" w:ascii="Times New Roman" w:hAnsi="Times New Roman"/>
                <w:lang w:val="ro-RO"/>
              </w:rPr>
              <w:t>CF</w:t>
            </w:r>
          </w:p>
        </w:tc>
      </w:tr>
    </w:tbl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CF Carry Flag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PF Parity Flag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AF Auxiliary Flag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ZF Zero Flag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SF Sign Flag</w:t>
      </w:r>
    </w:p>
    <w:p>
      <w:pPr>
        <w:pStyle w:val="PlainText"/>
        <w:ind w:left="720" w:hanging="0"/>
        <w:rPr/>
      </w:pPr>
      <w:r>
        <w:rPr>
          <w:rFonts w:eastAsia="MS Mincho;ＭＳ 明朝" w:cs="Times New Roman" w:ascii="Times New Roman" w:hAnsi="Times New Roman"/>
          <w:sz w:val="24"/>
          <w:lang w:val="ro-RO"/>
        </w:rPr>
        <w:t>TF Trap Flag  (Single Step)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IF Interrupt Flag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DF Direction Flag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OF Overflow flag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IOPL I/O Privilege Level  (286+ only)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NT Nested Task Flag  (286+ only)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RF Resume Flag (386+ only)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VM  Virtual Mode Flag (386+ only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(vezi   PUSHF  POPF  STI  CLI  STD  CLD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o-RO"/>
        </w:rPr>
        <w:t>MSW - Cuvânt de stare maşina (Machine Status Word 286+ only)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317817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577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P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lang w:val="ro-RO"/>
                                    </w:rPr>
                                    <w:t>P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42.9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5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577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P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ro-RO"/>
                              </w:rPr>
                              <w:t>P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o-RO"/>
        </w:rPr>
        <w:t xml:space="preserve">PE Protection Enable 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o-RO"/>
        </w:rPr>
        <w:t>MP Math Present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o-RO"/>
        </w:rPr>
        <w:t>EM Emulation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o-RO"/>
        </w:rPr>
        <w:t>TS Task Switched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o-RO"/>
        </w:rPr>
        <w:t>ET Extension Type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o-RO"/>
        </w:rPr>
        <w:t>-  Reserved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o-RO"/>
        </w:rPr>
        <w:t>PG Paging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o-RO"/>
        </w:rPr>
        <w:t>Bit 0   PE      Protecţie activă, comută procesorul din mod protejat in mod real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Bit 1   MP      Coprocesor matematic prezent, controlează instrucţiunea WAI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Bit 2   EM      Emulare, indică dacă funcţiile coprocesor trebuie emulat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Bit 3   TS      Schimbări de task ,setat şi interogat de coprocesor când se execută instrucţiunile coprocesorului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Bit 4   ET      tip extins, indică tipul coprocesorul în sistem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  <w:t>Bits 5-30       Reservaţi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ro-RO"/>
        </w:rPr>
        <w:t>bit 31  PG      Paginare, indică dacă procesorul foloseşte tabela de paginare pentru a transformă adresele liniare in adrese fizic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ro-RO"/>
        </w:rPr>
      </w:pPr>
      <w:r>
        <w:rPr>
          <w:rFonts w:eastAsia="MS Mincho;ＭＳ 明朝" w:cs="Times New Roman" w:ascii="Times New Roman" w:hAnsi="Times New Roman"/>
          <w:sz w:val="24"/>
          <w:lang w:val="ro-RO"/>
        </w:rPr>
      </w:r>
    </w:p>
    <w:sectPr>
      <w:headerReference w:type="default" r:id="rId2"/>
      <w:footerReference w:type="default" r:id="rId3"/>
      <w:type w:val="nextPage"/>
      <w:pgSz w:w="10603" w:h="14400"/>
      <w:pgMar w:left="1134" w:right="1134" w:gutter="284" w:header="1021" w:top="1418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lang w:val="en-US"/>
      </w:rPr>
    </w:pPr>
    <w:r>
      <w:rPr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174625</wp:posOffset>
              </wp:positionV>
              <wp:extent cx="50482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3.75pt" to="398.55pt,13.7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A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2:10:00Z</dcterms:created>
  <dc:creator>Ungureanu Cristian</dc:creator>
  <dc:description/>
  <dc:language>en-US</dc:language>
  <cp:lastModifiedBy>*</cp:lastModifiedBy>
  <cp:lastPrinted>2002-02-21T16:59:00Z</cp:lastPrinted>
  <dcterms:modified xsi:type="dcterms:W3CDTF">2002-02-21T14:59:00Z</dcterms:modified>
  <cp:revision>4</cp:revision>
  <dc:subject/>
  <dc:title>Arhitectura procesoare din familia intel 8086 </dc:title>
</cp:coreProperties>
</file>