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right"/>
        <w:rPr>
          <w:rFonts w:ascii="Arial" w:hAnsi="Arial" w:eastAsia="MS Mincho;ＭＳ 明朝" w:cs="Arial"/>
          <w:b/>
          <w:b/>
          <w:sz w:val="72"/>
          <w:lang w:val="ro-RO"/>
        </w:rPr>
      </w:pPr>
      <w:r>
        <w:rPr>
          <w:rFonts w:eastAsia="MS Mincho;ＭＳ 明朝" w:cs="Arial" w:ascii="Arial" w:hAnsi="Arial"/>
          <w:b/>
          <w:sz w:val="72"/>
          <w:lang w:val="ro-RO"/>
        </w:rPr>
        <w:t>ANEXA III</w:t>
      </w:r>
    </w:p>
    <w:p>
      <w:pPr>
        <w:pStyle w:val="PlainText"/>
        <w:rPr>
          <w:rFonts w:ascii="Times New Roman" w:hAnsi="Times New Roman" w:eastAsia="MS Mincho;ＭＳ 明朝" w:cs="Times New Roman"/>
          <w:b/>
          <w:b/>
          <w:sz w:val="24"/>
          <w:lang w:val="ro-RO"/>
        </w:rPr>
      </w:pPr>
      <w:r>
        <w:rPr>
          <w:rFonts w:eastAsia="MS Mincho;ＭＳ 明朝" w:cs="Times New Roman" w:ascii="Times New Roman" w:hAnsi="Times New Roman"/>
          <w:b/>
          <w:sz w:val="24"/>
          <w:lang w:val="ro-RO"/>
        </w:rPr>
      </w:r>
    </w:p>
    <w:p>
      <w:pPr>
        <w:pStyle w:val="PlainText"/>
        <w:jc w:val="center"/>
        <w:rPr>
          <w:rFonts w:ascii="Times New Roman" w:hAnsi="Times New Roman" w:eastAsia="MS Mincho;ＭＳ 明朝" w:cs="Times New Roman"/>
          <w:sz w:val="24"/>
          <w:lang w:val="ro-RO"/>
        </w:rPr>
      </w:pPr>
      <w:r>
        <w:rPr>
          <w:rFonts w:eastAsia="MS Mincho;ＭＳ 明朝" w:cs="Times New Roman" w:ascii="Times New Roman" w:hAnsi="Times New Roman"/>
          <w:b/>
          <w:sz w:val="32"/>
          <w:lang w:val="ro-RO"/>
        </w:rPr>
        <w:t>SETUL DE INSTRUCŢIUNI ALE PROCESOARELOR INTEL 80X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AA - Ascii Adjust for Addition (Ajustare ascii pentru adunar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AA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AF CF (OF,PF,SF,ZF nedefiniţ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chimbă contextul lui AL spre un zecilmal despachetat valid.  Partea superioara de biţi este resetat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          8     3     4     3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AD - Ascii Adjust for Division (Ajustare ascii pentru impărţir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AAD</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SF ZF PF (AF,CF,OF nedefiniţ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e foloseşte pentru impărţirea numerelor zecimale despachetate. Multiplică AH cu 10 ţi adună rezultatul în AL. Seteaza AH la 0.</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L := 10*AH+AL</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H := 0</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60    14    19    14            2</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AM - Ascii Adjust for Multiplication (Ajustare ascii pentru înmulţir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AAM</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PF SF ZF (AF,CF,OF nedefiniţ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H := AL / 10</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L := AL mod 10</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 xml:space="preserve">Folosiţi după inmulţirea a 2 numere zecimale despachetate. </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tabs>
          <w:tab w:val="clear" w:pos="720"/>
          <w:tab w:val="left" w:pos="3060" w:leader="none"/>
        </w:tabs>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83    16    17    15            2</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AAS - Ascii Adjust for Subtraction (Ajustare ascii pentru scăder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AAS</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AF CF (OF,PF,SF,ZF nedefiniţ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Corectează rezultatul a scăderii precedente spre un zecimal despachetat. Partea superioară a lui AL este resetat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8     3     4     3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DC - Add With Carry (Aduna cu transpor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ADC     des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AF CF OF SF PF Z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Adună 2 oparatori binari punând rezultatul in destinaţie. Dacă CF este setat atunci incrementează destinaţia cu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reg           3     2     2     1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reg         16+EA   7     7     3            2-4  (W88=24+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mem          9+EA   7     6     2            2-4  (W88=13+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immed         4     3     2     1            3-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immed       17+EA   7     7     3            3-6  (W88=23+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ccum,immed       4     3     2     1            2-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DD - Arithmetic Addition (Adunar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ADD     dest,src</w:t>
      </w:r>
    </w:p>
    <w:p>
      <w:pPr>
        <w:pStyle w:val="PlainText"/>
        <w:rPr>
          <w:rFonts w:ascii="Times New Roman" w:hAnsi="Times New Roman" w:eastAsia="MS Mincho;ＭＳ 明朝"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AF CF OF PF SF Z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Adună "src" to "dest" şi pune rezultatul în "dest". Ambii operatori sunt binar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reg           3     2     2     1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reg         16+EA   7     7     3            2-4  (W88=24+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mem          9+EA   7     6     2            2-4  (W88=13+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immed         4     3     2     1            3-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immed       17+EA   7     7     3            3-6  (W88=23+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ccum,immed       4     3     2     1            2-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AND - Logical And (Şi logic)</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AND     des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CF OF PF SF ZF (AF nedefiniţ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ab/>
        <w:t xml:space="preserve">Execută un AND logic a doi operatori rescriind destinaţia </w:t>
      </w:r>
      <w:r>
        <w:rPr>
          <w:rFonts w:eastAsia="MS Mincho;ＭＳ 明朝" w:cs="Times New Roman" w:ascii="Times New Roman" w:hAnsi="Times New Roman"/>
          <w:sz w:val="24"/>
          <w:lang w:val="en-US"/>
        </w:rPr>
        <w:t>“</w:t>
      </w:r>
      <w:r>
        <w:rPr>
          <w:rFonts w:eastAsia="MS Mincho;ＭＳ 明朝" w:cs="Times New Roman" w:ascii="Times New Roman" w:hAnsi="Times New Roman"/>
          <w:sz w:val="24"/>
          <w:lang w:val="ro-RO"/>
        </w:rPr>
        <w:t>des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reg           3     2     2     1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reg         16+EA   7     7     3            2-4  (W88=24+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mem          9+EA   7     6     1            2-4  (W88=13+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immed         4     3     2     1            3-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immed       17+EA   7     7     3            3-6  (W88=23+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ccum,immed       4     3     2     1            2-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ARPL - Adjusted Requested Privilege Level of Selector (286+ PM)</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nivelul provilegiat de cerere al selectorulu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ARPL    des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286+ protected mod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Z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r>
    </w:p>
    <w:p>
      <w:pPr>
        <w:pStyle w:val="PlainText"/>
        <w:rPr/>
      </w:pPr>
      <w:r>
        <w:rPr>
          <w:rFonts w:eastAsia="MS Mincho;ＭＳ 明朝" w:cs="Times New Roman" w:ascii="Times New Roman" w:hAnsi="Times New Roman"/>
          <w:sz w:val="24"/>
          <w:lang w:val="ro-RO"/>
        </w:rPr>
        <w:tab/>
        <w:t xml:space="preserve">Compară biţii RPL (Requested Privilage Level) al </w:t>
      </w:r>
      <w:r>
        <w:rPr>
          <w:rFonts w:eastAsia="MS Mincho;ＭＳ 明朝" w:cs="Times New Roman" w:ascii="Times New Roman" w:hAnsi="Times New Roman"/>
          <w:sz w:val="24"/>
          <w:lang w:val="en-US"/>
        </w:rPr>
        <w:t>“dest” fa</w:t>
      </w:r>
      <w:r>
        <w:rPr>
          <w:rFonts w:eastAsia="MS Mincho;ＭＳ 明朝" w:cs="Times New Roman" w:ascii="Times New Roman" w:hAnsi="Times New Roman"/>
          <w:sz w:val="24"/>
          <w:lang w:val="ro-RO"/>
        </w:rPr>
        <w:t xml:space="preserve">ţă de </w:t>
      </w:r>
      <w:r>
        <w:rPr>
          <w:rFonts w:eastAsia="MS Mincho;ＭＳ 明朝" w:cs="Times New Roman" w:ascii="Times New Roman" w:hAnsi="Times New Roman"/>
          <w:sz w:val="24"/>
          <w:lang w:val="en-US"/>
        </w:rPr>
        <w:t>“src”. Dacă RPL al “dest”</w:t>
      </w:r>
      <w:r>
        <w:rPr>
          <w:rFonts w:eastAsia="MS Mincho;ＭＳ 明朝" w:cs="Times New Roman" w:ascii="Times New Roman" w:hAnsi="Times New Roman"/>
          <w:sz w:val="24"/>
          <w:lang w:val="ro-RO"/>
        </w:rPr>
        <w:t xml:space="preserve"> este mai mic decât ce al „src” atunci RPL al </w:t>
      </w:r>
      <w:r>
        <w:rPr>
          <w:rFonts w:eastAsia="MS Mincho;ＭＳ 明朝" w:cs="Times New Roman" w:ascii="Times New Roman" w:hAnsi="Times New Roman"/>
          <w:sz w:val="24"/>
          <w:lang w:val="en-US"/>
        </w:rPr>
        <w:t xml:space="preserve">“dest” este setat ca si cel al “src” </w:t>
      </w:r>
      <w:r>
        <w:rPr>
          <w:rFonts w:eastAsia="MS Mincho;ＭＳ 明朝" w:cs="Times New Roman" w:ascii="Times New Roman" w:hAnsi="Times New Roman"/>
          <w:sz w:val="24"/>
          <w:lang w:val="ro-RO"/>
        </w:rPr>
        <w:t>şi ZF este setat. Altfel ZF este şter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reg           -     10    20    9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reg           -     11    21    9             4</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BOUND - Array Index Bound Check (80188+)</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 xml:space="preserve">(verificarea încadrării în limite a indexului în tabloul sursă) </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BOUND   src,limit</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pPr>
      <w:r>
        <w:rPr>
          <w:rFonts w:eastAsia="MS Mincho;ＭＳ 明朝" w:cs="Times New Roman" w:ascii="Times New Roman" w:hAnsi="Times New Roman"/>
          <w:sz w:val="24"/>
          <w:lang w:val="en-US"/>
        </w:rPr>
        <w:tab/>
        <w:t>Indexul de tabele din surs</w:t>
      </w:r>
      <w:r>
        <w:rPr>
          <w:rFonts w:eastAsia="MS Mincho;ＭＳ 明朝" w:cs="Times New Roman" w:ascii="Times New Roman" w:hAnsi="Times New Roman"/>
          <w:sz w:val="24"/>
          <w:lang w:val="ro-RO"/>
        </w:rPr>
        <w:t xml:space="preserve">ă este verificat faţă de  limitele inferioară şi superioară localizate în spaţiul de memorie prin „limit”. Primul cuvânt (2 bytes) localizat la </w:t>
      </w:r>
      <w:r>
        <w:rPr>
          <w:rFonts w:eastAsia="MS Mincho;ＭＳ 明朝" w:cs="Times New Roman" w:ascii="Times New Roman" w:hAnsi="Times New Roman"/>
          <w:sz w:val="24"/>
          <w:lang w:val="en-US"/>
        </w:rPr>
        <w:t>“limit” este limita inferioara şi cuvântul de la “limit</w:t>
      </w:r>
      <w:r>
        <w:rPr>
          <w:rFonts w:eastAsia="MS Mincho;ＭＳ 明朝" w:cs="Times New Roman" w:ascii="Times New Roman" w:hAnsi="Times New Roman"/>
          <w:sz w:val="24"/>
          <w:lang w:val="ro-RO"/>
        </w:rPr>
        <w:t>ă+2</w:t>
      </w:r>
      <w:r>
        <w:rPr>
          <w:rFonts w:eastAsia="MS Mincho;ＭＳ 明朝" w:cs="Times New Roman" w:ascii="Times New Roman" w:hAnsi="Times New Roman"/>
          <w:sz w:val="24"/>
          <w:lang w:val="en-US"/>
        </w:rPr>
        <w:t>”</w:t>
      </w:r>
      <w:r>
        <w:rPr>
          <w:rFonts w:eastAsia="MS Mincho;ＭＳ 明朝" w:cs="Times New Roman" w:ascii="Times New Roman" w:hAnsi="Times New Roman"/>
          <w:sz w:val="24"/>
          <w:lang w:val="ro-RO"/>
        </w:rPr>
        <w:t xml:space="preserve"> este limita superioară. Intreruperea 5 este apelată dacă valoarea sursă </w:t>
      </w:r>
      <w:r>
        <w:rPr>
          <w:rFonts w:eastAsia="MS Mincho;ＭＳ 明朝" w:cs="Times New Roman" w:ascii="Times New Roman" w:hAnsi="Times New Roman"/>
          <w:sz w:val="24"/>
          <w:lang w:val="en-US"/>
        </w:rPr>
        <w:t xml:space="preserve">“src” </w:t>
      </w:r>
      <w:r>
        <w:rPr>
          <w:rFonts w:eastAsia="MS Mincho;ＭＳ 明朝" w:cs="Times New Roman" w:ascii="Times New Roman" w:hAnsi="Times New Roman"/>
          <w:sz w:val="24"/>
          <w:lang w:val="ro-RO"/>
        </w:rPr>
        <w:t>este mai mică sau mai mare ca limitele din memori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mem32       -    13    10    7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mem64       -    13    10    7             2</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BSF - Bit Scan Forward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canare normal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BSF     des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Z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r>
    </w:p>
    <w:p>
      <w:pPr>
        <w:pStyle w:val="PlainText"/>
        <w:jc w:val="both"/>
        <w:rPr/>
      </w:pPr>
      <w:r>
        <w:rPr>
          <w:rFonts w:eastAsia="MS Mincho;ＭＳ 明朝" w:cs="Times New Roman" w:ascii="Times New Roman" w:hAnsi="Times New Roman"/>
          <w:sz w:val="24"/>
          <w:lang w:val="ro-RO"/>
        </w:rPr>
        <w:tab/>
        <w:t xml:space="preserve">Scanează operandul sursă </w:t>
      </w:r>
      <w:r>
        <w:rPr>
          <w:rFonts w:eastAsia="MS Mincho;ＭＳ 明朝" w:cs="Times New Roman" w:ascii="Times New Roman" w:hAnsi="Times New Roman"/>
          <w:sz w:val="24"/>
          <w:lang w:val="en-US"/>
        </w:rPr>
        <w:t>“src” pentru primul bit setat. Setea</w:t>
      </w:r>
      <w:r>
        <w:rPr>
          <w:rFonts w:eastAsia="MS Mincho;ＭＳ 明朝" w:cs="Times New Roman" w:ascii="Times New Roman" w:hAnsi="Times New Roman"/>
          <w:sz w:val="24"/>
          <w:lang w:val="ro-RO"/>
        </w:rPr>
        <w:t>ză ZF dacă a fost găsit un bit şi încarcă destinaţia cu un index spre primul bit găsit. Resetează ZF dacă nu a găasit nici un bit setat. BSF scanează normal (de la bitul 0 la bitul n), pe când BSR scanează invers (de la bitul n la bitul 0).</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reg           -     -   10+3n  6-42           3</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mem           -     -   10+3n  7-43          3-7</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reg32       -     -   10+3n  6-42          3-7</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mem32       -     -   10+3n  7-43          3-7</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BSR - Bit Scan Reverse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canare invers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BSR     dest,src</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Z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pPr>
      <w:r>
        <w:rPr>
          <w:rFonts w:eastAsia="MS Mincho;ＭＳ 明朝" w:cs="Times New Roman" w:ascii="Times New Roman" w:hAnsi="Times New Roman"/>
          <w:sz w:val="24"/>
          <w:lang w:val="ro-RO"/>
        </w:rPr>
        <w:tab/>
        <w:t xml:space="preserve">Scanează operandul sursă </w:t>
      </w:r>
      <w:r>
        <w:rPr>
          <w:rFonts w:eastAsia="MS Mincho;ＭＳ 明朝" w:cs="Times New Roman" w:ascii="Times New Roman" w:hAnsi="Times New Roman"/>
          <w:sz w:val="24"/>
          <w:lang w:val="en-US"/>
        </w:rPr>
        <w:t>“src” pentru primul bit setat. Setea</w:t>
      </w:r>
      <w:r>
        <w:rPr>
          <w:rFonts w:eastAsia="MS Mincho;ＭＳ 明朝" w:cs="Times New Roman" w:ascii="Times New Roman" w:hAnsi="Times New Roman"/>
          <w:sz w:val="24"/>
          <w:lang w:val="ro-RO"/>
        </w:rPr>
        <w:t>ză ZF dacă a fost găsit un bit şi încarcă destinaţia cu un index spre primul bit găsit. Resetează ZF dacă nu a găasit nici un bit setat. BSR scanează invers (de la bitul n la bitul 0), pe când BSR scanează normal (de la bitul n la bitul 0).</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reg           -     -   10+3n  6-103          3</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mem           -     -   10+3n  7-104         3-7</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reg32       -     -   10+3n  6-103         3-7</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mem32       -     -   10+3n  7-104         3-7</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 xml:space="preserve">BSWAP - Byte Swap       (486+) </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cimbă ordinea octeţilor in operand pe 32 biţ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BSWAP   reg3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pPr>
      <w:r>
        <w:rPr>
          <w:rFonts w:eastAsia="MS Mincho;ＭＳ 明朝" w:cs="Times New Roman" w:ascii="Times New Roman" w:hAnsi="Times New Roman"/>
          <w:sz w:val="24"/>
          <w:lang w:val="ro-RO"/>
        </w:rPr>
        <w:tab/>
        <w:t xml:space="preserve">Scimbă ordinea octeţilor a unui registru pe 32 din format </w:t>
      </w:r>
      <w:r>
        <w:rPr>
          <w:rFonts w:eastAsia="MS Mincho;ＭＳ 明朝" w:cs="Times New Roman" w:ascii="Times New Roman" w:hAnsi="Times New Roman"/>
          <w:sz w:val="24"/>
          <w:lang w:val="en-US"/>
        </w:rPr>
        <w:t xml:space="preserve">“big endian” </w:t>
      </w:r>
      <w:r>
        <w:rPr>
          <w:rFonts w:eastAsia="MS Mincho;ＭＳ 明朝" w:cs="Times New Roman" w:ascii="Times New Roman" w:hAnsi="Times New Roman"/>
          <w:sz w:val="24"/>
          <w:lang w:val="ro-RO"/>
        </w:rPr>
        <w:t xml:space="preserve">în format </w:t>
      </w:r>
      <w:r>
        <w:rPr>
          <w:rFonts w:eastAsia="MS Mincho;ＭＳ 明朝" w:cs="Times New Roman" w:ascii="Times New Roman" w:hAnsi="Times New Roman"/>
          <w:sz w:val="24"/>
          <w:lang w:val="en-US"/>
        </w:rPr>
        <w:t>“little endian” sau viceversa. Rezult</w:t>
      </w:r>
      <w:r>
        <w:rPr>
          <w:rFonts w:eastAsia="MS Mincho;ＭＳ 明朝" w:cs="Times New Roman" w:ascii="Times New Roman" w:hAnsi="Times New Roman"/>
          <w:sz w:val="24"/>
          <w:lang w:val="ro-RO"/>
        </w:rPr>
        <w:t>atul este nedefinit în operandul pe 16 biti.</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             -     -     -     1             2</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BT - Bit Test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test de bi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BT      des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C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r>
    </w:p>
    <w:p>
      <w:pPr>
        <w:pStyle w:val="PlainText"/>
        <w:rPr/>
      </w:pPr>
      <w:r>
        <w:rPr>
          <w:rFonts w:eastAsia="MS Mincho;ＭＳ 明朝" w:cs="Times New Roman" w:ascii="Times New Roman" w:hAnsi="Times New Roman"/>
          <w:sz w:val="24"/>
          <w:lang w:val="ro-RO"/>
        </w:rPr>
        <w:tab/>
        <w:t xml:space="preserve">Bit-ul din </w:t>
      </w:r>
      <w:r>
        <w:rPr>
          <w:rFonts w:eastAsia="MS Mincho;ＭＳ 明朝" w:cs="Times New Roman" w:ascii="Times New Roman" w:hAnsi="Times New Roman"/>
          <w:sz w:val="24"/>
          <w:lang w:val="en-US"/>
        </w:rPr>
        <w:t>“</w:t>
      </w:r>
      <w:r>
        <w:rPr>
          <w:rFonts w:eastAsia="MS Mincho;ＭＳ 明朝" w:cs="Times New Roman" w:ascii="Times New Roman" w:hAnsi="Times New Roman"/>
          <w:sz w:val="24"/>
          <w:lang w:val="ro-RO"/>
        </w:rPr>
        <w:t>dest” indexat de valoare sursei „src” este copiat în C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immed8      -     -     3     3            4-8</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immed8      -     -     6     6            4-8</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reg16       -     -     3     3            3-7</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reg16       -     -     12    12           3-7</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BTC - Bit Test with Compliment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test de bit dupa inversar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BTC     des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C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ab/>
        <w:t xml:space="preserve">Bit-ul din „dest” indexat de valoarea sursei </w:t>
      </w:r>
      <w:r>
        <w:rPr>
          <w:rFonts w:eastAsia="MS Mincho;ＭＳ 明朝" w:cs="Times New Roman" w:ascii="Times New Roman" w:hAnsi="Times New Roman"/>
          <w:sz w:val="24"/>
          <w:lang w:val="en-US"/>
        </w:rPr>
        <w:t xml:space="preserve">“src” este copiat </w:t>
      </w:r>
      <w:r>
        <w:rPr>
          <w:rFonts w:eastAsia="MS Mincho;ＭＳ 明朝" w:cs="Times New Roman" w:ascii="Times New Roman" w:hAnsi="Times New Roman"/>
          <w:sz w:val="24"/>
          <w:lang w:val="ro-RO"/>
        </w:rPr>
        <w:t xml:space="preserve">în CF după ce a fost inversat. </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immed8      -     -     6     6            4-8</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immed8      -     -     8     8            4-8</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reg16       -     -     6     6            3-7</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reg16       -     -     13    13           3-7</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BTR - Bit Test with Reset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test de bit cu şterger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BTR     dest,src</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C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ab/>
        <w:t xml:space="preserve">Bit-ul din „dest” indexat de valoarea sursei </w:t>
      </w:r>
      <w:r>
        <w:rPr>
          <w:rFonts w:eastAsia="MS Mincho;ＭＳ 明朝" w:cs="Times New Roman" w:ascii="Times New Roman" w:hAnsi="Times New Roman"/>
          <w:sz w:val="24"/>
          <w:lang w:val="en-US"/>
        </w:rPr>
        <w:t xml:space="preserve">“src” este copiat </w:t>
      </w:r>
      <w:r>
        <w:rPr>
          <w:rFonts w:eastAsia="MS Mincho;ＭＳ 明朝" w:cs="Times New Roman" w:ascii="Times New Roman" w:hAnsi="Times New Roman"/>
          <w:sz w:val="24"/>
          <w:lang w:val="ro-RO"/>
        </w:rPr>
        <w:t xml:space="preserve">în CF şi apoi este resetat din destinaţie. </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immed8      -     -     6     6            4-8</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immed8      -     -     8     8            4-8</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reg16       -     -     6     6            3-7</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reg16       -     -     13    13           3-7</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BTS - Bit Test and Set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test de bit cu setar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BTS     des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C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ab/>
        <w:t xml:space="preserve">Bit-ul din „dest” indexat de valoarea sursei </w:t>
      </w:r>
      <w:r>
        <w:rPr>
          <w:rFonts w:eastAsia="MS Mincho;ＭＳ 明朝" w:cs="Times New Roman" w:ascii="Times New Roman" w:hAnsi="Times New Roman"/>
          <w:sz w:val="24"/>
          <w:lang w:val="en-US"/>
        </w:rPr>
        <w:t xml:space="preserve">“src” este copiat </w:t>
      </w:r>
      <w:r>
        <w:rPr>
          <w:rFonts w:eastAsia="MS Mincho;ＭＳ 明朝" w:cs="Times New Roman" w:ascii="Times New Roman" w:hAnsi="Times New Roman"/>
          <w:sz w:val="24"/>
          <w:lang w:val="ro-RO"/>
        </w:rPr>
        <w:t xml:space="preserve">în CF iar apoi este setat in destinaţie. </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immed8      -     -     6     6            4-8</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immed8      -     -     8     8            4-8</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reg16       -     -     6     6            3-7</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reg16       -     -     13    13           3-7</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CALL - Procedure Call (apel de procedur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CALL    destination</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pPr>
      <w:r>
        <w:rPr>
          <w:rFonts w:eastAsia="MS Mincho;ＭＳ 明朝" w:cs="Times New Roman" w:ascii="Times New Roman" w:hAnsi="Times New Roman"/>
          <w:sz w:val="24"/>
          <w:lang w:val="ro-RO"/>
        </w:rPr>
        <w:tab/>
        <w:t>Pune pointerul de instrucţiune IP (şi codul de segment CS pe stivă pentru apelurile de tip FAR) pe stivă şi incarcă pointerul de instrucţiune IP cu adresa din destinaţie. Codul se execută de la CS</w:t>
      </w:r>
      <w:r>
        <w:rPr>
          <w:rFonts w:eastAsia="MS Mincho;ＭＳ 明朝" w:cs="Times New Roman" w:ascii="Times New Roman" w:hAnsi="Times New Roman"/>
          <w:sz w:val="24"/>
          <w:lang w:val="en-US"/>
        </w:rPr>
        <w:t>:</w:t>
      </w:r>
      <w:r>
        <w:rPr>
          <w:rFonts w:eastAsia="MS Mincho;ＭＳ 明朝" w:cs="Times New Roman" w:ascii="Times New Roman" w:hAnsi="Times New Roman"/>
          <w:sz w:val="24"/>
          <w:lang w:val="ro-RO"/>
        </w:rPr>
        <w:t>IP.</w:t>
      </w:r>
    </w:p>
    <w:p>
      <w:pPr>
        <w:pStyle w:val="PlainText"/>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l16 (near, IP relative)                19     7      7+m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l32 (near, IP relative)                -      -      7+m      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 (near, register indirect)          16     7      7+m      5</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 (near, register indirect)          -      -      7+m      5</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 xml:space="preserve">mem16 (near, memory indirect)            -     21+EA    11    10+m      </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32 (near, memory indirect)            -      -     10+m      5</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tr16:16 (far, full ptr supplied)        28     13    17+m      18</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tr16:32 (far, full ptr supplied)        -      -     17+m      18</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tr16:16 (far, ptr supplied, prot. mode) -      26    34+m      20</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tr16:32 (far, ptr supplied, prot. mode) -      -     34+m      20</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16:16 (far, indirect)                 37+EA    16    22+m      17</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16:32 (far, indirect)                   -      -     22+m      17</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16:16 (far, indirect, prot. mode)       -      29    38+m      20</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16:32 (far, indirect, prot. mode)       -      -     38+m      20</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tr16:16 (task, via TSS or task gate)    -     177     TS     37+TS</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16:16 (task, via TSS or task gate)      -   180/185  5+TS    37+TS</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16:32 (task)                            -      -      TS     37+TS</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16:32 (task)                            -      -     5+TS    37+T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tr16:16 (gate, same privilege)          -      41    52+m      35</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tr16:32 (gate, same privilege)          -      -     52+m      35</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16:16 (gate, same privilege)            -      44    56+m      35</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16:32 (gate, same privilege)            -      -     56+m      35</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tr16:16 (gate, more priv, no parm)      -      82    86+m      69</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tr16:32 (gate, more priv, no parm)      -      -     86+m      69</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16:16 (gate, more priv, no parm)        -      83    90+m      69</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16:32 (gate, more priv, no parm)        -      -     90+m      69</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tr16:16 (gate, more priv, x parms)      -    86+4x  94+4x+m  77+4x</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tr16:32 (gate, more priv, x parms)      -      -    94+4x+m  77+4x</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16:16 (gate, more priv, x parms)        -    90+4x  98+4x+m  77+4x</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16:32 (gate, more priv, x parms)        -      -    98+4x+m  77+4x</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CBW - Convert Byte to Word (converteşte byte spre word)</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CBW</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Converteşte octetul AL spre valoare word în AX, extinde semnul lui AL la AX.</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2     2     3     3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 xml:space="preserve">CDQ - Convert Double to Quad (386+) </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converteşte double-4 octeţi spre virgulă mobil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CDQ</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Converteşte EAX cu semn spre real in virgulă mobilă, rezultatul este pus în EDX:EAX extinzând biţii superiori a lui EAX în EDX.</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     -     2     3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CLC - Clear Carry (Resetaza C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CL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C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2     2     2     2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CLD - Clear Direction Flag (Resetează D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CLD</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D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r>
    </w:p>
    <w:p>
      <w:pPr>
        <w:pStyle w:val="PlainText"/>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Reseteză DF cauzând instrucţiunilor pe şiruri să incrementeze registrele index SI şi D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2     2     2     2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CLI - Clear Interrupt Flag (disabl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Resetează I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CLI</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I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ab/>
        <w:t>Dezactivează intreruperile hardware mascabile ştergând I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2     2     3     5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CLTS - Clear Task Switched Flag (286+ privileged)</w:t>
      </w:r>
    </w:p>
    <w:p>
      <w:pPr>
        <w:pStyle w:val="PlainText"/>
        <w:rPr/>
      </w:pPr>
      <w:r>
        <w:rPr>
          <w:rFonts w:eastAsia="MS Mincho;ＭＳ 明朝" w:cs="Times New Roman" w:ascii="Times New Roman" w:hAnsi="Times New Roman"/>
          <w:sz w:val="24"/>
          <w:lang w:val="ro-RO"/>
        </w:rPr>
        <w:tab/>
        <w:t>(Resetează semaforul de schimbare de taskuri, este o instrucţiune privilegiat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CLTS</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pPr>
      <w:r>
        <w:rPr>
          <w:rFonts w:eastAsia="MS Mincho;ＭＳ 明朝" w:cs="Times New Roman" w:ascii="Times New Roman" w:hAnsi="Times New Roman"/>
          <w:sz w:val="24"/>
          <w:lang w:val="ro-RO"/>
        </w:rPr>
        <w:tab/>
        <w:t>Resetează semaforul de schimbare de taskuri. Această instrucţiune este privilegiată si în general este folosită de codul sistemului de operar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     2     5     7             2</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CMC - Complement Carry Flag (inversează C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CM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C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2     2     2     2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CMP – Compare (comparar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CMP     des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AF CF OF PF SF Z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cade sursa din destinaţie şi modifică flagurile corespunzătoare rezultatului, dar nu salvează rezultatul. Flagurile pot fi testate pentru condiţi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reg           3     2     2     1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reg          9+EA   7     5     2            2-4  (W88=13+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mem          9+EA   6     6     2            2-4  (W88=13+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immed         4     3     2     1            3-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immed       10+EA   6     5     2            3-6  (W88=14+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ccum,immed       4     3     2     1            2-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CMPS - Compare String (Byte, Word or Doubleword)</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compara 2 şiruri de octeţi, cuvinte şi cunvinte dubl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CMPS    des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CMPSB</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CMPSW</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CMPSD   (38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AF CF OF PF SF Z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cade valoare destinatiei din sursă fără să salveze rezultatele. Modifică semafoarele bazându-se pe scaderea efectuată şi registrele index (E)SI şi (E)DI sunt incrementate sau decrementate depinzând de stare semaforului DF (Direction Flag). CMPB inc/decrementează registre index cu 1, CMPSW inc/decremtează cu 2 , iar CMPSD inc/decrementează cu 4. Prefixul REP poate fi folosit pentru a procesa toate elementelor din şir.</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dest,src          22    8     10    8             1  (W88=30)</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CMPXCHG - Compare and Exchange (compară şi schimb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CMPXCHG dest,src  (48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AF CF OF PF SF Z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r>
    </w:p>
    <w:p>
      <w:pPr>
        <w:pStyle w:val="PlainText"/>
        <w:jc w:val="both"/>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Compară acumulatorul (8-32 bits) cu "dest".  Dacă este egalitate atunci "dest" este incărcată cu "src", altfel acumulatorul este incărcat cu  "des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reg           -     -     -     6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reg           -     -     -     7             2</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 adună 3 timpi daca compararea "mem,reg" nu este cu succ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CWD - Convert Word to Doubleword (converteşte word spre doubl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CWD</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emnul cuvăntului WORD va fi extins spre double. Rezultatul este pus în DX:AX.</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5     2     2     3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CWDE - Convert Word to Extended Doubleword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extinde conţinutul cu semn lui AX spre EAX)</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CWD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ab/>
        <w:t>Converteşte valoarea cu semn a lui AX spre un double cu semn pe care îl scrie în EAX. Semnul lui AX se extinde spre EAX.</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     -     3     3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DAA - Decimal Adjust for Addition</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DA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AF CF PF SF ZF (OF nedefiniţ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Corecteză rezultatul (în AL) a precedentelor operaţii binare de adunare în zecimal compactat (BCD). Conţinutul lui AL este schimbat spre o pereche de cifre zecimale compact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4     3     4     2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DAS - Decimal Adjust for Subtraction</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DAS</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AF CF PF SF ZF (OF nedefiniţ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Corecteză rezultatul (în AL) a precedentelor operaţii binare de scădere în zecimal compactat (BCD). Conţinutul lui AL este schimbat spre o pereche de cifre zecimale compact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4     3     4     2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DEC – Decrement (decrementeaz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DEC     dest</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AF OF PF SF Z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ind w:firstLine="720"/>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cădere binară fără semn a unei unităţi din destinaţi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8              3     2     2     1             2</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             15+EA   7     6     3            2-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32          3     2     2     1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DIV – Divide (impărţir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DIV     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AF,CF,OF,PF,SF,ZF nedefiniţ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Acumulatorul este împărţit la sursă binar fără semn. Dacă operatorul sursă este un octet atunci AX este împărţit de sursă (DX trebuie să fie 0); câtul împărţirii este pus în AL, iar restul în AH. Dacă operatorul sursă este un word, atunci DX:AX este împărţit la sursă; câtul împărţirii este pus în AX, iar restul este pus în DX.</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8             80-90  14    14    16            2</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           144-162 22    22    24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              -    -     38    40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8        (86-96)+EA  17    17    16           2-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     (150-168)+EA  25    25    24           2-4  (W88=158-176+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32              -    -     41    40           2-4</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ENTER - Make Stack Frame  (80188+)</w:t>
      </w:r>
    </w:p>
    <w:p>
      <w:pPr>
        <w:pStyle w:val="PlainText"/>
        <w:rPr/>
      </w:pPr>
      <w:r>
        <w:rPr>
          <w:rFonts w:eastAsia="MS Mincho;ＭＳ 明朝" w:cs="Times New Roman" w:ascii="Times New Roman" w:hAnsi="Times New Roman"/>
          <w:sz w:val="24"/>
          <w:lang w:val="ro-RO"/>
        </w:rPr>
        <w:tab/>
        <w:t>(Modifică stiva pentru apel de procedur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ENTER   locals,level</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pPr>
      <w:r>
        <w:rPr>
          <w:rFonts w:eastAsia="MS Mincho;ＭＳ 明朝" w:cs="Times New Roman" w:ascii="Times New Roman" w:hAnsi="Times New Roman"/>
          <w:sz w:val="24"/>
          <w:lang w:val="ro-RO"/>
        </w:rPr>
        <w:tab/>
        <w:t xml:space="preserve">Modifică stiva pentru intrarea in procedură pentru limbajele de nivel înalt. Operatorul </w:t>
      </w:r>
      <w:r>
        <w:rPr>
          <w:rFonts w:eastAsia="MS Mincho;ＭＳ 明朝" w:cs="Times New Roman" w:ascii="Times New Roman" w:hAnsi="Times New Roman"/>
          <w:sz w:val="24"/>
          <w:lang w:val="en-US"/>
        </w:rPr>
        <w:t>“locals” specifică mărimea memoriei alocate pe stivă la intrare în procedură. “Level” specifică nivelul de apel al rutinei. În pereche cu instrucţiunea LEAVE acesta este o metodă eficientă de a intra şi a ieşi din procedur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mmed16,0         -       11       10         14          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mmed16,1         -       15       12         17          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mmed16,immed8    -   12+4(n-1) 15+4(n-1)    17+3n        4</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ESC - Escap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ESC     immed,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pPr>
      <w:r>
        <w:rPr>
          <w:rFonts w:eastAsia="MS Mincho;ＭＳ 明朝" w:cs="Times New Roman" w:ascii="Times New Roman" w:hAnsi="Times New Roman"/>
          <w:sz w:val="24"/>
          <w:lang w:val="ro-RO"/>
        </w:rPr>
        <w:tab/>
        <w:t xml:space="preserve">Pune la dispoziţie posibilitatea de a pune date în </w:t>
      </w:r>
      <w:r>
        <w:rPr>
          <w:rFonts w:eastAsia="MS Mincho;ＭＳ 明朝" w:cs="Times New Roman" w:ascii="Times New Roman" w:hAnsi="Times New Roman"/>
          <w:sz w:val="24"/>
          <w:lang w:val="en-US"/>
        </w:rPr>
        <w:t>“bus”</w:t>
      </w:r>
      <w:r>
        <w:rPr>
          <w:rFonts w:eastAsia="MS Mincho;ＭＳ 明朝" w:cs="Times New Roman" w:ascii="Times New Roman" w:hAnsi="Times New Roman"/>
          <w:sz w:val="24"/>
          <w:lang w:val="ro-RO"/>
        </w:rPr>
        <w:t xml:space="preserve">, pentru alte procesoare. Procesorul tratează instrucţiunea ca NOP dar pune operandul în </w:t>
      </w:r>
      <w:r>
        <w:rPr>
          <w:rFonts w:eastAsia="MS Mincho;ＭＳ 明朝" w:cs="Times New Roman" w:ascii="Times New Roman" w:hAnsi="Times New Roman"/>
          <w:sz w:val="24"/>
          <w:lang w:val="en-US"/>
        </w:rPr>
        <w:t>“</w:t>
      </w:r>
      <w:r>
        <w:rPr>
          <w:rFonts w:eastAsia="MS Mincho;ＭＳ 明朝" w:cs="Times New Roman" w:ascii="Times New Roman" w:hAnsi="Times New Roman"/>
          <w:sz w:val="24"/>
          <w:lang w:val="ro-RO"/>
        </w:rPr>
        <w:t xml:space="preserve">bus”. </w:t>
      </w:r>
      <w:r>
        <w:rPr>
          <w:rFonts w:eastAsia="MS Mincho;ＭＳ 明朝" w:cs="Times New Roman" w:ascii="Times New Roman" w:hAnsi="Times New Roman"/>
          <w:sz w:val="24"/>
          <w:lang w:val="en-US"/>
        </w:rPr>
        <w:t>“Bus”-ul reprezint</w:t>
      </w:r>
      <w:r>
        <w:rPr>
          <w:rFonts w:eastAsia="MS Mincho;ＭＳ 明朝" w:cs="Times New Roman" w:ascii="Times New Roman" w:hAnsi="Times New Roman"/>
          <w:sz w:val="24"/>
          <w:lang w:val="ro-RO"/>
        </w:rPr>
        <w:t>ă o magistrală de date comună mai multor procesoare dintr-un sistem de calc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mmed,reg         2   9-20    ?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mmed,mem         2   9-20    ?                  2-4</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HLT - Halt CPU (opreşte procesor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HL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Opreşte procesorul până linia RESET este activată: NMI sau intreruperile mascabile sunt activate. CPU devine inactiv dar reţine CS:IP pentru in restart in viitor.</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2     2     5     4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IDIV - Signed Integer Division (împărţire intreagă cu semn)</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IDIV   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AF,CF,OF,PF,SF,ZF nedefiniţ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ab/>
        <w:t xml:space="preserve">Acumulatorul este împărţit binar cu semn la sursă </w:t>
      </w:r>
      <w:r>
        <w:rPr>
          <w:rFonts w:eastAsia="MS Mincho;ＭＳ 明朝" w:cs="Times New Roman" w:ascii="Times New Roman" w:hAnsi="Times New Roman"/>
          <w:sz w:val="24"/>
          <w:lang w:val="en-US"/>
        </w:rPr>
        <w:t>“src”.</w:t>
      </w:r>
      <w:r>
        <w:rPr>
          <w:rFonts w:eastAsia="MS Mincho;ＭＳ 明朝" w:cs="Times New Roman" w:ascii="Times New Roman" w:hAnsi="Times New Roman"/>
          <w:sz w:val="24"/>
          <w:lang w:val="ro-RO"/>
        </w:rPr>
        <w:t xml:space="preserve"> Dacă sursa este un octet, AX este împărţit la </w:t>
      </w:r>
      <w:r>
        <w:rPr>
          <w:rFonts w:eastAsia="MS Mincho;ＭＳ 明朝" w:cs="Times New Roman" w:ascii="Times New Roman" w:hAnsi="Times New Roman"/>
          <w:sz w:val="24"/>
          <w:lang w:val="en-US"/>
        </w:rPr>
        <w:t>“src”</w:t>
      </w:r>
      <w:r>
        <w:rPr>
          <w:rFonts w:eastAsia="MS Mincho;ＭＳ 明朝" w:cs="Times New Roman" w:ascii="Times New Roman" w:hAnsi="Times New Roman"/>
          <w:sz w:val="24"/>
          <w:lang w:val="ro-RO"/>
        </w:rPr>
        <w:t xml:space="preserve"> , câtul este pus in AL şi restul in AH. Dacă sursa este un cuvânt, DX:AX este împărţit la </w:t>
      </w:r>
      <w:r>
        <w:rPr>
          <w:rFonts w:eastAsia="MS Mincho;ＭＳ 明朝" w:cs="Times New Roman" w:ascii="Times New Roman" w:hAnsi="Times New Roman"/>
          <w:sz w:val="24"/>
          <w:lang w:val="en-US"/>
        </w:rPr>
        <w:t>“src”</w:t>
      </w:r>
      <w:r>
        <w:rPr>
          <w:rFonts w:eastAsia="MS Mincho;ＭＳ 明朝" w:cs="Times New Roman" w:ascii="Times New Roman" w:hAnsi="Times New Roman"/>
          <w:sz w:val="24"/>
          <w:lang w:val="ro-RO"/>
        </w:rPr>
        <w:t>, câtul este pus în AX şi restul in DX.</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8          101-112   17    19    19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         165-184   25    27    27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            -      -     43    43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8     (107-118)+EA   20    22    20           2-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    (171-190)+EA   38    30    28           2-4  (W88=175-19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32            -      -     46    44           2-4</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IMUL - Signed Multiply (înmulţire binară cu semn)</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IMUL    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MUL    src,immed        (28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MUL    dest,src,immed8  (28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MUL    dest,src         (38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CF OF (AF,PF,SF,ZF nedefiniţ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Acumulatorul este înmulţit binar cu semn, rezultatul este pus in acumulator. Dacă operandul sursă este un octet, este înmulţit cu AL, rezultatul este pus în AX. Dacă operandul sursă este un cuvânt atunci acesta se înmulţeşte cu AX, rezultatul este pus in DX:AX. Alte variaţii al acestei instrucţiuni permite specificaţia registrului sursei şi destinaţiei ca şi al treilea factor imedia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8             80-98   13   9-14  13-18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           128-154  21   9-22  13-26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              -     -    9-38  12-42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8             86-104  16  12-17  13-18        2-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           134-160  24  12-25  13-26        2-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32              -     -   12-41  13-42        2-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reg16        -     -    9-22  13-26        3-5</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reg32        -     -    9-38  13-42        3-5</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mem16        -     -   12-25  13-26        3-5</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mem32        -     -   12-41  13-42        3-5</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immed        -     21   9-22  13-26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immed        -     21   9-38  13-42        3-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reg16,immed  -     2    9-22  13-26        3-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reg32,immed  -     21   9-38  13-42        3-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mem16,immed  -     24  12-25  13-26        3-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mem32,immed  -     24  12-41  13-42        3-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IN - Input Byte or Word From Por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IN      accum,por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ab/>
        <w:t xml:space="preserve">Un octet,cuvânt sau cuvânt dublu este citit din </w:t>
      </w:r>
      <w:r>
        <w:rPr>
          <w:rFonts w:eastAsia="MS Mincho;ＭＳ 明朝" w:cs="Times New Roman" w:ascii="Times New Roman" w:hAnsi="Times New Roman"/>
          <w:sz w:val="24"/>
          <w:lang w:val="en-US"/>
        </w:rPr>
        <w:t>“</w:t>
      </w:r>
      <w:r>
        <w:rPr>
          <w:rFonts w:eastAsia="MS Mincho;ＭＳ 明朝" w:cs="Times New Roman" w:ascii="Times New Roman" w:hAnsi="Times New Roman"/>
          <w:sz w:val="24"/>
          <w:lang w:val="ro-RO"/>
        </w:rPr>
        <w:t>port” şi este pus în AL, AX sau respectiv în EAX. Dacă numărul portului este în domeniul 0-255 acesta poate fi specificat ca un imediat, altfel numărul portului trebuie specificat in DX. Porturile valide pe PC sunt între 0-1024.</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ccum,immed8    10/14   5     12     14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ccum,immed8 (PM)            6/26  8/28/27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ccum,DX         8/12   5     13     14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ccum,DX (PM)                7/27  8/28/27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 386+ protected mode timings depend on privilege level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irst number is the timing if:    CPL ó IOPL</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econd number is the timing if:   CPL &gt; IOPL or in VM 86 mode (38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CPL ò IOPL  (486)</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hird number is the timing when:    virtual mode on 486 processor</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 486 virtual mode always requires 27 cycl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INC – Increment (incrementeaz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INC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AF OF PF SF Z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ab/>
        <w:t>Aduna binar o unitate la operatorul destinaţie (</w:t>
      </w:r>
      <w:r>
        <w:rPr>
          <w:rFonts w:eastAsia="MS Mincho;ＭＳ 明朝" w:cs="Times New Roman" w:ascii="Times New Roman" w:hAnsi="Times New Roman"/>
          <w:sz w:val="24"/>
          <w:lang w:val="en-US"/>
        </w:rPr>
        <w:t>“dest”</w:t>
      </w:r>
      <w:r>
        <w:rPr>
          <w:rFonts w:eastAsia="MS Mincho;ＭＳ 明朝" w:cs="Times New Roman" w:ascii="Times New Roman" w:hAnsi="Times New Roman"/>
          <w:sz w:val="24"/>
          <w:lang w:val="ro-RO"/>
        </w:rPr>
        <w: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8              3     2     2     1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             3     2     2     1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             3     2     2     1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             15+EA   7     6     3            2-4  (W88=23+EA)</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INS - Input String from Port  (80188+)</w:t>
      </w:r>
    </w:p>
    <w:p>
      <w:pPr>
        <w:pStyle w:val="PlainText"/>
        <w:rPr/>
      </w:pPr>
      <w:r>
        <w:rPr>
          <w:rFonts w:eastAsia="MS Mincho;ＭＳ 明朝" w:cs="Times New Roman" w:ascii="Times New Roman" w:hAnsi="Times New Roman"/>
          <w:sz w:val="24"/>
          <w:lang w:val="ro-RO"/>
        </w:rPr>
        <w:tab/>
        <w:t>(citeşte un string din por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INS     dest,por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NSB</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NSW</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NSD    (38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Încarcă date din port in zona de memorie destinaţie indicată de ES:(E)DI. (E)DI este ajustat in funcţie de lunginea operatorului, este incrementat dacă DF este 0 şi decrementat dacă DF este setat. Pentru INSB, INSW şi INSD nu este necesar un operator iar lungimea este determinată de tipul instrucţiuni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dest,port         -     5     15     17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dest,port (PM)    -     5    9/29 10/32/30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     5     15     17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one (PM)         -     5    9/29 10/32/30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 xml:space="preserve">- 386+ timpii în mod protejat depind de nivelul privilegiului. </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 xml:space="preserve">primul număr este timpul dacă:    CPL </w:t>
      </w:r>
      <w:r>
        <w:rPr>
          <w:rFonts w:eastAsia="MS Mincho;ＭＳ 明朝" w:cs="Times New Roman" w:ascii="Times New Roman" w:hAnsi="Times New Roman"/>
          <w:sz w:val="24"/>
          <w:lang w:val="en-US"/>
        </w:rPr>
        <w:t>&lt;</w:t>
      </w:r>
      <w:r>
        <w:rPr>
          <w:rFonts w:eastAsia="MS Mincho;ＭＳ 明朝" w:cs="Times New Roman" w:ascii="Times New Roman" w:hAnsi="Times New Roman"/>
          <w:sz w:val="24"/>
          <w:lang w:val="ro-RO"/>
        </w:rPr>
        <w:t xml:space="preserve"> IOPL</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l doilea număr este timpul dacă:   CPL &gt; IOPL</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l treilea număr este timpul dacă:   mod virtual la procesoarele 4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INT – Interrupt (apel de întreruper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INT     num</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TF I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pPr>
      <w:r>
        <w:rPr>
          <w:rFonts w:eastAsia="MS Mincho;ＭＳ 明朝" w:cs="Times New Roman" w:ascii="Times New Roman" w:hAnsi="Times New Roman"/>
          <w:sz w:val="24"/>
          <w:lang w:val="ro-RO"/>
        </w:rPr>
        <w:tab/>
        <w:t xml:space="preserve">Iniţiază o intrerupere soft punând semafoarele TRAP </w:t>
      </w:r>
      <w:r>
        <w:rPr>
          <w:rFonts w:eastAsia="MS Mincho;ＭＳ 明朝" w:cs="Times New Roman" w:ascii="Times New Roman" w:hAnsi="Times New Roman"/>
          <w:sz w:val="24"/>
          <w:lang w:val="en-US"/>
        </w:rPr>
        <w:t>(</w:t>
      </w:r>
      <w:r>
        <w:rPr>
          <w:rFonts w:eastAsia="MS Mincho;ＭＳ 明朝" w:cs="Times New Roman" w:ascii="Times New Roman" w:hAnsi="Times New Roman"/>
          <w:sz w:val="24"/>
          <w:lang w:val="ro-RO"/>
        </w:rPr>
        <w:t xml:space="preserve">TF) si Interrupt Flags (IF) , modificând CS şi IP cu valorile găsite în tabela de vectori cu întreruperi corespunzătoare valorii </w:t>
      </w:r>
      <w:r>
        <w:rPr>
          <w:rFonts w:eastAsia="MS Mincho;ＭＳ 明朝" w:cs="Times New Roman" w:ascii="Times New Roman" w:hAnsi="Times New Roman"/>
          <w:sz w:val="24"/>
          <w:lang w:val="en-US"/>
        </w:rPr>
        <w:t>“num”</w:t>
      </w:r>
      <w:r>
        <w:rPr>
          <w:rFonts w:eastAsia="MS Mincho;ＭＳ 明朝" w:cs="Times New Roman" w:ascii="Times New Roman" w:hAnsi="Times New Roman"/>
          <w:sz w:val="24"/>
          <w:lang w:val="ro-RO"/>
        </w:rPr>
        <w:t>. Execuţia incepe cu locaţia adresată de noile valori CS:IP.</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3 (constant)                          52/72  23+m   33    26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 xml:space="preserve">3 (prot. mode, same priv.)              -    40+m   59    44     2       </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3 (prot. mode, more priv.)              -    78+m   99    71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3 (from VM86 to PL 0)                   -     -    119    82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3 (prot. mode via task gate)            -   167+m   TS  37+TS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mmed8                                51/71  23+m   37    30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mmed8 (prot. mode, same priv.)         -    40+m   59    44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mmed8 (prot. mode, more priv.)         -    78+m   99    71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mmed8 (from VM86 to PL 0)              -     -    119    86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mmed8 (prot. mode, via task gate)      -   167+m   TS  37+TS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INTO - Interrupt on Overflow (intrerupere de depăşir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INTO</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IF T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Dacă semaforul de depăşire (Overflow Flag) este setat această instrucţiune generează intrerupere INT 4, cauzând codul adresat de 0000:0010 să fie executa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one: jump             53/73   24+m    35    28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o jump            4       3     3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rot. mode, same priv.) -       -     59    46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rot. mode, more priv.) -       -     99    73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rom VM86 to PL 0)      -       -    119    84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rot. mode, via task gate)      -     TS  39+TS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INVD - Invalidate Cache  (4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terge cache-ul intern al procesorulu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INVD</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eastAsia="MS Mincho;ＭＳ 明朝"/>
        </w:rPr>
      </w:pPr>
      <w:r>
        <w:rPr>
          <w:rFonts w:eastAsia="Times New Roman" w:cs="Times New Roman" w:ascii="Times New Roman" w:hAnsi="Times New Roman"/>
          <w:sz w:val="24"/>
          <w:lang w:val="ro-RO"/>
        </w:rPr>
        <w:t xml:space="preserve">  </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      -     -     4            2</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INVLPG - Invalidate Translation Look-Aside Buffer Entry (4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INVLPG</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eastAsia="MS Mincho;ＭＳ 明朝"/>
        </w:rPr>
      </w:pPr>
      <w:r>
        <w:rPr>
          <w:rFonts w:eastAsia="Times New Roman" w:cs="Times New Roman" w:ascii="Times New Roman" w:hAnsi="Times New Roman"/>
          <w:sz w:val="24"/>
          <w:lang w:val="ro-RO"/>
        </w:rPr>
        <w:t xml:space="preserve">        </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      -     -     12           2</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 timing is for TLB entry hit only.</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IRET/IRETD - Interrupt Return (return din întreruper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IRE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RETD  (38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AF CF DF IF PF SF TF Z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ab/>
        <w:t>Returnează controlul in punctul în care intreruperea a fost lansată scoţând din stivă IP, CS, şi Flags, continuând execuţia la locaţia din care s-a facut apelul întreruperi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ret                       32/44  17+m    22    15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ret  (prot. mode)           -    31+m    38    15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ret  (to less privilege)    -    55+m    82    36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ret  (different task, NT=1) -   169+m    TS  TS+32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retd                        -      -   22/38   15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retd (to less privilege)    -      -     82    36            1</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retd (to VM86 mode)         -      -     60    15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retd (different task, NT=1) -      -     TS  TS+32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 386 timpii în mod-real/mod-proteja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Jxx - Jump Instructions Table (săritură condiţionat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nemonic              Meaning                    Jump Condition</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A     Jump dacă este peste                       CF=0 and ZF=0</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AE    Jump dacă este peste sau egal              CF=0</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B     Jump dacă este sub                         CF=1</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BE    Jump dacă este sub sau egal                CF=1 sau ZF=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 xml:space="preserve">JC     Jump dacă Carry </w:t>
        <w:tab/>
        <w:tab/>
        <w:tab/>
        <w:tab/>
        <w:tab/>
        <w:t>CF=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CXZ   Jump dacă CX este zero                     CX=0</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E     Jump dacă este egal                        ZF=1</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G     Jump dacă este mai mare (cu semn)          ZF=0 and SF=OF</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GE    Jump dacă este mai mare sau egal (cu semn) SF=OF</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L     Jump dacă este mai mic (cu semn)</w:t>
        <w:tab/>
        <w:tab/>
        <w:t>SF != OF</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LE    Jump dacă este mai mic sau egal (cu semn)</w:t>
        <w:tab/>
        <w:t>ZF=1 sau SF != OF</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NA    Jump dacă nu este peste                    CF=1 sau ZF=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NAE   Jump dacă nu este peste sau egal           CF=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NB    Jump dacă nu este sub                      CF=0</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NBE   Jump dacă nu este sub sau egal             CF=0 and ZF=0</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NC    Jump dacă nu este Carry                    CF=0</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NE    Jump dacă nu este egal                     ZF=0</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NG    Jump dacă nu este mai mare (cu semn)       ZF=1 sau SF != OF</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NGE   Jump dacă este mai mic (cu semn)</w:t>
        <w:tab/>
        <w:tab/>
        <w:t>SF != OF</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NL    Jump dacă nu este nai mic (cu semn)        SF=OF</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 xml:space="preserve">JNLE   Jump dacă este mai mare (cu semn)    </w:t>
        <w:tab/>
        <w:t>ZF=0 and SF=OF</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NO    Jump dacă nu este Overflow (cu semn)       OF=0</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NP    Jump dacă nu este par                      PF=0</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NS    Jump dacă nu este cu semn (cu semn)        SF=0</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NZ    Jump dacă nu este zero                     ZF=0</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O     Jump dacă este Overflow (cu semn)          OF=1</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P     Jump dacă este paritate                    PF=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PE    Jump dacă este par</w:t>
        <w:tab/>
        <w:tab/>
        <w:tab/>
        <w:tab/>
        <w:tab/>
        <w:t>PF=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PO    Jump dacă este impar</w:t>
        <w:tab/>
        <w:tab/>
        <w:tab/>
        <w:tab/>
        <w:t>PF=0</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S     Jump dacă este cu semn (cu semn)</w:t>
        <w:tab/>
        <w:tab/>
        <w:t>SF=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Z     Jump dacă este zero</w:t>
        <w:tab/>
        <w:tab/>
        <w:tab/>
        <w:tab/>
        <w:t>ZF=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x: jump          16   7+m   7+m    3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o jump        4    3     3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x  near-label     -    -    7+m    3             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o jump        -    -     3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ind w:left="900" w:hanging="0"/>
        <w:rPr/>
      </w:pPr>
      <w:r>
        <w:rPr>
          <w:rFonts w:eastAsia="MS Mincho;ＭＳ 明朝" w:cs="Times New Roman" w:ascii="Times New Roman" w:hAnsi="Times New Roman"/>
          <w:sz w:val="24"/>
          <w:lang w:val="ro-RO"/>
        </w:rPr>
        <w:t>- este o practica de programare buna să se organizeze codul astfel încât condiţionările să se execute fără jump datorită faptului că săriturile durează mai mult decăt dacă testul nu este cu succ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JCXZ/JECXZ - Jump if Register (E)CX is Zero</w:t>
      </w:r>
    </w:p>
    <w:p>
      <w:pPr>
        <w:pStyle w:val="PlainText"/>
        <w:rPr/>
      </w:pPr>
      <w:r>
        <w:rPr>
          <w:rFonts w:eastAsia="MS Mincho;ＭＳ 明朝" w:cs="Times New Roman" w:ascii="Times New Roman" w:hAnsi="Times New Roman"/>
          <w:sz w:val="24"/>
          <w:lang w:val="ro-RO"/>
        </w:rPr>
        <w:tab/>
        <w:t>(săritură dacă (E)CX este zero)</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JCXZ    label</w:t>
      </w:r>
    </w:p>
    <w:p>
      <w:pPr>
        <w:pStyle w:val="PlainText"/>
        <w:ind w:firstLine="720"/>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ECXZ   label  (38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label:  jump      18   8+m   9+m    8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o jump    6    4     5     5</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JMP - Unconditional Jump (săritură necondiţionat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JMP     targe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ăritura necondiţionată transfera controlul la “label”. Săriturile sunt în intervalul -32768 şi 32767; NEAR şi SHORT cauzează modificări ale lui IP. Săritura de tip FAR generează modificări ale lui CS şi IP.</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l8  (relative)                        15    7+m    7+m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l16 (relative)                        15    7+m    7+m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l32 (relative)                         -     -     7+m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 (near, register indirect)         11    7+m    7+m    5</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 (near, register indirect)          -     -     7+m    5</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 (near, mem indirect)             18+EA  11+m  10+m    5</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32 (near, mem indirect)             24+EA  15+m  10+m    5</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tr16:16 (far, dword immed)              -     -    12+m    17</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tr16:16 (far, PM dword immed)           -     -    27+m    19</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tr16:16 (call gate, same priv.)         -    38+m  45+m    3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tr16:16 (via TSS)                       -   175+m   TS   42+TS</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tr16:16 (via task gate)                 -   180+m   TS   43+TS</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16 (far, indirect)                 -     -    43+m    1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16 (far, PM indirect)              -     -    31+m    18</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16 (call gate, same priv.)         -    41+m  49+m    3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16 (via TSS)                       -   178+m  5+TS  41+TS</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16 (via task gate)                 -   183+m  5+TS  42+TS</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tr16:32 (far, 6 byte immed)             -     -    12+m    1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tr16:32 (far, PM 6 byte immed)          -     -    27+m    18</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tr16:32 (call gate, same priv.)         -     -    45+m    3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tr16:32 (via TSS)                       -     -     TS   42+TS</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tr16:32 (via task state)                -     -     TS   43+TS</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16:32 (far, address at dword)           -     -    43+m    1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16:32 (far, address at dword)           -     -    31+m    18</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16:32 (call gate, same priv.)           -     -    49+m    3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16:32 (via TSS)                         -     -    5+TS  41+TS</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16:32 (via task state)                  -     -    5+TS  42+T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LAHF - Load Register AH From Flags (încarcă AH din Flag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LAHF</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Instrucţiunea copie biţii 0-7 al registrului de semafoare in AH.</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H := SF ZF xx AF xx PF xx C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4     2     2     3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LAR - Load Access Rights (286+ protected)</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încarcă drepturile de acces; doar în mod proteja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LAR     des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Z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Octetul cel mai semnificativ al registrului destinaţie este supracris cu valoarea octetului corespunzător drepturilor de acces şi octetul cel mi puţin semnificativ este facut zero, depinzând de selecţia din operandul sursă. Dacă operaţia este cu succes atunci ZF este seta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reg16       -     14    15    11            3</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reg32       -     -     15    11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mem16       -     16    16    11           3-7</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mem32       -     -     16    11           3-7</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LDS - Load Pointer Using DS (încarcă un pointer de tip FAR în DS:des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LDS     des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pPr>
      <w:r>
        <w:rPr>
          <w:rFonts w:eastAsia="MS Mincho;ＭＳ 明朝" w:cs="Times New Roman" w:ascii="Times New Roman" w:hAnsi="Times New Roman"/>
          <w:sz w:val="24"/>
          <w:lang w:val="ro-RO"/>
        </w:rPr>
        <w:tab/>
        <w:t xml:space="preserve">Instrucţiunea încarcă un pointer pe 32 biţi din zona de memorie indicată de </w:t>
      </w:r>
      <w:r>
        <w:rPr>
          <w:rFonts w:eastAsia="MS Mincho;ＭＳ 明朝" w:cs="Times New Roman" w:ascii="Times New Roman" w:hAnsi="Times New Roman"/>
          <w:sz w:val="24"/>
          <w:lang w:val="en-US"/>
        </w:rPr>
        <w:t>“src”</w:t>
      </w:r>
      <w:r>
        <w:rPr>
          <w:rFonts w:eastAsia="MS Mincho;ＭＳ 明朝" w:cs="Times New Roman" w:ascii="Times New Roman" w:hAnsi="Times New Roman"/>
          <w:sz w:val="24"/>
          <w:lang w:val="ro-RO"/>
        </w:rPr>
        <w:t xml:space="preserve"> în registru destinaţie. Offset-ul este încărcat in registru destinaţie şi segmentul în DS. Pentru a fi folosită această instrucţiune zona de memorie indicată de sursă offset-ul, şi respectiv  segmentul. Această instrucţiune simplifică modul de încărcare al pointerilor de tip FAR de pe stivă sau din vectorul de întreruper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mem32     16+EA   7     7     6            2-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mem (PM)      -     -     22    12           5-7</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LEA - Load Effective Address (încarcă adresa efectiv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LEA     des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 xml:space="preserve">Transferă offset-ul sursei </w:t>
      </w:r>
      <w:r>
        <w:rPr>
          <w:rFonts w:eastAsia="MS Mincho;ＭＳ 明朝" w:cs="Times New Roman" w:ascii="Times New Roman" w:hAnsi="Times New Roman"/>
          <w:sz w:val="24"/>
          <w:lang w:val="en-US"/>
        </w:rPr>
        <w:t>“src” în regitru destinaţi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mem          2+EA   3     2     1            2-4</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LEAVE - Restore Stack for Procedure Exit (80188+)</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restaurează stiva)</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LEAV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Eliberează stiva de variabilele locale create de instrucţiunea ENTER prin modificarea lui SP şi BP la valorile avute înainte de iniţializarea zonei pe stiv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     5     4     5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LES - Load Pointer Using ES (încarcă un pointer de tip FAR în ES:des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LES     des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pPr>
      <w:r>
        <w:rPr>
          <w:rFonts w:eastAsia="MS Mincho;ＭＳ 明朝" w:cs="Times New Roman" w:ascii="Times New Roman" w:hAnsi="Times New Roman"/>
          <w:sz w:val="24"/>
          <w:lang w:val="ro-RO"/>
        </w:rPr>
        <w:tab/>
        <w:t xml:space="preserve">Instrucţiunea încarcă un pointer pe 32 biţi din zona de memorie indicată de </w:t>
      </w:r>
      <w:r>
        <w:rPr>
          <w:rFonts w:eastAsia="MS Mincho;ＭＳ 明朝" w:cs="Times New Roman" w:ascii="Times New Roman" w:hAnsi="Times New Roman"/>
          <w:sz w:val="24"/>
          <w:lang w:val="en-US"/>
        </w:rPr>
        <w:t>“src”</w:t>
      </w:r>
      <w:r>
        <w:rPr>
          <w:rFonts w:eastAsia="MS Mincho;ＭＳ 明朝" w:cs="Times New Roman" w:ascii="Times New Roman" w:hAnsi="Times New Roman"/>
          <w:sz w:val="24"/>
          <w:lang w:val="ro-RO"/>
        </w:rPr>
        <w:t xml:space="preserve"> în registru destinaţie. Offset-ul este încărcat în registru destinaţie şi segmentul în ES. Pentru a fi folosită această instrucţiune zona de memorie indicată de sursă offset-ul, şi respectiv  segmentul. Această instrucţiune simplifică modul de încărcare al pointerilor de tip FAR de pe stivă sau din vectorul de întreruper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mem         16+EA   7     7     6            2-4  (W88=24+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mem (PM)      -     -     22    12           5-7</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LFS - Load Pointer Using FS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LFS     des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pPr>
      <w:r>
        <w:rPr>
          <w:rFonts w:eastAsia="MS Mincho;ＭＳ 明朝" w:cs="Times New Roman" w:ascii="Times New Roman" w:hAnsi="Times New Roman"/>
          <w:sz w:val="24"/>
          <w:lang w:val="ro-RO"/>
        </w:rPr>
        <w:tab/>
        <w:t xml:space="preserve">Instrucţiunea încarcă un pointer pe 32 biţi din zona de memorie indicată de </w:t>
      </w:r>
      <w:r>
        <w:rPr>
          <w:rFonts w:eastAsia="MS Mincho;ＭＳ 明朝" w:cs="Times New Roman" w:ascii="Times New Roman" w:hAnsi="Times New Roman"/>
          <w:sz w:val="24"/>
          <w:lang w:val="en-US"/>
        </w:rPr>
        <w:t>“src”</w:t>
      </w:r>
      <w:r>
        <w:rPr>
          <w:rFonts w:eastAsia="MS Mincho;ＭＳ 明朝" w:cs="Times New Roman" w:ascii="Times New Roman" w:hAnsi="Times New Roman"/>
          <w:sz w:val="24"/>
          <w:lang w:val="ro-RO"/>
        </w:rPr>
        <w:t xml:space="preserve"> în registru destinaţie. Offset-ul este încărcat în registru destinaţie şi segmentul în FS. Pentru a fi folosită această instrucţiune zona de memorie indicată de sursă offset-ul, şi respectiv  segmentul. </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mem           -     -     7     6            5-7</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mem (PM)      -     -     22    12           5-7</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LGDT - Load Global Descriptor Table (286+ privileged)</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încarcă o valoare în tabela globală de descriptor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LGDT    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 xml:space="preserve">Instrucţiunea permite încărcarea unei valori din sursă </w:t>
      </w:r>
      <w:r>
        <w:rPr>
          <w:rFonts w:eastAsia="MS Mincho;ＭＳ 明朝" w:cs="Times New Roman" w:ascii="Times New Roman" w:hAnsi="Times New Roman"/>
          <w:sz w:val="24"/>
          <w:lang w:val="en-US"/>
        </w:rPr>
        <w:t xml:space="preserve">“src” în tabela globală de descritori (numai în mod protejat). </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64             -     11    11    11            5</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LIDT - Load Interrupt Descriptor Table (286+ privileged)</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LIDT    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 xml:space="preserve">Instrucţiunea realizează încărcarea din sursa </w:t>
      </w:r>
      <w:r>
        <w:rPr>
          <w:rFonts w:eastAsia="MS Mincho;ＭＳ 明朝" w:cs="Times New Roman" w:ascii="Times New Roman" w:hAnsi="Times New Roman"/>
          <w:sz w:val="24"/>
          <w:lang w:val="en-US"/>
        </w:rPr>
        <w:t xml:space="preserve">“src” a </w:t>
      </w:r>
      <w:r>
        <w:rPr>
          <w:rFonts w:eastAsia="MS Mincho;ＭＳ 明朝" w:cs="Times New Roman" w:ascii="Times New Roman" w:hAnsi="Times New Roman"/>
          <w:sz w:val="24"/>
          <w:lang w:val="ro-RO"/>
        </w:rPr>
        <w:t xml:space="preserve">unei valori </w:t>
      </w:r>
      <w:r>
        <w:rPr>
          <w:rFonts w:eastAsia="MS Mincho;ＭＳ 明朝" w:cs="Times New Roman" w:ascii="Times New Roman" w:hAnsi="Times New Roman"/>
          <w:sz w:val="24"/>
          <w:lang w:val="en-US"/>
        </w:rPr>
        <w:t>în vectorul de întreruperi (numai în mod proteja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64             -     12    11    11            5</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LGS - Load Pointer Using GS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LGS     des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pPr>
      <w:r>
        <w:rPr>
          <w:rFonts w:eastAsia="MS Mincho;ＭＳ 明朝" w:cs="Times New Roman" w:ascii="Times New Roman" w:hAnsi="Times New Roman"/>
          <w:sz w:val="24"/>
          <w:lang w:val="ro-RO"/>
        </w:rPr>
        <w:tab/>
        <w:t xml:space="preserve">Instrucţiunea încarcă un pointer pe 32 biţi din zona de memorie indicată de </w:t>
      </w:r>
      <w:r>
        <w:rPr>
          <w:rFonts w:eastAsia="MS Mincho;ＭＳ 明朝" w:cs="Times New Roman" w:ascii="Times New Roman" w:hAnsi="Times New Roman"/>
          <w:sz w:val="24"/>
          <w:lang w:val="en-US"/>
        </w:rPr>
        <w:t>“src”</w:t>
      </w:r>
      <w:r>
        <w:rPr>
          <w:rFonts w:eastAsia="MS Mincho;ＭＳ 明朝" w:cs="Times New Roman" w:ascii="Times New Roman" w:hAnsi="Times New Roman"/>
          <w:sz w:val="24"/>
          <w:lang w:val="ro-RO"/>
        </w:rPr>
        <w:t xml:space="preserve"> în registru destinaţie. Offset-ul este încărcat în registru destinaţie şi segmentul în GS. Pentru a fi folosită această instrucţiune zona de memorie indicată de sursă offset-ul, şi respectiv  segmentul. </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mem           -     -     7     6            5-7</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mem (PM)      -     -     22    12           5-7</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LLDT - Load Local Descriptor Table (286+ privileged)</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LLDT    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 xml:space="preserve">Instrucţiunea permite încărcarea unei valori din sursă </w:t>
      </w:r>
      <w:r>
        <w:rPr>
          <w:rFonts w:eastAsia="MS Mincho;ＭＳ 明朝" w:cs="Times New Roman" w:ascii="Times New Roman" w:hAnsi="Times New Roman"/>
          <w:sz w:val="24"/>
          <w:lang w:val="en-US"/>
        </w:rPr>
        <w:t xml:space="preserve">“src” în tabela glocală de descritori (numai în mod protejat). </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             -     17    20    11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             -     19    24    11            5</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LMSW - Load Machine Status Word (286+ privileged)</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încarcă cuvântul de stare al procesorulu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LMSW    src</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 xml:space="preserve">Cu această instrucţiune se încarcă cuvântul de stare al procesorului cu o valoare găsită în sursă </w:t>
      </w:r>
      <w:r>
        <w:rPr>
          <w:rFonts w:eastAsia="MS Mincho;ＭＳ 明朝" w:cs="Times New Roman" w:ascii="Times New Roman" w:hAnsi="Times New Roman"/>
          <w:sz w:val="24"/>
          <w:lang w:val="en-US"/>
        </w:rPr>
        <w:t>“src”. Instruc</w:t>
      </w:r>
      <w:r>
        <w:rPr>
          <w:rFonts w:eastAsia="MS Mincho;ＭＳ 明朝" w:cs="Times New Roman" w:ascii="Times New Roman" w:hAnsi="Times New Roman"/>
          <w:sz w:val="24"/>
          <w:lang w:val="ro-RO"/>
        </w:rPr>
        <w:t>ţ</w:t>
      </w:r>
      <w:r>
        <w:rPr>
          <w:rFonts w:eastAsia="MS Mincho;ＭＳ 明朝" w:cs="Times New Roman" w:ascii="Times New Roman" w:hAnsi="Times New Roman"/>
          <w:sz w:val="24"/>
          <w:lang w:val="en-US"/>
        </w:rPr>
        <w:t>iunea se execută doar în mod proteja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             -     3     10    13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             -     6     13    13            5</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LOCK - Lock Bus (blochează bus-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LOCK</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LOCK: (386+ prefix)</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Această instruţiune este un prefix pentru blocarea semnalului pe bus-ului în timpul execuţiei următoarei instrucţiuni. Este folosită pentru a evita actualizarea aceleaşi zone de date pentru două sau mai multe procesoare. Aceasta este folosită pentru a bloca bus-ul cu privire la instrucţiunile XCHG, MOV, IN şi OU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2     0     0     1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LODS - Load String (Byte, Word or Doubl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LODS    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LODSB</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LODSW</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LODSD  (38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e transferă elemente ale unui vector adresat de DS:SI în acumulator. SI este incrementat cu o valoare care depinde de lungimea pe care lucrează instrucţiunea (BYTE, WORD, DWORD). Dacă semaforul de direcţie este setat SI este decrementat, altfel este incrementat. Se recomandă folosirea acestei instrucţiuni cu prefixul REP (repetiţi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rc             12/16   5     5     5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LOOP - Decrement CX and Loop if CX Not Zero</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decrementează cx si sare dacă este zero)</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LOOP    label</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pPr>
      <w:r>
        <w:rPr>
          <w:rFonts w:eastAsia="MS Mincho;ＭＳ 明朝" w:cs="Times New Roman" w:ascii="Times New Roman" w:hAnsi="Times New Roman"/>
          <w:sz w:val="24"/>
          <w:lang w:val="ro-RO"/>
        </w:rPr>
        <w:tab/>
        <w:t xml:space="preserve">Decrementează CX cu o unitate şi </w:t>
      </w:r>
      <w:r>
        <w:rPr>
          <w:rFonts w:eastAsia="MS Mincho;ＭＳ 明朝" w:cs="Times New Roman" w:ascii="Times New Roman" w:hAnsi="Times New Roman"/>
          <w:sz w:val="24"/>
          <w:lang w:val="en-US"/>
        </w:rPr>
        <w:t>dac</w:t>
      </w:r>
      <w:r>
        <w:rPr>
          <w:rFonts w:eastAsia="MS Mincho;ＭＳ 明朝" w:cs="Times New Roman" w:ascii="Times New Roman" w:hAnsi="Times New Roman"/>
          <w:sz w:val="24"/>
          <w:lang w:val="ro-RO"/>
        </w:rPr>
        <w:t xml:space="preserve">ă CX este diferit de zero sare la eticheta </w:t>
      </w:r>
      <w:r>
        <w:rPr>
          <w:rFonts w:eastAsia="MS Mincho;ＭＳ 明朝" w:cs="Times New Roman" w:ascii="Times New Roman" w:hAnsi="Times New Roman"/>
          <w:sz w:val="24"/>
          <w:lang w:val="en-US"/>
        </w:rPr>
        <w:t>“label”</w:t>
      </w:r>
      <w:r>
        <w:rPr>
          <w:rFonts w:eastAsia="MS Mincho;ＭＳ 明朝" w:cs="Times New Roman" w:ascii="Times New Roman" w:hAnsi="Times New Roman"/>
          <w:sz w:val="24"/>
          <w:lang w:val="ro-RO"/>
        </w:rPr>
        <w:t>. Eticheta trebuie să fie poziţionată faţă de instrucţiune la o distanţă încadrată în intervalul –128 ţi 127 octeţi.</w:t>
      </w:r>
    </w:p>
    <w:p>
      <w:pPr>
        <w:pStyle w:val="PlainText"/>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label:  jump      18   8+m  11+m    6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o jump    5    4     ?     2</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LOOPE/LOOPZ - Loop While Equal / Loop While Zero</w:t>
      </w:r>
    </w:p>
    <w:p>
      <w:pPr>
        <w:pStyle w:val="PlainText"/>
        <w:ind w:firstLine="720"/>
        <w:rPr/>
      </w:pPr>
      <w:r>
        <w:rPr>
          <w:rFonts w:eastAsia="MS Mincho;ＭＳ 明朝" w:cs="Times New Roman" w:ascii="Times New Roman" w:hAnsi="Times New Roman"/>
          <w:sz w:val="24"/>
          <w:lang w:val="ro-RO"/>
        </w:rPr>
        <w:t>(execută ciclu până la egal</w:t>
      </w:r>
      <w:r>
        <w:rPr>
          <w:rFonts w:eastAsia="MS Mincho;ＭＳ 明朝" w:cs="Times New Roman" w:ascii="Times New Roman" w:hAnsi="Times New Roman"/>
          <w:sz w:val="24"/>
          <w:lang w:val="en-US"/>
        </w:rPr>
        <w:t>/diferit de zero</w:t>
      </w:r>
      <w:r>
        <w:rPr>
          <w:rFonts w:eastAsia="MS Mincho;ＭＳ 明朝" w:cs="Times New Roman" w:ascii="Times New Roman" w:hAnsi="Times New Roman"/>
          <w:sz w:val="24"/>
          <w:lang w:val="ro-RO"/>
        </w:rPr>
        <w: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LOOPE   label</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b/>
        <w:t xml:space="preserve">         LOOPZ   label</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pPr>
      <w:r>
        <w:rPr>
          <w:rFonts w:eastAsia="MS Mincho;ＭＳ 明朝" w:cs="Times New Roman" w:ascii="Times New Roman" w:hAnsi="Times New Roman"/>
          <w:sz w:val="24"/>
          <w:lang w:val="ro-RO"/>
        </w:rPr>
        <w:tab/>
        <w:t xml:space="preserve">Decrementeată conţinutul lui CX cu o unitate (fără să modifice FLAGS) şi transferă controlul la instrucţiunea aflată la eticheta </w:t>
      </w:r>
      <w:r>
        <w:rPr>
          <w:rFonts w:eastAsia="MS Mincho;ＭＳ 明朝" w:cs="Times New Roman" w:ascii="Times New Roman" w:hAnsi="Times New Roman"/>
          <w:sz w:val="24"/>
          <w:lang w:val="en-US"/>
        </w:rPr>
        <w:t xml:space="preserve">“label” doar în condiţiile </w:t>
      </w:r>
      <w:r>
        <w:rPr>
          <w:rFonts w:eastAsia="MS Mincho;ＭＳ 明朝" w:cs="Times New Roman" w:ascii="Times New Roman" w:hAnsi="Times New Roman"/>
          <w:sz w:val="24"/>
          <w:lang w:val="ro-RO"/>
        </w:rPr>
        <w:t>î</w:t>
      </w:r>
      <w:r>
        <w:rPr>
          <w:rFonts w:eastAsia="MS Mincho;ＭＳ 明朝" w:cs="Times New Roman" w:ascii="Times New Roman" w:hAnsi="Times New Roman"/>
          <w:sz w:val="24"/>
          <w:lang w:val="en-US"/>
        </w:rPr>
        <w:t>n care CX este diferit de zero şi ZF este setat.</w:t>
      </w:r>
      <w:r>
        <w:rPr>
          <w:rFonts w:eastAsia="MS Mincho;ＭＳ 明朝" w:cs="Times New Roman" w:ascii="Times New Roman" w:hAnsi="Times New Roman"/>
          <w:sz w:val="24"/>
          <w:lang w:val="ro-RO"/>
        </w:rPr>
        <w:t xml:space="preserve"> Eticheta trebuie să fie poziţionată faţă de instrucţiune la o distanţă încadrată în intervalul –128 ţi 127 octeţi.</w:t>
      </w:r>
    </w:p>
    <w:p>
      <w:pPr>
        <w:pStyle w:val="PlainText"/>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label:  jump      18   8+m  11+m    9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o jump    5    4     ?     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LOOPNZ/LOOPNE - Loop While Not Zero / Loop While Not Equal</w:t>
      </w:r>
    </w:p>
    <w:p>
      <w:pPr>
        <w:pStyle w:val="PlainText"/>
        <w:rPr/>
      </w:pPr>
      <w:r>
        <w:rPr>
          <w:rFonts w:eastAsia="MS Mincho;ＭＳ 明朝" w:cs="Times New Roman" w:ascii="Times New Roman" w:hAnsi="Times New Roman"/>
          <w:sz w:val="24"/>
          <w:lang w:val="ro-RO"/>
        </w:rPr>
        <w:tab/>
        <w:t>(execută ciclu până la zero</w:t>
      </w:r>
      <w:r>
        <w:rPr>
          <w:rFonts w:eastAsia="MS Mincho;ＭＳ 明朝" w:cs="Times New Roman" w:ascii="Times New Roman" w:hAnsi="Times New Roman"/>
          <w:sz w:val="24"/>
          <w:lang w:val="en-US"/>
        </w:rPr>
        <w:t>/</w:t>
      </w:r>
      <w:r>
        <w:rPr>
          <w:rFonts w:eastAsia="MS Mincho;ＭＳ 明朝" w:cs="Times New Roman" w:ascii="Times New Roman" w:hAnsi="Times New Roman"/>
          <w:sz w:val="24"/>
          <w:lang w:val="ro-RO"/>
        </w:rPr>
        <w:t>diferi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LOOPNZ  label</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LOOPNE  label</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pPr>
      <w:r>
        <w:rPr>
          <w:rFonts w:eastAsia="MS Mincho;ＭＳ 明朝" w:cs="Times New Roman" w:ascii="Times New Roman" w:hAnsi="Times New Roman"/>
          <w:sz w:val="24"/>
          <w:lang w:val="ro-RO"/>
        </w:rPr>
        <w:tab/>
        <w:t xml:space="preserve">Decrementeată conţinutul lui CX cu o unitate (fără să modifice FLAGS) şi transferă controlul la instrucţiunea aflată la eticheta </w:t>
      </w:r>
      <w:r>
        <w:rPr>
          <w:rFonts w:eastAsia="MS Mincho;ＭＳ 明朝" w:cs="Times New Roman" w:ascii="Times New Roman" w:hAnsi="Times New Roman"/>
          <w:sz w:val="24"/>
          <w:lang w:val="en-US"/>
        </w:rPr>
        <w:t xml:space="preserve">“label” doar în condiţiile </w:t>
      </w:r>
      <w:r>
        <w:rPr>
          <w:rFonts w:eastAsia="MS Mincho;ＭＳ 明朝" w:cs="Times New Roman" w:ascii="Times New Roman" w:hAnsi="Times New Roman"/>
          <w:sz w:val="24"/>
          <w:lang w:val="ro-RO"/>
        </w:rPr>
        <w:t>î</w:t>
      </w:r>
      <w:r>
        <w:rPr>
          <w:rFonts w:eastAsia="MS Mincho;ＭＳ 明朝" w:cs="Times New Roman" w:ascii="Times New Roman" w:hAnsi="Times New Roman"/>
          <w:sz w:val="24"/>
          <w:lang w:val="en-US"/>
        </w:rPr>
        <w:t>n care CX este diferit de zero şi ZF este resetat.</w:t>
      </w:r>
      <w:r>
        <w:rPr>
          <w:rFonts w:eastAsia="MS Mincho;ＭＳ 明朝" w:cs="Times New Roman" w:ascii="Times New Roman" w:hAnsi="Times New Roman"/>
          <w:sz w:val="24"/>
          <w:lang w:val="ro-RO"/>
        </w:rPr>
        <w:t xml:space="preserve"> Eticheta trebuie să fie poziţionată faţă de instrucţiune la o distanţă încadrată în intervalul –128 ţi 127 octeţi.</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label:  jump      19   8+m  11+m    9             2</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o jump    5    4     ?     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LSL - Load Segment Limit (286+ protected)</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încarcă valoarea limită a segmentului în mod proteja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LSL     des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Z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Instrucţiunea încarcă limita segmentului a selectorului în registru destinaţie dacă selectorul este valid şi visibil la nivel curent de privilegiu. Dacă se execută cu succes ZF este setat, altfel este ster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reg16       -     14  20/25   10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reg32       -     -   20/25   10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mem16       -     16  21/26   10            5</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mem32       -     -   21/26   10            5</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LSS - Load Pointer Using SS (386+)</w:t>
      </w:r>
    </w:p>
    <w:p>
      <w:pPr>
        <w:pStyle w:val="PlainText"/>
        <w:ind w:firstLine="720"/>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încarcă un pointer de tip FAR în DS:dest şi S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LSS     des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pPr>
      <w:r>
        <w:rPr>
          <w:rFonts w:eastAsia="MS Mincho;ＭＳ 明朝" w:cs="Times New Roman" w:ascii="Times New Roman" w:hAnsi="Times New Roman"/>
          <w:sz w:val="24"/>
          <w:lang w:val="ro-RO"/>
        </w:rPr>
        <w:tab/>
        <w:t xml:space="preserve">Instrucţiunea încarcă un pointer pe 32 biţi din zona de memorie indicată de </w:t>
      </w:r>
      <w:r>
        <w:rPr>
          <w:rFonts w:eastAsia="MS Mincho;ＭＳ 明朝" w:cs="Times New Roman" w:ascii="Times New Roman" w:hAnsi="Times New Roman"/>
          <w:sz w:val="24"/>
          <w:lang w:val="en-US"/>
        </w:rPr>
        <w:t>“src”</w:t>
      </w:r>
      <w:r>
        <w:rPr>
          <w:rFonts w:eastAsia="MS Mincho;ＭＳ 明朝" w:cs="Times New Roman" w:ascii="Times New Roman" w:hAnsi="Times New Roman"/>
          <w:sz w:val="24"/>
          <w:lang w:val="ro-RO"/>
        </w:rPr>
        <w:t xml:space="preserve"> în registru destinaţie şi SS. Offset-ul este încărcat in registru destinaţie şi segmentul în SS. Pentru a fi folosită această instrucţiune zona de memorie indicată de sursă offset-ul, şi respectiv  segmentul. Această instrucţiune simplifică modul de încărcare al pointerilor de tip FAR de pe stivă sau din vectorul de întreruper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mem           -     -     7     6            5-7</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mem (PM)      -     -     22    12           5-7</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LTR - Load Task Register (286+ privileged)</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încarcă registru de task)</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LTR     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ab/>
        <w:t xml:space="preserve">Această instrucţiune încarcă registru task-ului curent cu o valoare specificată în </w:t>
      </w:r>
      <w:r>
        <w:rPr>
          <w:rFonts w:eastAsia="MS Mincho;ＭＳ 明朝" w:cs="Times New Roman" w:ascii="Times New Roman" w:hAnsi="Times New Roman"/>
          <w:sz w:val="24"/>
          <w:lang w:val="en-US"/>
        </w:rPr>
        <w:t>“src”.</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             -     17    23    20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             -     19    27    20            5</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MOV - Move Byte or Word</w:t>
        <w:tab/>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transferă un octet sau un cuvân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MOV     des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ind w:firstLine="720"/>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Instrucţiunea copie un octet sau un cuvânt din sursă în destinaţie. Dacă destinaţia este SS întreruperile sunt dezactivat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reg           2     2     2     1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reg          9+EA   3     2     1            2-4  (W88=13+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mem          8+EA   5     4     1            2-4  (W88=12+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immed       10+EA   3     2     1            3-6  (W88=14+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immed         4     2     2     1            2-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accum         10    3     2     1             3   (W88=1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ccum,mem         10    5     4     1             3   (W88=1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egreg,reg16      2     2     2     3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egreg,mem16     8+EA   5     5     9            2-4  (W88=12+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segreg      2     2     2     3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segreg     9+EA   3     2     3            2-4  (W88=13+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CR0/CR2/CR3 -     -     6     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CR0,reg32         -     -     10    1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CR2,reg32         -     -     4     4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CR3,reg32         -     -     5     4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DR0/DR1/DR2/DR3   -     22   10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DR6/DR7     -     -     22   10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DR0/DR1/DR2/DR3,reg32   -     22   11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DR6/DR7,reg32     -     -     16   11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TR6/TR7     -     -     12    4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R6/TR7,reg32     -     -     12    4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TR3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R3,reg32                           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MOVS - Move String (Byte or Word)</w:t>
      </w:r>
    </w:p>
    <w:p>
      <w:pPr>
        <w:pStyle w:val="PlainText"/>
        <w:rPr/>
      </w:pPr>
      <w:r>
        <w:rPr>
          <w:rFonts w:eastAsia="MS Mincho;ＭＳ 明朝" w:cs="Times New Roman" w:ascii="Times New Roman" w:hAnsi="Times New Roman"/>
          <w:sz w:val="24"/>
          <w:lang w:val="ro-RO"/>
        </w:rPr>
        <w:tab/>
        <w:t>(copie elemnte de şir)</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MOVS    des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OVSB</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OVSW</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OVSD  (38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Instrucţiunea copie datele adresate de DS:SI spre o locaţie ES:DI şi actualizează registrele SI şi DI bazându-se pe lungimea de lucru a operaţiei. DI ţi SI sunt incrementate dacă DF este resetat ţi decrementate dacă DF este setat. Se foloseşte cu prefixul REP.</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dest,src          18    5     7     7             1   (W88=2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MOVSX - Move with Sign Extend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copie cu semn)</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MOVSX   des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ab/>
        <w:t>Copie valoare sursei în destinaţie cu extinderea semnulu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reg           -     -     3     3             3</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mem           -     -     6     3            3-7</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MOVZX - Move with Zero Extend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MOVZX   des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reg           -     -     3     3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mem           -     -     6     3            3-7</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MUL - Unsigned Multiply</w:t>
      </w:r>
    </w:p>
    <w:p>
      <w:pPr>
        <w:pStyle w:val="PlainText"/>
        <w:rPr/>
      </w:pPr>
      <w:r>
        <w:rPr>
          <w:rFonts w:eastAsia="MS Mincho;ＭＳ 明朝" w:cs="Times New Roman" w:ascii="Times New Roman" w:hAnsi="Times New Roman"/>
          <w:sz w:val="24"/>
          <w:lang w:val="ro-RO"/>
        </w:rPr>
        <w:tab/>
        <w:t>(înmulţire fără semn)</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MUL     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CF OF (AF,PF,SF,ZF nedefiniţ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 xml:space="preserve">Înmulţeşte fără semn acumulatorul cu sursa. Dacă sursa </w:t>
      </w:r>
      <w:r>
        <w:rPr>
          <w:rFonts w:eastAsia="MS Mincho;ＭＳ 明朝" w:cs="Times New Roman" w:ascii="Times New Roman" w:hAnsi="Times New Roman"/>
          <w:sz w:val="24"/>
          <w:lang w:val="en-US"/>
        </w:rPr>
        <w:t>“src”</w:t>
      </w:r>
      <w:r>
        <w:rPr>
          <w:rFonts w:eastAsia="MS Mincho;ＭＳ 明朝" w:cs="Times New Roman" w:ascii="Times New Roman" w:hAnsi="Times New Roman"/>
          <w:sz w:val="24"/>
          <w:lang w:val="ro-RO"/>
        </w:rPr>
        <w:t xml:space="preserve"> este o valoare pe un octet, atunci Al este folosit ca deînmulţit şi rezultatul se pune in AX. Dacă </w:t>
      </w:r>
      <w:r>
        <w:rPr>
          <w:rFonts w:eastAsia="MS Mincho;ＭＳ 明朝" w:cs="Times New Roman" w:ascii="Times New Roman" w:hAnsi="Times New Roman"/>
          <w:sz w:val="24"/>
          <w:lang w:val="en-US"/>
        </w:rPr>
        <w:t>“src”</w:t>
      </w:r>
      <w:r>
        <w:rPr>
          <w:rFonts w:eastAsia="MS Mincho;ＭＳ 明朝" w:cs="Times New Roman" w:ascii="Times New Roman" w:hAnsi="Times New Roman"/>
          <w:sz w:val="24"/>
          <w:lang w:val="ro-RO"/>
        </w:rPr>
        <w:t xml:space="preserve"> este un cuvânt, atunci AX este înmulţit cu sursa şi DX:AX primeşte rezultatul. Dacă sursa este un dublu-cuvânt atunci EAX este înmulţit cu sursa şi rezultatul este pus în EDX:EAX.</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8            70-77   13   9-14  13-18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          118-113  21   9-22  13-26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             -     -    9-38  13-42         2-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8        (76-83)+EA  16  12-17  13-18         2-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     (124-139)+EA  24  12-25  13-26         2-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32             -     -   12-21  13-42         2-4</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NEG - Two's Complement Negation (complement faţă de do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NEG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AF CF OF PF SF Z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ab/>
        <w:t xml:space="preserve">Scade destinaţia </w:t>
      </w:r>
      <w:r>
        <w:rPr>
          <w:rFonts w:eastAsia="MS Mincho;ＭＳ 明朝" w:cs="Times New Roman" w:ascii="Times New Roman" w:hAnsi="Times New Roman"/>
          <w:sz w:val="24"/>
          <w:lang w:val="en-US"/>
        </w:rPr>
        <w:t>“dest” din zero</w:t>
      </w:r>
      <w:r>
        <w:rPr>
          <w:rFonts w:eastAsia="MS Mincho;ＭＳ 明朝" w:cs="Times New Roman" w:ascii="Times New Roman" w:hAnsi="Times New Roman"/>
          <w:sz w:val="24"/>
          <w:lang w:val="ro-RO"/>
        </w:rPr>
        <w:t xml:space="preserve"> şi salvează complementul lui 2 înapoi în destinaţi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               3     2     2     1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             16+EA   7     6     3            2-4  (W88=24+EA)</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NOP - No Operation (90h)</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nici o operaţi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NOP</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 xml:space="preserve">Această instrucţiune rezultă din ocuparea timpului procesorului ţi este foloită cel mai mult la actualizarea codului scris în vederea imbunătăţirii execuţiei (patch). </w:t>
      </w:r>
    </w:p>
    <w:p>
      <w:pPr>
        <w:pStyle w:val="PlainText"/>
        <w:rPr>
          <w:rFonts w:eastAsia="MS Mincho;ＭＳ 明朝"/>
        </w:rPr>
      </w:pPr>
      <w:r>
        <w:rPr>
          <w:rFonts w:eastAsia="Times New Roman" w:cs="Times New Roman" w:ascii="Times New Roman" w:hAnsi="Times New Roman"/>
          <w:sz w:val="24"/>
          <w:lang w:val="ro-RO"/>
        </w:rPr>
        <w:t xml:space="preserve"> </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3     3     3     1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NOT - One's Compliment Negation (NU logic)</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NOT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               3     2     2     1             2</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             16+EA   7     6     3            2-4  (W88=24+EA)</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OR - Inclusive Logical OR (SAU logic)</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OR      des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CF OF PF SF ZF (AF nedefiniţ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ab/>
        <w:t xml:space="preserve">Instrucţiunea execută SAU logic intre doi operatori ţi pune valoare in destinaţie </w:t>
      </w:r>
      <w:r>
        <w:rPr>
          <w:rFonts w:eastAsia="MS Mincho;ＭＳ 明朝" w:cs="Times New Roman" w:ascii="Times New Roman" w:hAnsi="Times New Roman"/>
          <w:sz w:val="24"/>
          <w:lang w:val="en-US"/>
        </w:rPr>
        <w:t>”des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reg           3     2     2     1             2</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reg         16+EA   7     7     3            2-4  (W88=24+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mem          9+EA   7     6     2            2-4  (W88=13+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immed         4     3     2     1            3-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8,immed8     17+EA   7     7     3            3-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immed16   25+EA   7     7     3            3-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ccum,immed       4     3     2     1            2-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OUT - Output Data to Port (pune date in por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OUT     port,accum</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Transferă informaţia din AL,AX sau EAX în portul specificat. Dacă numărul portului este mai mic decât 255 atunci el poate fi specificat ca un imediat. Dacă portul este mai mare ca 255 atunci el va trebuie specificat în DX.</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mmed8,accum    10/14   3     10     16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mmed8,accum (PM) -     -    4/24 11/31/29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DX,accum         8/12   3     11     16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DX,accum (PM)     -     -    5/25 10/30/29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 386+ timpii în modul protejat depind de nivelul de privilegiu.</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 xml:space="preserve">Primul număr este timpul când:    CPL </w:t>
      </w:r>
      <w:r>
        <w:rPr>
          <w:rFonts w:eastAsia="MS Mincho;ＭＳ 明朝" w:cs="Times New Roman" w:ascii="Times New Roman" w:hAnsi="Times New Roman"/>
          <w:sz w:val="24"/>
          <w:lang w:val="en-US"/>
        </w:rPr>
        <w:t>&lt;</w:t>
      </w:r>
      <w:r>
        <w:rPr>
          <w:rFonts w:eastAsia="MS Mincho;ＭＳ 明朝" w:cs="Times New Roman" w:ascii="Times New Roman" w:hAnsi="Times New Roman"/>
          <w:sz w:val="24"/>
          <w:lang w:val="ro-RO"/>
        </w:rPr>
        <w:t xml:space="preserve"> IOPL;</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l doilea număr este timpul când:   CPL &gt; IOPL;</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l treilea număr este timpul când:    mod virtual pe 4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OUTS - Output String to Port  (80188+)</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transfera elemente din şir spre port hardwar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OUTS    por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UTSB</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UTSW</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UTSD   (38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Pune un octet, cuvânt sau dublu-cuvânt din sursă spre un port hardware specificat în DX. Pentru instrucţiuni cu nici un operanzi sursa este loaclizată la DS:SI şi SI este incrementat sau decrementat cu o valoare care reprezintă lungimea dictată de formatul insrucţiunii. Când DF este setat atunci SI este decrementat, altfel este incrementat. Dacă portul este în intervalul 0-255 atunci el poate fi specificat ţi ca valoare imediată. Dacă nu este in intervalul respectiv atunci el se specifică in DX.</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ort,src          -     5     14     17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ort,src (PM)     -     -    8/28 10/32/30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 386+ timpii în modul protejat depind de nivelul de privilegiu.</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 xml:space="preserve">Primul număr este timpul când:    CPL </w:t>
      </w:r>
      <w:r>
        <w:rPr>
          <w:rFonts w:eastAsia="MS Mincho;ＭＳ 明朝" w:cs="Times New Roman" w:ascii="Times New Roman" w:hAnsi="Times New Roman"/>
          <w:sz w:val="24"/>
          <w:lang w:val="en-US"/>
        </w:rPr>
        <w:t>&lt;</w:t>
      </w:r>
      <w:r>
        <w:rPr>
          <w:rFonts w:eastAsia="MS Mincho;ＭＳ 明朝" w:cs="Times New Roman" w:ascii="Times New Roman" w:hAnsi="Times New Roman"/>
          <w:sz w:val="24"/>
          <w:lang w:val="ro-RO"/>
        </w:rPr>
        <w:t xml:space="preserve"> IOPL;</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l doilea număr este timpul când:   CPL &gt; IOPL;</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l treilea număr este timpul când:    mod virtual pe 4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POP - Pop Word off Stack (scoate un cuvânt din stiv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POP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e transferăn un cuvânt din vârful stivă (SS:SP) în destinaţie şi incrementează SP cu 2 unităţi pentru a pointa noul vărf al stivei. CS nu este o destinaţie bună pentru această instrucţiu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             8     5     4     4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             4     -     -     4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egreg            8     5     7     3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           17+EA   5     5     6            2-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32             5     -     -     6            2-4</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POPA/POPAD - Pop All Registers onto Stack  (80188+)</w:t>
      </w:r>
    </w:p>
    <w:p>
      <w:pPr>
        <w:pStyle w:val="PlainText"/>
        <w:rPr/>
      </w:pPr>
      <w:r>
        <w:rPr>
          <w:rFonts w:eastAsia="MS Mincho;ＭＳ 明朝" w:cs="Times New Roman" w:ascii="Times New Roman" w:hAnsi="Times New Roman"/>
          <w:sz w:val="24"/>
          <w:lang w:val="ro-RO"/>
        </w:rPr>
        <w:tab/>
        <w:t>(Scoate toate registrele din stiv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POP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OPAD  (38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ab/>
        <w:t>Extrage 8 cuvinte</w:t>
      </w:r>
      <w:r>
        <w:rPr>
          <w:rFonts w:eastAsia="MS Mincho;ＭＳ 明朝" w:cs="Times New Roman" w:ascii="Times New Roman" w:hAnsi="Times New Roman"/>
          <w:sz w:val="24"/>
          <w:lang w:val="en-US"/>
        </w:rPr>
        <w:t>/</w:t>
      </w:r>
      <w:r>
        <w:rPr>
          <w:rFonts w:eastAsia="MS Mincho;ＭＳ 明朝" w:cs="Times New Roman" w:ascii="Times New Roman" w:hAnsi="Times New Roman"/>
          <w:sz w:val="24"/>
          <w:lang w:val="ro-RO"/>
        </w:rPr>
        <w:t>dublu-cuvinte din vârful stivei in 8 registre generale. Registrele se extrag în următoarea ordine: (E)DI, (E)SI, (E)BP, (E)SP, (E)DX, (E)CX , (E)BX and (E)AX. Valoare extrasă a lui (E)SP este omis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     19    24    9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POPF/POPFD - Pop Flags off Stack</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extrage registru de semafoare FLAG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POPF</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OPFD  (38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all flag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8/12   5     5     9             1  (W88=1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PM)     -     -     5     6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PUSH - Push Word onto Stack</w:t>
      </w:r>
    </w:p>
    <w:p>
      <w:pPr>
        <w:pStyle w:val="PlainText"/>
        <w:rPr/>
      </w:pPr>
      <w:r>
        <w:rPr>
          <w:rFonts w:eastAsia="MS Mincho;ＭＳ 明朝" w:cs="Times New Roman" w:ascii="Times New Roman" w:hAnsi="Times New Roman"/>
          <w:sz w:val="24"/>
          <w:lang w:val="ro-RO"/>
        </w:rPr>
        <w:tab/>
        <w:t>(pune un cuvânt pe stiv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PUSH    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USH    immed   (80188+ only)</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pPr>
      <w:r>
        <w:rPr>
          <w:rFonts w:eastAsia="MS Mincho;ＭＳ 明朝" w:cs="Times New Roman" w:ascii="Times New Roman" w:hAnsi="Times New Roman"/>
          <w:sz w:val="24"/>
          <w:lang w:val="ro-RO"/>
        </w:rPr>
        <w:tab/>
        <w:t xml:space="preserve">Se transferăn un cuvânt din sursă pe stivă (SS:SP) şi se decrementează SP cu 2 unităţi pentru a pointa noul vărf al stivei. </w:t>
      </w:r>
    </w:p>
    <w:p>
      <w:pPr>
        <w:pStyle w:val="PlainText"/>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           11/15   3     2     1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             -     -     2     1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           16+EA   5     5     4            2-4  (W88=24+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32             -     -     5     4            2-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egreg          10/14   3     2     3             1</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immed             -     3     2     1            2-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PUSHA/PUSHAD - Push All Registers onto Stack  (80188+)</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Pune toate registrele pe stiv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PUSH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USHAD  (38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ab/>
        <w:t>Pune 8 cuvinte</w:t>
      </w:r>
      <w:r>
        <w:rPr>
          <w:rFonts w:eastAsia="MS Mincho;ＭＳ 明朝" w:cs="Times New Roman" w:ascii="Times New Roman" w:hAnsi="Times New Roman"/>
          <w:sz w:val="24"/>
          <w:lang w:val="en-US"/>
        </w:rPr>
        <w:t>/</w:t>
      </w:r>
      <w:r>
        <w:rPr>
          <w:rFonts w:eastAsia="MS Mincho;ＭＳ 明朝" w:cs="Times New Roman" w:ascii="Times New Roman" w:hAnsi="Times New Roman"/>
          <w:sz w:val="24"/>
          <w:lang w:val="ro-RO"/>
        </w:rPr>
        <w:t xml:space="preserve">dublu-cuvinte pe vârful stivei. Registrele se pun în următoarea ordine (E)AX, (E)BX , (E)CX, (E)DX, (E)BX, (E)SP, (E)BP, (E)SI, (E)DI. </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     19    24    11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PUSHF/PUSHFD - Push Flags onto Stack</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pune pe stivă FLAG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PUSHF</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PUSHFD  (38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10/14   3     4     4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one  (PM)        -     -     4     3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RCL - Rotate Through Carry Lef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Roteşte cu CARRY spre stânga)</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RCL     dest,coun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CF O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 xml:space="preserve">Instrucţiunea roteşte biţii din destinaţie spre stânga de </w:t>
      </w:r>
      <w:r>
        <w:rPr>
          <w:rFonts w:eastAsia="MS Mincho;ＭＳ 明朝" w:cs="Times New Roman" w:ascii="Times New Roman" w:hAnsi="Times New Roman"/>
          <w:sz w:val="24"/>
          <w:lang w:val="en-US"/>
        </w:rPr>
        <w:t>“count” ori</w:t>
      </w:r>
      <w:r>
        <w:rPr>
          <w:rFonts w:eastAsia="MS Mincho;ＭＳ 明朝" w:cs="Times New Roman" w:ascii="Times New Roman" w:hAnsi="Times New Roman"/>
          <w:sz w:val="24"/>
          <w:lang w:val="ro-RO"/>
        </w:rPr>
        <w:t xml:space="preserve"> cu toate datele ieşite în stanga reintrate în dreapta. CF păstrează ultimul bit tranzacţiona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             2     2     9     3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           15+EA   7     10    4           2-4  (W88=23+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CL           8+4n  5+n    9    8-30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CL        20+EA+4n 8+n    10   9-31         2-4  (W88=28+EA+4n)</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immed8        -    5+n     9   8-30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immed8        -    8+n    10   9-31         3-5</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RCR - Rotate Through Carry Righ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Roteşte cu CARRY spre dreapta)</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RCR     dest,coun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CF O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 xml:space="preserve">Instrucţiunea roteşte biţii din destinaţie spre dreapta de </w:t>
      </w:r>
      <w:r>
        <w:rPr>
          <w:rFonts w:eastAsia="MS Mincho;ＭＳ 明朝" w:cs="Times New Roman" w:ascii="Times New Roman" w:hAnsi="Times New Roman"/>
          <w:sz w:val="24"/>
          <w:lang w:val="en-US"/>
        </w:rPr>
        <w:t>“count” ori</w:t>
      </w:r>
      <w:r>
        <w:rPr>
          <w:rFonts w:eastAsia="MS Mincho;ＭＳ 明朝" w:cs="Times New Roman" w:ascii="Times New Roman" w:hAnsi="Times New Roman"/>
          <w:sz w:val="24"/>
          <w:lang w:val="ro-RO"/>
        </w:rPr>
        <w:t xml:space="preserve"> cu toate datele ieşite în dreapta reintrate în stânga. CF păstrează ultimul bit tranzacţiona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             2     2     9     3            2</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           15+EA   7     10    4           2-4   (W88=23+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CL           8+4n  5+n    9    8-30          2</w:t>
      </w:r>
    </w:p>
    <w:p>
      <w:pPr>
        <w:pStyle w:val="PlainText"/>
        <w:ind w:left="900" w:hanging="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mem,CL        20+EA+4n 8+n    10   9-31         2-4            reg,immed8        -    5+n    9    8-30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immed8        -    8+n    10   9-31         3-5</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REP - Repeat String Operation (repetare operaţie pe şir)</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REP</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Repetă execuţia unui instrucţiuni pe şir până când CX este zero. După fiecare operaţie pe string, CX este decrementat şi ZF este testat. Combinaţia dintre un prefix de repetiţie şi o suprascriere de operator poate duce la o eroare dacă o intrerupere este activată inainte ca CX să fie zero. Următorul cod arată cât de suspectibil este la acest lucru şi o modalitate de evitar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gain:  rep movs  byte ptr ES:[DI],ES:[SI]   ; inst. vulnerabilă</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jcxz  next              ; continuă dacă REP cu succes</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loop  again             ; rei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ex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2     2     2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REPE/REPZ - Repeat Equal / Repeat Zero (repetare dacă egal</w:t>
      </w:r>
      <w:r>
        <w:rPr>
          <w:rFonts w:eastAsia="MS Mincho;ＭＳ 明朝" w:cs="Times New Roman" w:ascii="Times New Roman" w:hAnsi="Times New Roman"/>
          <w:sz w:val="24"/>
          <w:lang w:val="en-US"/>
        </w:rPr>
        <w:t>/</w:t>
      </w:r>
      <w:r>
        <w:rPr>
          <w:rFonts w:eastAsia="MS Mincho;ＭＳ 明朝" w:cs="Times New Roman" w:ascii="Times New Roman" w:hAnsi="Times New Roman"/>
          <w:sz w:val="24"/>
          <w:lang w:val="ro-RO"/>
        </w:rPr>
        <w:t>zero)</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REP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PZ</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Repetă execuţia unei intruţiuni pe şiruri atât timp cât CX este diferit de zero şi ZF este setat. CX este decrementat şi ZF este testat după fiecare operaţie pe şir. Combinaţia a unui prefix de repetare cu o suprascriere de segment poate produce o întrerupere înainte ca CX să fie zero.</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2     2     2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 xml:space="preserve">REPNE/REPNZ - Repeat Not Equal / Repeat Not Zero </w:t>
      </w:r>
    </w:p>
    <w:p>
      <w:pPr>
        <w:pStyle w:val="PlainText"/>
        <w:ind w:firstLine="720"/>
        <w:rPr/>
      </w:pPr>
      <w:r>
        <w:rPr>
          <w:rFonts w:eastAsia="MS Mincho;ＭＳ 明朝" w:cs="Times New Roman" w:ascii="Times New Roman" w:hAnsi="Times New Roman"/>
          <w:sz w:val="24"/>
          <w:lang w:val="ro-RO"/>
        </w:rPr>
        <w:t>(repetare dacă nu este egal</w:t>
      </w:r>
      <w:r>
        <w:rPr>
          <w:rFonts w:eastAsia="MS Mincho;ＭＳ 明朝" w:cs="Times New Roman" w:ascii="Times New Roman" w:hAnsi="Times New Roman"/>
          <w:sz w:val="24"/>
          <w:lang w:val="en-US"/>
        </w:rPr>
        <w:t>/</w:t>
      </w:r>
      <w:r>
        <w:rPr>
          <w:rFonts w:eastAsia="MS Mincho;ＭＳ 明朝" w:cs="Times New Roman" w:ascii="Times New Roman" w:hAnsi="Times New Roman"/>
          <w:sz w:val="24"/>
          <w:lang w:val="ro-RO"/>
        </w:rPr>
        <w:t>zero)</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REPN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PNZ</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Repetă execuţia unei intruţiuni pe şiruri atât timp cât CX este diferit de zero şi ZF nu e setat. CX este decrementat şi ZF este testat după fiecare operaţie pe şir. Combinaţia a unui prefix de repetare cu o suprascriere de segment poate produce o întrerupere înainte ca CX să fie zero.</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2     2     2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RET/RETF - Return From Procedure (retur din procedur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RET     nBytes</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TF    nBytes</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TN    nBytes</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ab/>
        <w:t xml:space="preserve">Transfera controlul din procedură inapoi la adresa a cărei poziţie este salvată pe stivă. </w:t>
      </w:r>
      <w:r>
        <w:rPr>
          <w:rFonts w:eastAsia="MS Mincho;ＭＳ 明朝" w:cs="Times New Roman" w:ascii="Times New Roman" w:hAnsi="Times New Roman"/>
          <w:sz w:val="24"/>
          <w:lang w:val="en-US"/>
        </w:rPr>
        <w:t>“nbytes” este op</w:t>
      </w:r>
      <w:r>
        <w:rPr>
          <w:rFonts w:eastAsia="MS Mincho;ＭＳ 明朝" w:cs="Times New Roman" w:ascii="Times New Roman" w:hAnsi="Times New Roman"/>
          <w:sz w:val="24"/>
          <w:lang w:val="ro-RO"/>
        </w:rPr>
        <w:t>ţ</w:t>
      </w:r>
      <w:r>
        <w:rPr>
          <w:rFonts w:eastAsia="MS Mincho;ＭＳ 明朝" w:cs="Times New Roman" w:ascii="Times New Roman" w:hAnsi="Times New Roman"/>
          <w:sz w:val="24"/>
          <w:lang w:val="en-US"/>
        </w:rPr>
        <w:t>ional şi reprezintă numărul de octeţi eliberaţi din stivă dupa retur. Revenirile de tip FAR scot din stivă IP urmată de scoaterea lui CS, în timp ce revenirile de tip NEAR scot doar IP-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tn            16/20  11+m  10+m    5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tn immed      20/24  11+m  10+m    5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tf            26/34  15+m  18+m    13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tf (PM, same priv.)   -    32+m    18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tf (PM, lesser priv.) -      68    33           1</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tf immed      25/33  15+m  18+m    14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tf immed (PM, same priv.)  32+m    17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tf immed (PM, lesser priv.)  68    33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ROL - Rotate Lef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Roteşte spre stânga)</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ROL     dest,count</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CF O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 xml:space="preserve">Instrucţiunea roteşte biţii din destinaţie spre stangă de </w:t>
      </w:r>
      <w:r>
        <w:rPr>
          <w:rFonts w:eastAsia="MS Mincho;ＭＳ 明朝" w:cs="Times New Roman" w:ascii="Times New Roman" w:hAnsi="Times New Roman"/>
          <w:sz w:val="24"/>
          <w:lang w:val="en-US"/>
        </w:rPr>
        <w:t>“count” ori</w:t>
      </w:r>
      <w:r>
        <w:rPr>
          <w:rFonts w:eastAsia="MS Mincho;ＭＳ 明朝" w:cs="Times New Roman" w:ascii="Times New Roman" w:hAnsi="Times New Roman"/>
          <w:sz w:val="24"/>
          <w:lang w:val="ro-RO"/>
        </w:rPr>
        <w:t xml:space="preserve"> cu pierderea datele ieşite în stânga. CF va conţine ultimul bit rotit în afar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             2     2     3     3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           15+EA   7     7     4            2-4  (W88=23+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CL           8+4n  5+n    3     3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CL        20+EA+4n 8+n    7     4            2-4  (W88=28+EA+4n)</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immed8        -    5+n    3     2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immed8        -    8+n    7     4            3-5</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ROR - Rotate Righ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Roteşte spre dreapta)</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ROR     dest,coun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CF O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rFonts w:ascii="Times New Roman" w:hAnsi="Times New Roman" w:eastAsia="MS Mincho;ＭＳ 明朝"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 xml:space="preserve">Instrucţiunea roteşte biţii din destinaţie spre dreapta de </w:t>
      </w:r>
      <w:r>
        <w:rPr>
          <w:rFonts w:eastAsia="MS Mincho;ＭＳ 明朝" w:cs="Times New Roman" w:ascii="Times New Roman" w:hAnsi="Times New Roman"/>
          <w:sz w:val="24"/>
          <w:lang w:val="en-US"/>
        </w:rPr>
        <w:t>“count” ori</w:t>
      </w:r>
      <w:r>
        <w:rPr>
          <w:rFonts w:eastAsia="MS Mincho;ＭＳ 明朝" w:cs="Times New Roman" w:ascii="Times New Roman" w:hAnsi="Times New Roman"/>
          <w:sz w:val="24"/>
          <w:lang w:val="ro-RO"/>
        </w:rPr>
        <w:t xml:space="preserve"> cu pierderea datele ieşite în dreapta. CF va conţine ultimul bit rotit în afar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             2     2     3     3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           15+EA   7     7     4            2-4  (W88=23+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CL           8+4n  5+n    3     3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CL        20+EA+4n 8+n    7     4            2-4  (W88=28+EA+4n)</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immed8        -    5+n    3     2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immed8        -    8+n    7     4            3-5</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AHF - Store AH Register into FLAG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pune AH în FLAG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AHF</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AF CF PF SF Z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4     2     3     2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AL/SHL - Shift Arithmetic Left / Shift Logical Left</w:t>
      </w:r>
    </w:p>
    <w:p>
      <w:pPr>
        <w:pStyle w:val="PlainText"/>
        <w:rPr/>
      </w:pPr>
      <w:r>
        <w:rPr>
          <w:rFonts w:eastAsia="MS Mincho;ＭＳ 明朝" w:cs="Times New Roman" w:ascii="Times New Roman" w:hAnsi="Times New Roman"/>
          <w:sz w:val="24"/>
          <w:lang w:val="ro-RO"/>
        </w:rPr>
        <w:tab/>
        <w:t>(rotire aritmetică spre stânga)</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AL     dest,coun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HL     dest,coun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CF OF PF SF ZF (AF nedefiniţ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ab/>
        <w:t xml:space="preserve">Muta biţii din destinaţie spre stânga de </w:t>
      </w:r>
      <w:r>
        <w:rPr>
          <w:rFonts w:eastAsia="MS Mincho;ＭＳ 明朝" w:cs="Times New Roman" w:ascii="Times New Roman" w:hAnsi="Times New Roman"/>
          <w:sz w:val="24"/>
          <w:lang w:val="en-US"/>
        </w:rPr>
        <w:t>“count” ori şi pune zero ca valoare intrată. CF conţine ultimul bit mişcat în afar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             2     2     3     3            2</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           15+EA   7     7     4           2-4  (W88=23+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CL           8+4n  5+n    3     3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CL        20+EA+4n 8+n    7     4           2-4  (W88=28+EA+4n)</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immed8        -    5+n    3     2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immed8        -    8+n    7     4           3-5</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AR - Shift Arithmetic Right</w:t>
      </w:r>
    </w:p>
    <w:p>
      <w:pPr>
        <w:pStyle w:val="PlainText"/>
        <w:rPr/>
      </w:pPr>
      <w:r>
        <w:rPr>
          <w:rFonts w:eastAsia="MS Mincho;ＭＳ 明朝" w:cs="Times New Roman" w:ascii="Times New Roman" w:hAnsi="Times New Roman"/>
          <w:sz w:val="24"/>
          <w:lang w:val="ro-RO"/>
        </w:rPr>
        <w:tab/>
        <w:t>(rotire aritmetică spre dreapta)</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AR     dest,coun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CF OF PF SF ZF (AF nedefiniţ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 xml:space="preserve">Muta biţii din destinaţie spre stânga de </w:t>
      </w:r>
      <w:r>
        <w:rPr>
          <w:rFonts w:eastAsia="MS Mincho;ＭＳ 明朝" w:cs="Times New Roman" w:ascii="Times New Roman" w:hAnsi="Times New Roman"/>
          <w:sz w:val="24"/>
          <w:lang w:val="en-US"/>
        </w:rPr>
        <w:t>“count” ori şi pune zero ca valoare intrată. CF conţine ultimul bit mişcat în afar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             2     2     3     3             2</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           15+EA   7     7     4            2-4  (W88=23+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CL           8+4n  5+n    3     3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CL        20+EA+4n 8+n    7     4            2-4  (W88=28+EA+4n)</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immed8        -    5+n    3     2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immed8        -    8+n    7     4            3-5</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BB - Subtract with Borrow/Carry</w:t>
      </w:r>
    </w:p>
    <w:p>
      <w:pPr>
        <w:pStyle w:val="PlainText"/>
        <w:rPr/>
      </w:pPr>
      <w:r>
        <w:rPr>
          <w:rFonts w:eastAsia="MS Mincho;ＭＳ 明朝" w:cs="Times New Roman" w:ascii="Times New Roman" w:hAnsi="Times New Roman"/>
          <w:sz w:val="24"/>
          <w:lang w:val="ro-RO"/>
        </w:rPr>
        <w:tab/>
        <w:t>(scădere cu împrumu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BB     des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AF CF OF PF SF Z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cade sursa din destinaţie, şi scade o unitate în plus dacă CF este setat. Pune rezultatul în destinaţi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reg           3     2     2     1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reg         16+EA   7     6     3            2-4  (W88=24+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mem          9+EA   7     7     2            2-4  (W88=13+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immed         4     3     2     1            3-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immed       17+EA   7     7     3            3-6  (W88=25+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ccum,immed       4     3     2     1            2-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SCAS - Scan String  (Byte, Word or Doubleword)</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canează un şir pentru o valoar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CAS    string</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CASB</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CASW</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CASD   (38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AF CF OF PF SF Z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ab/>
        <w:t>Instrucţiunea compară valorile de la ES:DI (chiar dacă este specificat un operator) cu acumulatorul şi setează FLAGS similar ca la o scădere. DI este incrementat</w:t>
      </w:r>
      <w:r>
        <w:rPr>
          <w:rFonts w:eastAsia="MS Mincho;ＭＳ 明朝" w:cs="Times New Roman" w:ascii="Times New Roman" w:hAnsi="Times New Roman"/>
          <w:sz w:val="24"/>
          <w:lang w:val="en-US"/>
        </w:rPr>
        <w:t>/</w:t>
      </w:r>
      <w:r>
        <w:rPr>
          <w:rFonts w:eastAsia="MS Mincho;ＭＳ 明朝" w:cs="Times New Roman" w:ascii="Times New Roman" w:hAnsi="Times New Roman"/>
          <w:sz w:val="24"/>
          <w:lang w:val="ro-RO"/>
        </w:rPr>
        <w:t>decrementat în funcţie de DF şi de formatul instrucţiunii. Se foloseşte cu prefixul REP.</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tring            15    7     7     6             1  (W88=19)</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ETAE/SETNB - Set if Above or Equal / Set if Not Below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etare destinaţie în funcţie de condiţi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ETAE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ETNB   dest (unsigned, 38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 xml:space="preserve">Flag-uri modificate: nici unul </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etează bytul din destinaţie cu 1 dacă CF este resetat, altfel resetează destinaţia.</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8              -     -     4     3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8              -     -     5     4             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ETB/SETNAE - Set if Below / Set if Not Above or Equal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ETB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ETNAE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unsigned, 38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etează bytul din destinaţie cu 1 dacă CF este setat, altfel resetează destinaţia.</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8              -     -     4     3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8              -     -     5     4             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ETBE/SETNA - Set if Below or Equal / Set if Not Above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ETBE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ETNA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unsigned, 38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ab/>
        <w:t>Setează bytul din destinaţie cu 1 dacă CF şi ZF sunt setate, altfel resetează destinaţia.</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8              -     -     4     3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8              -     -     5     4             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ETE/SETZ - Set if Equal / Set if Zero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ETE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ETZ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etează bytul din destinaţie cu 1 dacă ZF este setat, altfel resetează destinaţia.</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8              -     -     4     3             3</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8              -     -     5     4             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ETNE/SETNZ - Set if Not Equal / Set if Not Zero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ETNE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ETNZ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etează bytul din destinaţie cu 1 dacă ZF este resetat, altfel resetează destinaţia.</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8              -     -     4     3             3</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8              -     -     5     4             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ETL/SETNGE - Set if Less / Set if Not Greater or Equal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ETL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ETNGE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igned, 38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etează bytul din destinaţie cu 1 dacă SF nu este egal cu OF, altfel resetează destinaţia.</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8              -     -     4     3             3</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8              -     -     5     4             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ETGE/SETNL - Set if Greater or Equal / Set if Not Less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ETGE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ETNL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igned, 38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etează bytul din destinaţie cu 1 dacă SF este egal cu OF, altfel resetează destinaţia.</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8              -     -     4     3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8              -     -     5     4             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ETLE/SETNG - Set if Less or Equal / Set if Not greater or Equal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ETLE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ETNG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igned, 38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etează bytul din destinaţie cu 1 dacă ZF este setat şi SF nu este egal cu OF, altfel resetează destinaţia.</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8              -     -     4     3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8              -     -     5     4             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ETG/SETNLE - Set if Greater / Set if Not Less or Equal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ETG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ETNLE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igned, 38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etează bytul din destinaţie cu 1 dacă ZF este resetat şi SF este egal cu OF, altfel resetează destinaţi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8              -     -     4     3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8              -     -     5     4             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ETS - Set if Signed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ETS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etează bytul din destinaţie cu 1 dacă SF este setat, altfel resetează destinaţia.</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8              -     -     4     3             3</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8              -     -     5     4             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ETNS - Set if Not Signed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ETNS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etează bytul din destinaţie cu 1 dacă SF este resetat, altfel resetează destinaţia.</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8              -     -     4     3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8              -     -     5     4             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ETC - Set if Carry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ETC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ets the byte in the operand to 1 if the Carry Flag is se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therwise sets the operand to 0.</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8              -     -     4     3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8              -     -     5     4             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ETNC - Set if Not Carry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ETNC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etează bytul din destinaţie cu 1 dacă CF este resetat, altfel resetează destinaţia.</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8              -     -     4     3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8              -     -     5     4             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ETO - Set if Overflow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ETO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etează bytul din destinaţie cu 1 dacă OF este setat, altfel resetează destinaţia.</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8              -     -     4     3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8              -     -     5     4             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ETNO - Set if Not Overflow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ETNO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etează bytul din destinaţie cu 1 dacă OF este resetat, altfel resetează destinaţia.</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8              -     -     4     3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8              -     -     5     4             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ETP/SETPE - Set if Parity / Set if Parity Even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ETP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ETPE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etează bytul din destinaţie cu 1 dacă PF este setat, altfel resetează destinaţia.</w:t>
      </w:r>
    </w:p>
    <w:p>
      <w:pPr>
        <w:pStyle w:val="PlainText"/>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8              -     -     4     3             3</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8              -     -     5     4             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ETNP/SETPO - Set if No Parity / Set if Parity Odd (3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ETNP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ETPO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etează bytul din destinaţie cu 1 dacă PF este resetat, altfel resetează destinaţia.</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8              -     -     4     3             3</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8              -     -     5     4             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GDT - Store Global Descriptor Table (286+ privileged)</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alvează în registru indicatorul de tabela de descriptori global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GDT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64             -     11    9     10            5</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IDT - Store Interrupt Descriptor Table (286+ privileged)</w:t>
      </w:r>
    </w:p>
    <w:p>
      <w:pPr>
        <w:pStyle w:val="PlainText"/>
        <w:rPr/>
      </w:pPr>
      <w:r>
        <w:rPr>
          <w:rFonts w:eastAsia="MS Mincho;ＭＳ 明朝" w:cs="Times New Roman" w:ascii="Times New Roman" w:hAnsi="Times New Roman"/>
          <w:sz w:val="24"/>
          <w:lang w:val="ro-RO"/>
        </w:rPr>
        <w:tab/>
        <w:t>(salvează în registru indicatorul de tabela de intreruper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IDT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64             -     12    9     10            5</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HL - Shift Logical Lef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Vezi: SA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HR - Shift Logical Right</w:t>
      </w:r>
    </w:p>
    <w:p>
      <w:pPr>
        <w:pStyle w:val="PlainText"/>
        <w:ind w:firstLine="720"/>
        <w:rPr/>
      </w:pPr>
      <w:r>
        <w:rPr>
          <w:rFonts w:eastAsia="MS Mincho;ＭＳ 明朝" w:cs="Times New Roman" w:ascii="Times New Roman" w:hAnsi="Times New Roman"/>
          <w:sz w:val="24"/>
          <w:lang w:val="ro-RO"/>
        </w:rPr>
        <w:t>(rotire aritmetică spre dreapta)</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HR     dest,coun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CF OF PF SF ZF (AF nedefiniţ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ab/>
        <w:t xml:space="preserve">Muta biţii din destinaţie spre dreapta de </w:t>
      </w:r>
      <w:r>
        <w:rPr>
          <w:rFonts w:eastAsia="MS Mincho;ＭＳ 明朝" w:cs="Times New Roman" w:ascii="Times New Roman" w:hAnsi="Times New Roman"/>
          <w:sz w:val="24"/>
          <w:lang w:val="en-US"/>
        </w:rPr>
        <w:t>“count” ori şi pune zero ca valoare intrată. CF conţine ultimul bit mişcat în afar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             2     2     3                   2</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           15+EA   7     7                  2-4   (W88=23+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CL           8+4n  5+n    3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CL        20+EA+4n 8+n    7                  2-4   (W88=28+EA+4n)</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immed8        -    5+n    3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immed8        -    8+n    7                  3-5</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HLD/SHRD - Double Precision Shift (386+)</w:t>
      </w:r>
    </w:p>
    <w:p>
      <w:pPr>
        <w:pStyle w:val="PlainText"/>
        <w:ind w:firstLine="720"/>
        <w:rPr/>
      </w:pPr>
      <w:r>
        <w:rPr>
          <w:rFonts w:eastAsia="MS Mincho;ＭＳ 明朝" w:cs="Times New Roman" w:ascii="Times New Roman" w:hAnsi="Times New Roman"/>
          <w:sz w:val="24"/>
          <w:lang w:val="ro-RO"/>
        </w:rPr>
        <w:t>(rotire aritmetică spre dreapta a cuvintelor dubl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HLD    dest,src,coun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HRD    dest,src,coun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CF PF SF ZF (OF,AF nedefiniţ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reg16,immed8       -     -     3     2              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reg32,immed8       -     -     3     2              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reg16,immed8       -     -     7     3              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32,reg32,immed8       -     -     7     3              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reg16,CL           -     -     3     3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32,reg32,CL           -     -     3     3              3</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reg16,CL           -     -     7     4              5</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32,reg32,CL           -     -     7     4              5</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LDT - Store Local Descriptor Table (286+ privileged)</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alvează în registru indicatorul de tabela de descriptori local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LDT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             -     2     2     2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             -     2     2     3             5</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MSW - Store Machine Status Word (286+ privileged)</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MSW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ab/>
        <w:t>Instrucţiunea pune in destinaţie cuvântul de stare procesor.</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             -     2     10    2             3</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             -     3     3     3             5</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TC - Set Carry (setează C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T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C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2     2     2     2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TD - Set Direction Flag (setează D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TD</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D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2     2     2     2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TI - Set Interrupt Flag  (Enable Interrupt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activează intreruperile mascabil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TI</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I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Această instrucţiune setează IF, ceea ce face ca să fie recunoscute intreruperile hardware. Dacă o intrerupere este generată de dispozitivele hardware, atunci şi un sfărşit de intrerupere (End of Intrerupt) trebuie lansat pentru a face active celelate intreruperi cu o prioritate mai scăzută sau egală cu prioritatea intreruperii respectiv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2     2     2     5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TOS - Store String  (Byte, Word or Doubleword)</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extrage in acumulator valoare din şir)</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TOS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TOSB</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TOSW</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STOSD</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pPr>
      <w:r>
        <w:rPr>
          <w:rFonts w:eastAsia="MS Mincho;ＭＳ 明朝" w:cs="Times New Roman" w:ascii="Times New Roman" w:hAnsi="Times New Roman"/>
          <w:sz w:val="24"/>
          <w:lang w:val="ro-RO"/>
        </w:rPr>
        <w:tab/>
        <w:t>Instrucţiunea extrage valoare în acumulator din locaţia ES:(E)DI (chiar dacă un operand este dat). (E)DI este incrementat</w:t>
      </w:r>
      <w:r>
        <w:rPr>
          <w:rFonts w:eastAsia="MS Mincho;ＭＳ 明朝" w:cs="Times New Roman" w:ascii="Times New Roman" w:hAnsi="Times New Roman"/>
          <w:sz w:val="24"/>
          <w:lang w:val="en-US"/>
        </w:rPr>
        <w:t>/</w:t>
      </w:r>
      <w:r>
        <w:rPr>
          <w:rFonts w:eastAsia="MS Mincho;ＭＳ 明朝" w:cs="Times New Roman" w:ascii="Times New Roman" w:hAnsi="Times New Roman"/>
          <w:sz w:val="24"/>
          <w:lang w:val="ro-RO"/>
        </w:rPr>
        <w:t>decrementat bazându-se pe formatul instrucţiunii şi D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dest              11    3     4     5             1  (W88=15)</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STR - Store Task Register (286+ privileged)</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pune registrul procesului în operand)</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TR     des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             -     2     2     2             3</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             -     3     2     3             5</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SUB – Subtract (scăder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SUB     des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AF CF OF PF SF Z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Sursa este scăzută din destinaţie şi rezultatul este trecut în destinaţi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reg           3     2     2     1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reg         16+EA   7     6     3            2-4  (W88=24+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mem          9+EA   7     7     2            2-4  (W88=13+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immed         4     3     2     1            3-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immed       17+EA   7     7     3            3-6  (W88=25+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ccum,immed       4     3     2     1            2-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TEST - Test For Bit Pattern</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testare fără salvare a rezultatelor)</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TEST    des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CF OF PF SF ZF (AF nedefiniţ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Această instrucţiune execută test a doi operanzi actualizând FLAGS dar fără să salveze rezultat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reg           3     2     1     1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mem          9+EA   6     5     1            2-4  (W88=13+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reg          9+EA   6     5     2            2-4  (W88=13+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immed         5     3     2     1            3-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immed       11+EA   6     5     2            3-6</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ccum,immed       4     3     2     1            2-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VERR - Verify Read (286+ protected)</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verifică segmentul la citir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VERR    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Z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Instrucţiunea setează ZF dacă segmentul curent (indicat de selector) este valid şi se poate citi din el la nivelul de privilegiu curent, altfel resetează Z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             -     14    10    11            3</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             -     16    11    11            5</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VERW - Verify Write (286+ protected)</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verifică segmentul la scrier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VERW    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Z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Instrucţiunea setează ZF dacă segmentul curent (indicat de selector) este valid şi se poate scrie în el la nivelul de privilegiu curent, altfel resetează Z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16             -     14    15    11            3</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16             -     16    16    11            5</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WAIT/FWAIT - Event Wait (aşteaptă să apară un evenimen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WAI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WAIT</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CPU intră in starea de aşteptare până la un semnal din partea coprocesorului. Această instrucţiune se foloseşte pentru a preveni CPU de folosire a memoriei folosite de coprocesor. WAIT şi FWAIT sunt identic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4     3     6+   1-3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WBINVD - Write-Back and Invalidate Cache (486+)</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şterge cache-ul intern)</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WBINVD</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on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Instrucţiunea şterge cache-ul intern, apoi semnalizează scrierea datelor curente urmat de un semnal pentru ştergerea cache-ului extern.</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Nici unul         -     -     -     5             2</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XCHG – Exchange (schimbă conţinuturile destinaţiei cu surse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XCHG    des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reg           4     3     3     3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reg         17+EA   5     5     5            2-4  (W88=25+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mem         17+EA   5     5     3            2-4  (W88=25+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ccum,reg         3     3     3     3             1</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accum         3     3     3     3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XLAT/XLATB – Translate (mov al,[bx+al</w:t>
      </w:r>
      <w:r>
        <w:rPr>
          <w:rFonts w:eastAsia="MS Mincho;ＭＳ 明朝" w:cs="Times New Roman" w:ascii="Times New Roman" w:hAnsi="Times New Roman"/>
          <w:sz w:val="24"/>
          <w:lang w:val="en-US"/>
        </w:rPr>
        <w:t>]</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XLAT    translation-tabl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XLATB   (masm 5.x)</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nici unu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Inlocuieşte un byte în AL cu un octet de la o tabelă a utilizatoruli accesată de BX. Valoare veche a lui AL este indexul în tabela de translaţie. Cea mai bună cale de a descrie această instrucţiune este:</w:t>
      </w:r>
    </w:p>
    <w:p>
      <w:pPr>
        <w:pStyle w:val="PlainText"/>
        <w:rPr/>
      </w:pPr>
      <w:r>
        <w:rPr>
          <w:rFonts w:eastAsia="MS Mincho;ＭＳ 明朝" w:cs="Times New Roman" w:ascii="Times New Roman" w:hAnsi="Times New Roman"/>
          <w:sz w:val="24"/>
          <w:lang w:val="ro-RO"/>
        </w:rPr>
        <w:tab/>
        <w:t>Mov AL,</w:t>
      </w:r>
      <w:r>
        <w:rPr>
          <w:rFonts w:eastAsia="MS Mincho;ＭＳ 明朝" w:cs="Times New Roman" w:ascii="Times New Roman" w:hAnsi="Times New Roman"/>
          <w:sz w:val="24"/>
          <w:lang w:val="en-US"/>
        </w:rPr>
        <w:t>[BX+AL]</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able offset      11    5     5     4             1</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XOR - Exclusive OR (sau exclusiv)</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olosire:  XOR     dest,src</w:t>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CF OF PF SF ZF (AF nedefiniţ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b/>
        <w:t>Instrucţiunea execută SAU exclusiv între sursă şi destinaţie; rezultatul este pus în destinaţi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Timpi                 Lungime</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Operatori         808x  286   386   486          Bytes</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reg           3     2     2     1             2</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reg         16+EA   7     6     3            2-4  (W88=24+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mem          9+EA   7     7     2            2-4  (W88=13+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reg,immed         4     3     2     1            3-4</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mem,immed       17+EA   7     7     3            3-6  (W88=25+EA)</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accum,immed       4     3     2     1            2-3</w:t>
      </w:r>
    </w:p>
    <w:p>
      <w:pPr>
        <w:pStyle w:val="Normal"/>
        <w:rPr>
          <w:rFonts w:ascii="Times New Roman" w:hAnsi="Times New Roman" w:eastAsia="MS Mincho;ＭＳ 明朝" w:cs="Times New Roman"/>
          <w:sz w:val="24"/>
          <w:lang w:val="ro-RO"/>
        </w:rPr>
      </w:pPr>
      <w:r>
        <w:rPr>
          <w:rFonts w:eastAsia="MS Mincho;ＭＳ 明朝" w:cs="Times New Roman"/>
          <w:sz w:val="24"/>
          <w:lang w:val="ro-RO"/>
        </w:rPr>
      </w:r>
    </w:p>
    <w:sectPr>
      <w:headerReference w:type="default" r:id="rId2"/>
      <w:type w:val="nextPage"/>
      <w:pgSz w:w="10603" w:h="14400"/>
      <w:pgMar w:left="1134" w:right="1134" w:gutter="284" w:header="1021" w:top="1418" w:footer="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13970</wp:posOffset>
              </wp:positionH>
              <wp:positionV relativeFrom="paragraph">
                <wp:posOffset>174625</wp:posOffset>
              </wp:positionV>
              <wp:extent cx="5048250" cy="0"/>
              <wp:effectExtent l="0" t="5080" r="0" b="5080"/>
              <wp:wrapTopAndBottom/>
              <wp:docPr id="1"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75pt" to="398.55pt,13.7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616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61620" cy="146685"/>
                      </a:xfrm>
                      <a:prstGeom prst="rect"/>
                      <a:solidFill>
                        <a:srgbClr val="FFFFFF">
                          <a:alpha val="0"/>
                        </a:srgbClr>
                      </a:solidFill>
                    </wps:spPr>
                    <wps:txbx>
                      <w:txbxContent>
                        <w:p>
                          <w:pPr>
                            <w:pStyle w:val="Header"/>
                            <w:rPr>
                              <w:rStyle w:val="PageNumber"/>
                              <w:sz w:val="20"/>
                            </w:rPr>
                          </w:pPr>
                          <w:r>
                            <w:rPr>
                              <w:rStyle w:val="PageNumber"/>
                              <w:sz w:val="20"/>
                            </w:rPr>
                            <w: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0.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rPr>
                    </w:pPr>
                    <w:r>
                      <w:rPr>
                        <w:rStyle w:val="PageNumber"/>
                        <w:sz w:val="20"/>
                      </w:rPr>
                      <w: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7:44:00Z</dcterms:created>
  <dc:creator>Ungureanu Cristian</dc:creator>
  <dc:description/>
  <dc:language>en-US</dc:language>
  <cp:lastModifiedBy>*</cp:lastModifiedBy>
  <cp:lastPrinted>2002-02-21T17:00:00Z</cp:lastPrinted>
  <dcterms:modified xsi:type="dcterms:W3CDTF">2002-02-21T15:09:00Z</dcterms:modified>
  <cp:revision>10</cp:revision>
  <dc:subject/>
  <dc:title>Arhitectura procesoare din familia intel 8086 </dc:title>
</cp:coreProperties>
</file>