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rPr>
          <w:rFonts w:ascii="Arial" w:hAnsi="Arial" w:cs="Arial"/>
          <w:b/>
          <w:b/>
          <w:sz w:val="72"/>
          <w:lang w:val="ro-RO"/>
        </w:rPr>
      </w:pPr>
      <w:r>
        <w:rPr>
          <w:rFonts w:cs="Arial" w:ascii="Arial" w:hAnsi="Arial"/>
          <w:b/>
          <w:sz w:val="72"/>
          <w:lang w:val="ro-RO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72"/>
          <w:lang w:val="ro-RO"/>
        </w:rPr>
      </w:pPr>
      <w:r>
        <w:rPr>
          <w:rFonts w:cs="Arial" w:ascii="Arial" w:hAnsi="Arial"/>
          <w:b/>
          <w:sz w:val="72"/>
          <w:lang w:val="ro-RO"/>
        </w:rPr>
        <w:t>ANEXA VIII</w:t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Heading1"/>
        <w:jc w:val="center"/>
        <w:rPr/>
      </w:pPr>
      <w:r>
        <w:rPr/>
        <w:t>CALCUL MATRICEAL - STUDIU DE CAZ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VIII.1 Obiective</w:t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Obiectivul este realizarea unui sistem de proceduri destinat efectuării principalelor operaţii cu matrice. Rolul este de a exemplifica modalităţi de adresare, de definire a procedurilor şi de utilizare a fişierelor.</w:t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Se iau în considerare modalităţi de definire şi iniţializare a matricelor. Pentru a facilita lucrul cu proceduri, pentru toate operaţiile se transmit parametrii în acelaşi mod, pe stivă, respectând aceleaşi convenţii. Programul apelator permite testarea tuturor procedurilor. Textele sursa sunt autodocumentate pentru a face uşoară înţelegerea.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VIII.2 Reprezentarea matricelor</w:t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O matrice A este un tablou format din elemente dispuse pe linii şi pe coloane dispuse astfel: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/>
                <m:e/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</m:e>
              </m:mr>
            </m:m>
          </m:e>
        </m:d>
      </m:oMath>
      <w:r>
        <w:rPr>
          <w:sz w:val="24"/>
          <w:lang w:val="ro-RO"/>
        </w:rPr>
        <w:t xml:space="preserve">Matricea A are </w:t>
      </w:r>
      <w:r>
        <w:rPr>
          <w:i/>
          <w:sz w:val="24"/>
          <w:lang w:val="ro-RO"/>
        </w:rPr>
        <w:t>n</w:t>
      </w:r>
      <w:r>
        <w:rPr>
          <w:sz w:val="24"/>
          <w:lang w:val="ro-RO"/>
        </w:rPr>
        <w:t xml:space="preserve"> coloane şi </w:t>
      </w:r>
      <w:r>
        <w:rPr>
          <w:i/>
          <w:sz w:val="24"/>
          <w:lang w:val="ro-RO"/>
        </w:rPr>
        <w:t>m</w:t>
      </w:r>
      <w:r>
        <w:rPr>
          <w:sz w:val="24"/>
          <w:lang w:val="ro-RO"/>
        </w:rPr>
        <w:t xml:space="preserve"> linii. În memoria calculatorului, o matrice este reprezentată în formă linearizată, o linie în continuarea celeilalte: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tbl>
      <w:tblPr>
        <w:tblW w:w="603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linia 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Linia 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linia m</w:t>
            </w:r>
          </w:p>
        </w:tc>
      </w:tr>
      <w:tr>
        <w:trPr/>
        <w:tc>
          <w:tcPr>
            <w:tcW w:w="603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Figura VIII.1 - Dispunerea pe linii</w:t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sau pe coloane, o coloană în continuarea celeilalte: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tbl>
      <w:tblPr>
        <w:tblW w:w="603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2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oloana 1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oloana 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oloana n</w:t>
            </w:r>
          </w:p>
        </w:tc>
      </w:tr>
      <w:tr>
        <w:trPr/>
        <w:tc>
          <w:tcPr>
            <w:tcW w:w="6030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lang w:val="ro-RO"/>
              </w:rPr>
            </w:pPr>
            <w:r>
              <w:rPr>
                <w:i/>
                <w:sz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Figura VIII.2 - Dispunerea pe coloane</w:t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Unei matrice i se asociază structura arborescentă din figura: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center"/>
        <w:rPr>
          <w:sz w:val="24"/>
          <w:lang w:val="ro-RO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7160</wp:posOffset>
                </wp:positionH>
                <wp:positionV relativeFrom="paragraph">
                  <wp:posOffset>-2061210</wp:posOffset>
                </wp:positionV>
                <wp:extent cx="4846320" cy="17373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6320" cy="1737360"/>
                          <a:chOff x="0" y="0"/>
                          <a:chExt cx="4846320" cy="1737360"/>
                        </a:xfrm>
                      </wpg:grpSpPr>
                      <wps:wsp>
                        <wps:cNvSpPr txBox="1"/>
                        <wps:spPr>
                          <a:xfrm>
                            <a:off x="2286000" y="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matr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73152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linia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3152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linia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73152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linia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63040"/>
                            <a:ext cx="10972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11 a12…a1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463040"/>
                            <a:ext cx="10972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21 a22…a2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1463040"/>
                            <a:ext cx="10972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am1 am2…am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73152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146304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97280" y="274320"/>
                            <a:ext cx="1554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4560" y="27432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274320"/>
                            <a:ext cx="1554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100584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3120" y="1005840"/>
                            <a:ext cx="381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1005840"/>
                            <a:ext cx="914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-162.3pt;width:381.6pt;height:136.8pt" coordorigin="216,-3246" coordsize="7632,273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816;top:-3246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matri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8;top:-2094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linia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96;top:-2094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linia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64;top:-2094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linia 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;top:-942;width:17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11 a12…a1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64;top:-942;width:17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21 a22…a2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-942;width:172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am1 am2…am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680;top:-2094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0;top:-942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44,-2814" to="4391,-20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72,-2814" to="4391,-20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92,-2814" to="6839,-20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-1662" to="1799,-9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28,-1662" to="3587,-9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40,-1662" to="6983,-9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ro-RO"/>
        </w:rPr>
        <w:t>Figura VIII.3 - Structura arborescentă asociată matricei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În programele scrise în limbaj de asamblare, o matrice se defineşte cu iniţializare astfel: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A</w:t>
        <w:tab/>
        <w:t>tip</w:t>
        <w:tab/>
        <w:t>a11, a12, …, a1n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>tip</w:t>
        <w:tab/>
        <w:t>a21, a22, …, a2n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>…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ab/>
        <w:t>tip</w:t>
        <w:tab/>
        <w:t>am1, am2, …, amn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De exemplu, matricea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se defineşte: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lang w:val="ro-RO"/>
        </w:rPr>
      </w:pPr>
      <w:r>
        <w:rPr>
          <w:rFonts w:cs="Courier New" w:ascii="Courier New" w:hAnsi="Courier New"/>
          <w:b/>
          <w:lang w:val="ro-RO"/>
        </w:rPr>
        <w:t>A</w:t>
        <w:tab/>
        <w:t>db</w:t>
        <w:tab/>
        <w:t>1, 7, 3, 1</w:t>
      </w:r>
    </w:p>
    <w:p>
      <w:pPr>
        <w:pStyle w:val="Normal"/>
        <w:jc w:val="both"/>
        <w:rPr>
          <w:rFonts w:ascii="Courier New" w:hAnsi="Courier New" w:cs="Courier New"/>
          <w:b/>
          <w:b/>
          <w:lang w:val="ro-RO"/>
        </w:rPr>
      </w:pPr>
      <w:r>
        <w:rPr>
          <w:rFonts w:cs="Courier New" w:ascii="Courier New" w:hAnsi="Courier New"/>
          <w:b/>
          <w:lang w:val="ro-RO"/>
        </w:rPr>
        <w:tab/>
        <w:t>db</w:t>
        <w:tab/>
        <w:t>5, 8, 9, 7</w:t>
      </w:r>
    </w:p>
    <w:p>
      <w:pPr>
        <w:pStyle w:val="Normal"/>
        <w:jc w:val="both"/>
        <w:rPr>
          <w:sz w:val="24"/>
          <w:lang w:val="ro-RO"/>
        </w:rPr>
      </w:pPr>
      <w:r>
        <w:rPr>
          <w:rFonts w:cs="Courier New" w:ascii="Courier New" w:hAnsi="Courier New"/>
          <w:b/>
          <w:lang w:val="ro-RO"/>
        </w:rPr>
        <w:tab/>
        <w:t>db</w:t>
        <w:tab/>
        <w:t>2, -1, 4, 2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Alocarea zonei de memorie fără iniţializare se realizează cu operatorul DUP. Matricea B cu 7 linii şi 5 coloane având elemente definite pe un cuvânt se defineşte prin: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lang w:val="ro-RO"/>
        </w:rPr>
      </w:pPr>
      <w:r>
        <w:rPr>
          <w:rFonts w:cs="Courier New" w:ascii="Courier New" w:hAnsi="Courier New"/>
          <w:b/>
          <w:lang w:val="ro-RO"/>
        </w:rPr>
        <w:t>B</w:t>
        <w:tab/>
        <w:t>dw</w:t>
        <w:tab/>
        <w:t>7 DUP (5 DUP(?))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ro-RO"/>
        </w:rPr>
      </w:pPr>
      <w:r>
        <w:rPr>
          <w:rFonts w:cs="Courier New" w:ascii="Courier New" w:hAnsi="Courier New"/>
          <w:b/>
          <w:sz w:val="24"/>
          <w:lang w:val="ro-RO"/>
        </w:rPr>
      </w:r>
    </w:p>
    <w:p>
      <w:pPr>
        <w:pStyle w:val="Normal"/>
        <w:ind w:firstLine="720"/>
        <w:jc w:val="both"/>
        <w:rPr>
          <w:sz w:val="24"/>
          <w:lang w:val="ro-RO"/>
        </w:rPr>
      </w:pPr>
      <w:r>
        <w:rPr>
          <w:sz w:val="24"/>
          <w:lang w:val="ro-RO"/>
        </w:rPr>
        <w:t>O matrice C cu 8 linii şi 3 coloane, având toate elementele, nule se defineşte: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lang w:val="ro-RO"/>
        </w:rPr>
        <w:t>C</w:t>
        <w:tab/>
        <w:t>dw</w:t>
        <w:tab/>
        <w:t>8 DUP (3 DUP(0))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ro-RO"/>
        </w:rPr>
      </w:pPr>
      <w:r>
        <w:rPr>
          <w:rFonts w:cs="Courier New" w:ascii="Courier New" w:hAnsi="Courier New"/>
          <w:b/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4"/>
          <w:lang w:val="ro-RO"/>
        </w:rPr>
        <w:tab/>
        <w:t xml:space="preserve">Matricei 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îi corespunde descrierea: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lang w:val="ro-RO"/>
        </w:rPr>
      </w:pPr>
      <w:r>
        <w:rPr>
          <w:rFonts w:cs="Courier New" w:ascii="Courier New" w:hAnsi="Courier New"/>
          <w:b/>
          <w:lang w:val="ro-RO"/>
        </w:rPr>
        <w:t>D</w:t>
        <w:tab/>
        <w:t>dw</w:t>
        <w:tab/>
        <w:t>2 DUP (1, 2, 3, 4)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lang w:val="ro-RO"/>
        </w:rPr>
      </w:pPr>
      <w:r>
        <w:rPr>
          <w:rFonts w:cs="Courier New" w:ascii="Courier New" w:hAnsi="Courier New"/>
          <w:b/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  <w:lang w:val="ro-RO"/>
        </w:rPr>
        <w:tab/>
        <w:t>Matricea unitate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se descrie astfel: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lang w:val="ro-RO"/>
        </w:rPr>
      </w:pPr>
      <w:r>
        <w:rPr>
          <w:rFonts w:cs="Courier New" w:ascii="Courier New" w:hAnsi="Courier New"/>
          <w:b/>
          <w:lang w:val="ro-RO"/>
        </w:rPr>
        <w:t>U</w:t>
        <w:tab/>
        <w:t>dw</w:t>
        <w:tab/>
        <w:t>2 DUP (1, 0, 0, 0)</w:t>
      </w:r>
    </w:p>
    <w:p>
      <w:pPr>
        <w:pStyle w:val="Normal"/>
        <w:jc w:val="both"/>
        <w:rPr>
          <w:sz w:val="24"/>
          <w:lang w:val="ro-RO"/>
        </w:rPr>
      </w:pPr>
      <w:r>
        <w:rPr>
          <w:rFonts w:cs="Courier New" w:ascii="Courier New" w:hAnsi="Courier New"/>
          <w:b/>
          <w:lang w:val="ro-RO"/>
        </w:rPr>
        <w:tab/>
        <w:t>dw</w:t>
        <w:tab/>
        <w:t>1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  <w:t>VIII.3 Proceduri definite şi referi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ro-RO"/>
        </w:rPr>
        <w:t>Pentru soluţionarea problemei enunţate sunt identificate următoarele procedur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dunarea a două matrice: </w:t>
      </w:r>
      <w:r>
        <w:rPr>
          <w:b/>
          <w:sz w:val="24"/>
          <w:lang w:val="ro-RO" w:eastAsia="en-US"/>
        </w:rPr>
        <w:t>add_2ma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Diferenţa a două matrice: </w:t>
      </w:r>
      <w:r>
        <w:rPr>
          <w:b/>
          <w:sz w:val="24"/>
          <w:lang w:val="ro-RO" w:eastAsia="en-US"/>
        </w:rPr>
        <w:t>sub_2ma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rodusul a două matrice: </w:t>
      </w:r>
      <w:r>
        <w:rPr>
          <w:b/>
          <w:sz w:val="24"/>
          <w:lang w:val="ro-RO" w:eastAsia="en-US"/>
        </w:rPr>
        <w:t>prod_2ma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Însumarea tuturor elementelor unei matrice: </w:t>
      </w:r>
      <w:r>
        <w:rPr>
          <w:b/>
          <w:sz w:val="24"/>
          <w:lang w:val="ro-RO" w:eastAsia="en-US"/>
        </w:rPr>
        <w:t>sum_ele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Însumarea elementelor matricei pe linii: </w:t>
      </w:r>
      <w:r>
        <w:rPr>
          <w:b/>
          <w:sz w:val="24"/>
          <w:lang w:val="ro-RO" w:eastAsia="en-US"/>
        </w:rPr>
        <w:t>sum_l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Însumarea elementelor matricei pe coloane: </w:t>
      </w:r>
      <w:r>
        <w:rPr>
          <w:b/>
          <w:sz w:val="24"/>
          <w:lang w:val="ro-RO" w:eastAsia="en-US"/>
        </w:rPr>
        <w:t>sum_co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tocarea de elemente în fişier pe disc: </w:t>
      </w:r>
      <w:r>
        <w:rPr>
          <w:b/>
          <w:sz w:val="24"/>
          <w:lang w:val="ro-RO" w:eastAsia="en-US"/>
        </w:rPr>
        <w:t>fis_wri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Iniţializare matrice din fişier de pe disc: </w:t>
      </w:r>
      <w:r>
        <w:rPr>
          <w:b/>
          <w:sz w:val="24"/>
          <w:lang w:val="ro-RO" w:eastAsia="en-US"/>
        </w:rPr>
        <w:t>fis_rea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Numărare elemente nule, pozitive si negative ale unei matrice: </w:t>
      </w:r>
      <w:r>
        <w:rPr>
          <w:b/>
          <w:sz w:val="24"/>
          <w:lang w:val="ro-RO" w:eastAsia="en-US"/>
        </w:rPr>
        <w:t>sign_ma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Verificare dacă o matrice pătratică este simetrica in raport cu diagonala</w:t>
      </w:r>
    </w:p>
    <w:p>
      <w:pPr>
        <w:pStyle w:val="Normal"/>
        <w:ind w:left="720" w:hanging="0"/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principala / secundara, funcţie de codul operaţiei: </w:t>
      </w:r>
      <w:r>
        <w:rPr>
          <w:b/>
          <w:sz w:val="24"/>
          <w:lang w:val="ro-RO" w:eastAsia="en-US"/>
        </w:rPr>
        <w:t>simetric_ma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alculare pentru o matrice pătratică suma elementelor de deasupra / sub </w:t>
      </w:r>
    </w:p>
    <w:p>
      <w:pPr>
        <w:pStyle w:val="Normal"/>
        <w:ind w:left="720" w:hanging="0"/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>diagonalei principale / secundare, inclusiv sau exclusiv, funcţie de codul</w:t>
      </w:r>
    </w:p>
    <w:p>
      <w:pPr>
        <w:pStyle w:val="Normal"/>
        <w:ind w:left="720" w:hanging="0"/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operaţiei:  </w:t>
      </w:r>
      <w:r>
        <w:rPr>
          <w:b/>
          <w:sz w:val="24"/>
          <w:lang w:val="ro-RO" w:eastAsia="en-US"/>
        </w:rPr>
        <w:t>diag_ma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Transpunerea unei matrice: </w:t>
      </w:r>
      <w:r>
        <w:rPr>
          <w:b/>
          <w:sz w:val="24"/>
          <w:lang w:val="ro-RO" w:eastAsia="en-US"/>
        </w:rPr>
        <w:t>transpusa_ma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Ridicarea la o putere naturală a unei matrice: </w:t>
      </w:r>
      <w:r>
        <w:rPr>
          <w:b/>
          <w:sz w:val="24"/>
          <w:lang w:val="ro-RO" w:eastAsia="en-US"/>
        </w:rPr>
        <w:t>pow_ma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Iniţializarea unei matrice cu valorile altei matrice: </w:t>
      </w:r>
      <w:r>
        <w:rPr>
          <w:b/>
          <w:sz w:val="24"/>
          <w:lang w:val="ro-RO" w:eastAsia="en-US"/>
        </w:rPr>
        <w:t>init_ma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Afişare matrice pe ecran: </w:t>
        <w:tab/>
      </w:r>
      <w:r>
        <w:rPr>
          <w:b/>
          <w:sz w:val="24"/>
          <w:lang w:val="ro-RO" w:eastAsia="en-US"/>
        </w:rPr>
        <w:t>show_ma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Verificare daca liniile / coloanele i si k ale unei matrice sunt identice, </w:t>
      </w:r>
    </w:p>
    <w:p>
      <w:pPr>
        <w:pStyle w:val="Normal"/>
        <w:ind w:left="720" w:hanging="0"/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funcţie de codul operaţiei: </w:t>
      </w:r>
      <w:r>
        <w:rPr>
          <w:b/>
          <w:sz w:val="24"/>
          <w:lang w:val="ro-RO" w:eastAsia="en-US"/>
        </w:rPr>
        <w:t>lcegal_ma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Interschimbare liniile / coloanele i si j ale unei matrice, funcţie de codul operaţiei: </w:t>
      </w:r>
      <w:r>
        <w:rPr>
          <w:b/>
          <w:sz w:val="24"/>
          <w:lang w:val="ro-RO" w:eastAsia="en-US"/>
        </w:rPr>
        <w:t>schij_ma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ortare crescător / descrescător liniile / coloanele unei matrice, funcţie de codul operaţiei: </w:t>
      </w:r>
      <w:r>
        <w:rPr>
          <w:b/>
          <w:sz w:val="24"/>
          <w:lang w:val="ro-RO" w:eastAsia="en-US"/>
        </w:rPr>
        <w:t>sort_ma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Calculare norma matrice pătratică, ca sumă a modulelor elementelor de pe diagonala principala: </w:t>
      </w:r>
      <w:r>
        <w:rPr>
          <w:b/>
          <w:sz w:val="24"/>
          <w:lang w:val="ro-RO" w:eastAsia="en-US"/>
        </w:rPr>
        <w:t>norma_ma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  <w:t xml:space="preserve">Suma pătratelor elementelor de pe linia / coloana i, funcţie de codul operaţiei: </w:t>
      </w:r>
      <w:r>
        <w:rPr>
          <w:b/>
          <w:sz w:val="24"/>
          <w:lang w:val="ro-RO" w:eastAsia="en-US"/>
        </w:rPr>
        <w:t>sumptr_mat</w:t>
      </w:r>
    </w:p>
    <w:p>
      <w:pPr>
        <w:pStyle w:val="Normal"/>
        <w:ind w:firstLine="360"/>
        <w:jc w:val="both"/>
        <w:rPr/>
      </w:pPr>
      <w:r>
        <w:rPr>
          <w:sz w:val="24"/>
          <w:lang w:val="ro-RO" w:eastAsia="en-US"/>
        </w:rPr>
        <w:t>În continuare se află programul apelator si procedurile. În faţa fiecărei proceduri se descrie modul de transmitere al parametrilor şi se dau explicaţii despre natura acestora.</w:t>
      </w:r>
    </w:p>
    <w:p>
      <w:pPr>
        <w:pStyle w:val="Normal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rPr>
          <w:lang w:val="ro-RO" w:eastAsia="en-US"/>
        </w:rPr>
      </w:pPr>
      <w:r>
        <w:rPr>
          <w:lang w:val="ro-RO" w:eastAsia="en-US"/>
        </w:rPr>
      </w:r>
    </w:p>
    <w:p>
      <w:pPr>
        <w:sectPr>
          <w:headerReference w:type="default" r:id="rId2"/>
          <w:type w:val="nextPage"/>
          <w:pgSz w:w="10603" w:h="14400"/>
          <w:pgMar w:left="1134" w:right="1134" w:gutter="284" w:header="1021" w:top="1418" w:footer="0" w:bottom="1134"/>
          <w:pgNumType w:start="10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Acol equ 3 ;coloane definite pentru matricea1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Bcol equ 3 ;coloane definite pentru matricea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Ccol equ 3 ;coloane definite pentru matricea3</w:t>
      </w:r>
    </w:p>
    <w:p>
      <w:pPr>
        <w:pStyle w:val="Normal"/>
        <w:rPr/>
      </w:pPr>
      <w:r>
        <w:rPr>
          <w:rFonts w:cs="Courier New" w:ascii="Courier New" w:hAnsi="Courier New"/>
          <w:b/>
          <w:lang w:val="ro-RO" w:eastAsia="en-US"/>
        </w:rPr>
        <w:t>_Alin equ 3 ;linii definite pentru matricea1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Blin equ 3 ;linii definite pentru matricea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Clin equ 3 ;linii definite pentru matricea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_I _J _K sunt folosite la produsul a doua matrici TEMA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I equ _Alin    ;linii &lt; _lin1 ce se vor folosi din matricea1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_J equ _Acol    ;coloane definite pentru matricea1 read-only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_K equ _Bcol    ;coloane definite pentru matricea2 read-only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col1 equ _Acol ;coloane ce se vor folosi efectiv din matricea1 &lt;= _A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col2 equ _Bcol ;coloane ce se vor folosi efectiv din matricea2 &lt;= _B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col3 equ _Ccol ;coloane ce se vor folosi efectiv din matricea3 &lt;= _C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lin1 equ _Alin ;linii ce se vor folosi efectiv din matricea1 &lt;= _Alin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lin2 equ _Blin ;linii ce se vor folosi efectiv din matricea2 &lt;= _Blin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lin3 equ _Clin ;linii ce se vor folosi efectiv din matricea3 &lt;= _Clin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_lin si _col vor fi valori comune in cazul TEMA1 si TEMA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lin equ _lin1  ;linii folosite la TEMA1 si TEMA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col equ _col1  ;coloane folosite la TEMA1 si TEMA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constantele de mai jos sunt mesaje ce se folosesc in program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try equ "-------------------TRY-------------------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CR equ 1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LF equ 1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Intro equ "Rezultat: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End equ  "Sfarsit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Mat1 equ "Matricea 1: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Mat2 equ "Matricea 2: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Mat3 equ "Matricea 3: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VectSum equ "Vectorul de sume: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_Sum equ "Suma:",CR,LF,'$'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ElemSGN equ "Elemente: nule --- pozitive --- negative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Simetrica equ "Simetrica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Nesimetrica equ "Nesimetrica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SumDiag equ "Suma: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Transpusa equ "Transpusa: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Pow equ "Matricea ridicata la putere: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Egale equ "Sunt egale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Neegale equ "Nu sunt egale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Schimb equ "Dupa schimbare: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Sort equ "Dupa sortare: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Norma equ "Norma: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SumPatrate equ "Suma patratelor: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_opt? -&gt; identifica o anumita optiune din program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opt0 equ "0.Iesire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opt1 equ "1.Adunarea a doua matrice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opt2 equ "2.Scaderea a doua matrice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opt3 equ "3.Produsul a doua matrice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opt4 equ "4.Insumarea elementelor matricei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opt5 equ "5.Insumare elemente matrice pe linii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opt6 equ "6.Insumare elemente matrice pe coloane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opt7 equ "7.Stocare matrice in fisier pe disk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opt8 equ "8.Initilizare matrice din fisier de pe disk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opt9 equ "9.Numarare elemente =0, &lt;0, &gt;0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opta equ "a.Verif. simetriei fata de diag. princip/sec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optb equ "b.Suma elementelor fata de diagonala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optc equ "c.Transpunerea matricei patratice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optd equ "d.Ridicare la putere a matricei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opte equ "e.Initializare matrice cu valorile alteia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optf equ "f.Afisare matrice pe ecran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optg equ "g.Verif. daca lin/col i si k sunt identice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opth equ "h.Intesch. lin/col i si k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opti equ "i.Sortare cresc/descresc dupa lin/col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optj equ "j.Calculare norma matrice patratica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optk equ "k.Suma patratelor pe lin/col i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optl equ "l.Generare de noi elemente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constantele de mai jos sunt mesaje folosite in program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msgOPT equ "Optiunea dumneavoastra: "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DiagPrinc equ "0 = in raport cu diagonala principala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DiagSec equ "1 = in raport cu diagonala secundara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DDPI equ "0 = deasupra diag. princip. inclusiv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DDP equ "1 = deasupra diag. princip.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SDPI equ "2 = sub diag. princip. inclusiv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SDP equ "3 = sub diag. princip.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DDSI equ "4 = deasupra diag. secundare inclusiv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DDS equ "5 = deasupra diag. secundare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SDSI equ "6 = sub diag. secundare inclusiv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SDS equ "7 = sub diag. secundare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PowVal equ "Valoarea puterii: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OptIntro equ "Apasati o tasta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VerLin equ "0 = verificare pe linie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VerCol equ "1 = verificare pe coloana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NrLinColi equ "Linia/Coloana i: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NrLinColj equ "Linia/Coloana j: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SchLin equ "0 = interschimbare pe linii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SchCol equ "1 = interschimbare pe coloane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CrscLin equ "0 = sortare crescator pe linii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CrscCol equ "1 = sortare crescator pe coloane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DescLin equ "2 = sortare descrescator pe linii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DescCol equ "3 = sortare descrescator pe coloane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PtrLinColi equ "0 = suma patratelor pe linie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_PtrLinColj equ "1 = suma patratelor pe coloana",CR,LF,'$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.model small     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.data    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mat1 dw _Alin dup (_Acol dup (3))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mat2 dw _Blin dup (_Bcol dup (-1))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mat3 dw _Clin dup (_Ccol dup (0))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vects dd 7 dup (1)   ;pentru sumele de pe linii/coloane de la TEMA5/TEMA6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vect dw _Alin dup (-1)   ;pentru numarul de elemente &gt; 0, = 0, &lt; 0 TEMA9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rez dd 0ffffffffh    ;pentru totaluri TEMA4/TEMA11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pow dw 2             ;puterea la care se va ridica o matrice TEMA1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cod dw 0             ;cod operatie TEMA10/TEMA11/TEMA16/TEMA17/TEMA18/TEMA2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nume db "AdrAsm.txt",0 ;numele fisierului de scriere/citire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     </w:t>
      </w:r>
      <w:r>
        <w:rPr>
          <w:rFonts w:cs="Courier New" w:ascii="Courier New" w:hAnsi="Courier New"/>
          <w:b/>
          <w:lang w:val="ro-RO" w:eastAsia="en-US"/>
        </w:rPr>
        <w:t>;a valorilor unei matrici TEMA7/TEMA8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i dw 0   ;folosit la citire din fisier, memoreaza liniile matrici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j dw 0   ;folosit la citire din fisier, memoreaza coloanele matrici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n dw 0   ;dimensiunea vectorului/matricii patratice TEMA5/TEMA6/TEMA1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x dw 0   ;optiunea de la tastatura</w:t>
        <w:tab/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saltul la tema aleasa se face cu ajutorul cestei tabele de pointer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anteTEMA dw TEMA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</w:t>
      </w:r>
      <w:r>
        <w:rPr>
          <w:rFonts w:cs="Courier New" w:ascii="Courier New" w:hAnsi="Courier New"/>
          <w:b/>
          <w:lang w:val="ro-RO" w:eastAsia="en-US"/>
        </w:rPr>
        <w:t>dw TEMA1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</w:t>
      </w:r>
      <w:r>
        <w:rPr>
          <w:rFonts w:cs="Courier New" w:ascii="Courier New" w:hAnsi="Courier New"/>
          <w:b/>
          <w:lang w:val="ro-RO" w:eastAsia="en-US"/>
        </w:rPr>
        <w:t>dw TEMA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</w:t>
      </w:r>
      <w:r>
        <w:rPr>
          <w:rFonts w:cs="Courier New" w:ascii="Courier New" w:hAnsi="Courier New"/>
          <w:b/>
          <w:lang w:val="ro-RO" w:eastAsia="en-US"/>
        </w:rPr>
        <w:t>dw TEMA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</w:t>
      </w:r>
      <w:r>
        <w:rPr>
          <w:rFonts w:cs="Courier New" w:ascii="Courier New" w:hAnsi="Courier New"/>
          <w:b/>
          <w:lang w:val="ro-RO" w:eastAsia="en-US"/>
        </w:rPr>
        <w:t>dw TEMA4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</w:t>
      </w:r>
      <w:r>
        <w:rPr>
          <w:rFonts w:cs="Courier New" w:ascii="Courier New" w:hAnsi="Courier New"/>
          <w:b/>
          <w:lang w:val="ro-RO" w:eastAsia="en-US"/>
        </w:rPr>
        <w:t>dw TEMA5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</w:t>
      </w:r>
      <w:r>
        <w:rPr>
          <w:rFonts w:cs="Courier New" w:ascii="Courier New" w:hAnsi="Courier New"/>
          <w:b/>
          <w:lang w:val="ro-RO" w:eastAsia="en-US"/>
        </w:rPr>
        <w:t>dw TEMA6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</w:t>
      </w:r>
      <w:r>
        <w:rPr>
          <w:rFonts w:cs="Courier New" w:ascii="Courier New" w:hAnsi="Courier New"/>
          <w:b/>
          <w:lang w:val="ro-RO" w:eastAsia="en-US"/>
        </w:rPr>
        <w:t>dw TEMA7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</w:t>
      </w:r>
      <w:r>
        <w:rPr>
          <w:rFonts w:cs="Courier New" w:ascii="Courier New" w:hAnsi="Courier New"/>
          <w:b/>
          <w:lang w:val="ro-RO" w:eastAsia="en-US"/>
        </w:rPr>
        <w:t>dw TEMA8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</w:t>
      </w:r>
      <w:r>
        <w:rPr>
          <w:rFonts w:cs="Courier New" w:ascii="Courier New" w:hAnsi="Courier New"/>
          <w:b/>
          <w:lang w:val="ro-RO" w:eastAsia="en-US"/>
        </w:rPr>
        <w:t>dw TEMA9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</w:t>
      </w:r>
      <w:r>
        <w:rPr>
          <w:rFonts w:cs="Courier New" w:ascii="Courier New" w:hAnsi="Courier New"/>
          <w:b/>
          <w:lang w:val="ro-RO" w:eastAsia="en-US"/>
        </w:rPr>
        <w:t>dw TEMAa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</w:t>
      </w:r>
      <w:r>
        <w:rPr>
          <w:rFonts w:cs="Courier New" w:ascii="Courier New" w:hAnsi="Courier New"/>
          <w:b/>
          <w:lang w:val="ro-RO" w:eastAsia="en-US"/>
        </w:rPr>
        <w:t>dw TEMAb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</w:t>
      </w:r>
      <w:r>
        <w:rPr>
          <w:rFonts w:cs="Courier New" w:ascii="Courier New" w:hAnsi="Courier New"/>
          <w:b/>
          <w:lang w:val="ro-RO" w:eastAsia="en-US"/>
        </w:rPr>
        <w:t>dw TEMAc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</w:t>
      </w:r>
      <w:r>
        <w:rPr>
          <w:rFonts w:cs="Courier New" w:ascii="Courier New" w:hAnsi="Courier New"/>
          <w:b/>
          <w:lang w:val="ro-RO" w:eastAsia="en-US"/>
        </w:rPr>
        <w:t>dw TEMA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</w:t>
      </w:r>
      <w:r>
        <w:rPr>
          <w:rFonts w:cs="Courier New" w:ascii="Courier New" w:hAnsi="Courier New"/>
          <w:b/>
          <w:lang w:val="ro-RO" w:eastAsia="en-US"/>
        </w:rPr>
        <w:t>dw TEMA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</w:t>
      </w:r>
      <w:r>
        <w:rPr>
          <w:rFonts w:cs="Courier New" w:ascii="Courier New" w:hAnsi="Courier New"/>
          <w:b/>
          <w:lang w:val="ro-RO" w:eastAsia="en-US"/>
        </w:rPr>
        <w:t>dw TEMAf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</w:t>
      </w:r>
      <w:r>
        <w:rPr>
          <w:rFonts w:cs="Courier New" w:ascii="Courier New" w:hAnsi="Courier New"/>
          <w:b/>
          <w:lang w:val="ro-RO" w:eastAsia="en-US"/>
        </w:rPr>
        <w:t>dw TEMAg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</w:t>
      </w:r>
      <w:r>
        <w:rPr>
          <w:rFonts w:cs="Courier New" w:ascii="Courier New" w:hAnsi="Courier New"/>
          <w:b/>
          <w:lang w:val="ro-RO" w:eastAsia="en-US"/>
        </w:rPr>
        <w:t>dw TEMAh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</w:t>
      </w:r>
      <w:r>
        <w:rPr>
          <w:rFonts w:cs="Courier New" w:ascii="Courier New" w:hAnsi="Courier New"/>
          <w:b/>
          <w:lang w:val="ro-RO" w:eastAsia="en-US"/>
        </w:rPr>
        <w:t>dw TEMA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</w:t>
      </w:r>
      <w:r>
        <w:rPr>
          <w:rFonts w:cs="Courier New" w:ascii="Courier New" w:hAnsi="Courier New"/>
          <w:b/>
          <w:lang w:val="ro-RO" w:eastAsia="en-US"/>
        </w:rPr>
        <w:t>dw TEMA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</w:t>
      </w:r>
      <w:r>
        <w:rPr>
          <w:rFonts w:cs="Courier New" w:ascii="Courier New" w:hAnsi="Courier New"/>
          <w:b/>
          <w:lang w:val="ro-RO" w:eastAsia="en-US"/>
        </w:rPr>
        <w:t>dw TEMAk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 xml:space="preserve">   dw TEMAl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     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.stack 512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.code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init macro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@data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ds,ax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es,a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lear       ;sterge ecranu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mp optiuni ;instructini de initiallizare a matricelor folosit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endm                            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exit macro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4c00h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int 21h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endm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Imaginea stivei inainte de apel trebuie sa fie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ab/>
        <w:t>distanta fata de BP in bytes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adresa mica</w:t>
        <w:tab/>
        <w:tab/>
        <w:t>col1</w:t>
        <w:tab/>
        <w:t>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col2</w:t>
        <w:tab/>
        <w:t>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col3</w:t>
        <w:tab/>
        <w:t>4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I</w:t>
        <w:tab/>
        <w:t>6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J</w:t>
        <w:tab/>
        <w:t>8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mat1</w:t>
        <w:tab/>
        <w:t>10</w:t>
        <w:tab/>
        <w:t>F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mat2</w:t>
        <w:tab/>
        <w:t>14</w:t>
        <w:tab/>
        <w:t>F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adresa mare</w:t>
        <w:tab/>
        <w:tab/>
        <w:t>mat3</w:t>
        <w:tab/>
        <w:t>18</w:t>
        <w:tab/>
        <w:t>F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col? -&gt; reprezinta numarul de coloane de la definirea matricii mat?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I </w:t>
        <w:tab/>
        <w:t>-&gt; numarul efectiv de linii al celor 3 matric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J</w:t>
        <w:tab/>
        <w:t>-&gt; numarul efectiv de coloane al celor 3 matric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FAR</w:t>
        <w:tab/>
        <w:t>-&gt; parametru transmis prin adresa astfel: segment:offse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REZULTAT:</w:t>
        <w:tab/>
        <w:t>mat3=mat1+mat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add_2mat proc far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bp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bp,sp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bp,6       ;puncteaza pe col1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si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di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a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b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c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ush d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ush es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pregatire registri - sfarsit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x,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ul word ptr [bp+8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[bp+8],ax      ;J=J*2 (se lucreaza cu cuvinte)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2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ul word ptr [bp+6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[bp+6],ax      ;I=I*2 (se lucreaza cu cuvinte)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si,0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addSI: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di,0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addDI: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si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ul word ptr [bp]     ;i*Col1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ax,di             ;i*Col1+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[bp+10]        ;adresa matricei 1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es,[bp+12]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bx,ax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ush es:[bx]        ;aij mat1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si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ul word ptr [bp+2]     ;i*Col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ax,di             ;i*Col2+j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[bp+14]        ;adresa matricei 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es,[bp+16]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bx,ax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cx,es:[bx]        ;aij mat2   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si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ul word ptr [bp+4]   ;i*Col3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ax,di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[bp+18]      ;adresa matricei 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es,[bp+20]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bx,ax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es:[bx],cx      ;aij mat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cx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es:[bx],cx      ;aij mat1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di,2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mp di,[bp+8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jnz addDI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si,2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mp si,[bp+6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jnz addSI   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restaurare registri - incepu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es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d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c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b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a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di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si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bp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retf 2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add_2mat endp                                           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Imaginea stivei inainte de apel trebuie sa fie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ab/>
        <w:t>distanta fata de BP in bytes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adresa mica</w:t>
        <w:tab/>
        <w:tab/>
        <w:t>col1</w:t>
        <w:tab/>
        <w:t>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col2</w:t>
        <w:tab/>
        <w:t>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col3</w:t>
        <w:tab/>
        <w:t>4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I</w:t>
        <w:tab/>
        <w:t>6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J</w:t>
        <w:tab/>
        <w:t>8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mat1</w:t>
        <w:tab/>
        <w:t>10</w:t>
        <w:tab/>
        <w:t>F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mat2</w:t>
        <w:tab/>
        <w:t>14</w:t>
        <w:tab/>
        <w:t>F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adresa mare</w:t>
        <w:tab/>
        <w:tab/>
        <w:t>mat3</w:t>
        <w:tab/>
        <w:t>18</w:t>
        <w:tab/>
        <w:t>F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col? -&gt; reprezinta numarul de coloane de la definirea matricii mat?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I </w:t>
        <w:tab/>
        <w:t>-&gt; numarul efectiv de linii al celor 3 matric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J</w:t>
        <w:tab/>
        <w:t>-&gt; numarul efectiv de coloane al celor 3 matric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FAR</w:t>
        <w:tab/>
        <w:t>-&gt; parametru transmis prin adresa astfel: segment:offse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REZULTAT:</w:t>
        <w:tab/>
        <w:t>mat3=mat2-mat1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sub_2mat proc f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bp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bp,sp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bp,6       ;puncteaza pe col1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si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di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a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b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c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ush d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ush es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pregatire registri - sfarsit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x,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ul word ptr [bp+8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[bp+8],ax      ;J=J*2 (se lucreaza cu cuvinte)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2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ul word ptr [bp+6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[bp+6],ax      ;I=I*2 (se lucreaza cu cuvinte)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si,0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subSI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di,0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subDI: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si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ul word ptr [bp]     ;i*Col1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ax,di             ;i*Col1+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[bp+10]        ;adresa matricei 1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es,[bp+12]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bx,ax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ush es:[bx]        ;aij mat1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si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ul word ptr [bp+2]     ;i*Col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ax,di             ;i*Col2+j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[bp+14]        ;adresa matricei 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es,[bp+16]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bx,ax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cx,es:[bx]        ;aij mat2   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si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ul word ptr [bp+4]   ;i*Col3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ax,di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[bp+18]      ;adresa matricei 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es,[bp+20]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bx,ax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es:[bx],cx      ;aij mat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cx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sub es:[bx],cx      ;aij mat1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di,2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mp di,[bp+8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nz subD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si,2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mp si,[bp+6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jnz subSI   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restaurare registri - incepu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es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d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c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b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a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di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si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bp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retf 2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sub_2mat endp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Imaginea stivei inainte de apel trebuie sa fie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ab/>
        <w:t>distanta fata de BP in bytes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adresa mica</w:t>
        <w:tab/>
        <w:tab/>
        <w:t>col1</w:t>
        <w:tab/>
        <w:t>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col2</w:t>
        <w:tab/>
        <w:t>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col3</w:t>
        <w:tab/>
        <w:t>4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I</w:t>
        <w:tab/>
        <w:t>6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J</w:t>
        <w:tab/>
        <w:t>8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K</w:t>
        <w:tab/>
        <w:t>1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mat1</w:t>
        <w:tab/>
        <w:t>12</w:t>
        <w:tab/>
        <w:t>F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mat2</w:t>
        <w:tab/>
        <w:t>16</w:t>
        <w:tab/>
        <w:t>F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adresa mare</w:t>
        <w:tab/>
        <w:tab/>
        <w:t>mat3</w:t>
        <w:tab/>
        <w:t>20</w:t>
        <w:tab/>
        <w:t>F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col? -&gt; reprezinta numarul de coloane de la definirea matricii mat?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I </w:t>
        <w:tab/>
        <w:t>-&gt; numarul efectiv de linii al mat1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J</w:t>
        <w:tab/>
        <w:t>-&gt; numarul efectiv de coloane al mat1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K</w:t>
        <w:tab/>
        <w:t>-&gt; numarul efectiv de coloane al mat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FAR</w:t>
        <w:tab/>
        <w:t>-&gt; parametru transmis prin adresa astfel: segment:offse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REZULTAT:</w:t>
        <w:tab/>
        <w:t>mat3=mat1 * mat2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prod_2mat proc f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bp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bp,sp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bp,6       ;puncteaza pe col1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si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di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a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b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c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ush d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ush es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pregatire registri - sfarsit        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x,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ul word ptr [bp+6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word ptr [bp+6],ax      ;pentru ca se lucreaza pe wor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2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ul word ptr [bp+8]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word ptr [bp+8],ax      ;pentru ca se lucreaza pe wor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2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ul word ptr [bp+10]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word ptr [bp+10],ax      ;pentru ca se lucreaza pe wor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;c[i*Ccol+k]=a[i*Acol+j]*b[j*Bcol+k]+c[i*Ccol+k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si,0       ;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nextSI: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di,0       ;k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nextDI: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[bp+20]   ;offset matricea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es,[bp+22]   ;seg matrice3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x,s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ul word ptr [bp+4]   ;i*C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ax,di      ;i*Ccol+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bx,ax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word ptr es:[bx],0    ;initializare element din matricea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cx,0       ;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nextCX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ush s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ush d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ush c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x,s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ul word ptr [bp]   ;i*A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ax,cx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si,ax            ;adresa Aij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bx,[bp+12]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es,[bp+14]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dx,es:[bx+si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dx     ;aij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[bp+2]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ul cx            ;j*B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di,a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[bp+16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es,[bp+18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x,es:[bx+di]   ;bjk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op cx               ;ai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imul cx            ;ax=aij*bjk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cx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di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si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ax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bx,si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x,[bp+4]   ;ax=C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ul bx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ax,di      ;ax=i*Ccol+j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[bp+20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es,[bp+22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bx,a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ax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es:[bx],a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cx,2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mp cx,[bp+8]   ;_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jne nextCX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di,2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cmp di,[bp+10]  ;_K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jne nextDI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si,2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cmp si,[bp+6]   ;_I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ne nextS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restaurare registri - incepu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es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d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c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b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a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di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si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bp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retf 24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prod_2mat endp  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Imaginea stivei inainte de apel trebuie sa fie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ab/>
        <w:t>distanta fata de BP in bytes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adresa mica</w:t>
        <w:tab/>
        <w:tab/>
        <w:t>col</w:t>
        <w:tab/>
        <w:t>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I</w:t>
        <w:tab/>
        <w:t>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J</w:t>
        <w:tab/>
        <w:t>4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mat</w:t>
        <w:tab/>
        <w:t>6</w:t>
        <w:tab/>
        <w:t>F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adresa mare</w:t>
        <w:tab/>
        <w:tab/>
        <w:t>rez</w:t>
        <w:tab/>
        <w:t>10</w:t>
        <w:tab/>
        <w:t>F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col  -&gt; reprezinta numarul de coloane de la definirea matricii ma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I </w:t>
        <w:tab/>
        <w:t>-&gt; numarul efectiv de linii al matrici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J</w:t>
        <w:tab/>
        <w:t>-&gt; numarul efectiv de coloane al mattrici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FAR</w:t>
        <w:tab/>
        <w:t>-&gt; parametru transmis prin adresa astfel: segment:offse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REZULTAT:</w:t>
        <w:tab/>
        <w:t>[rez]=suma elementelor lui ma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[rez]-&gt; de tip doubl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[adr]-&gt;inseamna continutul de la adresa ad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sum_elem proc f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bp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bp,sp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bp,6       ;puncteaza pe 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si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di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a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b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c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ush d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ush es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pregatire registri - sfarsit        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[bp+10]      ;offset rezulta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es,[bp+12]      ;seg rezulta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word ptr es:[bx],0   ;initializarea rezultatulu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word ptr es:[bx+2],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2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ul word ptr [bp+2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word ptr [bp+2],ax      ;pentru ca se lucreaza pe wor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2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ul word ptr [bp+4]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word ptr [bp+4],ax      ;pentru ca se lucreaza pe wor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si,0       ;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sumnextSI: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di,0       ;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sumnextDI: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si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ul word ptr [bp]   ;i*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ax,di            ;ax=i*Col+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[bp+6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es,[bp+8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bx,a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0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x,es:[bx]      ;ai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[bp+10]      ;offset rezulta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es,[bp+12]      ;seg rezulta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cx,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word ptr es:[bx],a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c word ptr es:[bx+2],c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di,2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mp di,[bp+4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jne sumnextDI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si,2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mp si,[bp+2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jne sumnextSI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restaurare registri - incepu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es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d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c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b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a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di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si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bp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retf 14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sum_elem endp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Imaginea stivei inainte de apel trebuie sa fie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ab/>
        <w:t>distanta fata de BP in bytes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adresa mica</w:t>
        <w:tab/>
        <w:tab/>
        <w:t>col</w:t>
        <w:tab/>
        <w:t>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I</w:t>
        <w:tab/>
        <w:t>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J</w:t>
        <w:tab/>
        <w:t>4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mat</w:t>
        <w:tab/>
        <w:t>6</w:t>
        <w:tab/>
        <w:t>F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adresa mare</w:t>
        <w:tab/>
        <w:tab/>
        <w:t>vects</w:t>
        <w:tab/>
        <w:t>10</w:t>
        <w:tab/>
        <w:t>F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col  -&gt; reprezinta numarul de coloane de la definirea matricii ma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I </w:t>
        <w:tab/>
        <w:t>-&gt; numarul efectiv de linii al matrici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J</w:t>
        <w:tab/>
        <w:t>-&gt; numarul efectiv de coloane al mattrici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FAR</w:t>
        <w:tab/>
        <w:t>-&gt; parametru transmis prin adresa astfel: segment:offse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REZULTAT:</w:t>
        <w:tab/>
        <w:t>[vects+i*4]=suma elementelor de pe linia 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[vects]-&gt; de tip doubl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[adr]-&gt;inseamna continutul de la adresa adr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sum_lin proc f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bp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bp,sp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bp,6       ;puncteaza pe 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si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di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a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b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cx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ush d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ush es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pregatire registri - sfarsit        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x,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ul word ptr [bp+2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word ptr [bp+2],ax      ;pentru ca se lucreaza pe wor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2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ul word ptr [bp+4]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word ptr [bp+4],ax      ;pentru ca se lucreaza pe wor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si,0       ;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linnextSI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di,0       ;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[bp+10]   ;offset vector de rezultat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es,[bp+12]   ;segment vector de rezultat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x,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bx,si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bx,si      ;pentru ca vectorul e de doubl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es:[bx],ax   ;initializare valoare rezultat pe linia 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linnextDI: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si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ul word ptr [bp]   ;i*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ax,di            ;ax=i*Col+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[bp+6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es,[bp+8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bx,a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x,es:[bx]      ;ai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cx,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[bp+10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es,[bp+12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bx,s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bx,s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es:[bx],a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c es:[bx+2],c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di,2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mp di,[bp+4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jne linnextDI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si,2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mp si,[bp+2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jne linnextSI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restaurare registri - incepu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es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d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c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b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a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di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si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bp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retf 14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sum_lin endp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Imaginea stivei inainte de apel trebuie sa fie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ab/>
        <w:t>distanta fata de BP in bytes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adresa mica</w:t>
        <w:tab/>
        <w:tab/>
        <w:t>col</w:t>
        <w:tab/>
        <w:t>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I</w:t>
        <w:tab/>
        <w:t>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J</w:t>
        <w:tab/>
        <w:t>4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mat</w:t>
        <w:tab/>
        <w:t>6</w:t>
        <w:tab/>
        <w:t>F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adresa mare</w:t>
        <w:tab/>
        <w:tab/>
        <w:t>vects</w:t>
        <w:tab/>
        <w:t>10</w:t>
        <w:tab/>
        <w:t>F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col  -&gt; reprezinta numarul de coloane de la definirea matricii ma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I </w:t>
        <w:tab/>
        <w:t>-&gt; numarul efectiv de linii al matrici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J</w:t>
        <w:tab/>
        <w:t>-&gt; numarul efectiv de coloane al mattrici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FAR</w:t>
        <w:tab/>
        <w:t>-&gt; parametru transmis prin adresa astfel: segment:offse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REZULTAT:</w:t>
        <w:tab/>
        <w:t>[vects+j*4]=suma elementelor de pe coloana 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[vects]-&gt; de tip doubl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[adr]-&gt;inseamna continutul de la adresa ad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sum_col proc f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bp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bp,sp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bp,6       ;puncteaza pe 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si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di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a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bx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c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ush d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ush es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pregatire registri - sfarsit        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x,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ul word ptr [bp+2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word ptr [bp+2],ax      ;pentru ca se lucreaza pe wor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2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ul word ptr [bp+4]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word ptr [bp+4],ax      ;pentru ca se lucreaza pe wor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di,0       ;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colnextDI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si,0       ;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bx,[bp+10]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es,[bp+12]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0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bx,di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bx,di      ;pentru ca vectorul e de doubl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es:[bx],ax   ;initializare valoare rezultat pe coloana 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colnextSI: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si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ul word ptr [bp]   ;i*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ax,di            ;ax=i*Col+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[bp+6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es,[bp+8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bx,a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x,es:[bx]      ;ai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cx,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[bp+10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es,[bp+12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bx,d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bx,d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es:[bx],a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c es:[bx+2],c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si,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mp si,[bp+2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jne colnextSI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di,2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mp di,[bp+4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ne colnextD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restaurare registri - incepu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es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d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c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b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a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di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si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bp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retf 14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sum_col endp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Imaginea stivei inainte de apel trebuie sa fie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ab/>
        <w:t>distanta fata de BP in bytes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adresa mica</w:t>
        <w:tab/>
        <w:tab/>
        <w:t>col</w:t>
        <w:tab/>
        <w:t>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I</w:t>
        <w:tab/>
        <w:t>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J</w:t>
        <w:tab/>
        <w:t>4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mat</w:t>
        <w:tab/>
        <w:t>6</w:t>
        <w:tab/>
        <w:t>NE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nume</w:t>
        <w:tab/>
        <w:t>8</w:t>
        <w:tab/>
        <w:t>NE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adresa mare</w:t>
        <w:tab/>
        <w:tab/>
        <w:t>cod</w:t>
        <w:tab/>
        <w:t>10</w:t>
        <w:tab/>
        <w:t>NE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col  -&gt; reprezinta numarul de coloane de la definirea matricii ma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I </w:t>
        <w:tab/>
        <w:t>-&gt; numarul efectiv de linii al matrici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J</w:t>
        <w:tab/>
        <w:t>-&gt; numarul efectiv de coloane al mattrici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NEAR</w:t>
        <w:tab/>
        <w:t>-&gt; parametru transmis prin adresa astfel: offse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REZULTAT:</w:t>
        <w:tab/>
        <w:t>scrierea matricii mat in fisierul cu numele [nume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[cod]-&gt; de tip word; 0 = nici o eroare; &lt;&gt;0 = eroare la scrier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[nume]-&gt; de tip byt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[adr]-&gt;inseamna continutul de la adresa ad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fis_write proc ne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bp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bp,sp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bp,4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si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di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b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c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d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pregatire registri - sfarsit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dx,[bp+8]   ;adresa num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h,3ch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cx,0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int 21h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cx,ax   ;handler-u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c werr      ;eroare la crear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dx,[bp+2]   ;adresa lui 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bx,cx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h,40h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cx,2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int 21h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cx,bx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jc werr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dx,[bp+4]   ;adresa lui 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bx,cx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h,40h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cx,2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int 21h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cx,bx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jc werr          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2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[bp+2]           ;adresa 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ul word ptr [bx]       ;2 * valoare 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word ptr [bp+2],ax  ;in locul adresei lui i se pune dublul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            </w:t>
      </w:r>
      <w:r>
        <w:rPr>
          <w:rFonts w:cs="Courier New" w:ascii="Courier New" w:hAnsi="Courier New"/>
          <w:b/>
          <w:lang w:val="ro-RO" w:eastAsia="en-US"/>
        </w:rPr>
        <w:t xml:space="preserve">;valoarii lui i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            </w:t>
      </w:r>
      <w:r>
        <w:rPr>
          <w:rFonts w:cs="Courier New" w:ascii="Courier New" w:hAnsi="Courier New"/>
          <w:b/>
          <w:lang w:val="ro-RO" w:eastAsia="en-US"/>
        </w:rPr>
        <w:t>;pentru ca se lucreaza pe word se pune dublu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[bp+2]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2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[bp+4]           ;adresa 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ul word ptr [bx]       ;2 * valoare j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word ptr [bp+4],ax  ;in locul adresei lui j se pune dublu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            </w:t>
      </w:r>
      <w:r>
        <w:rPr>
          <w:rFonts w:cs="Courier New" w:ascii="Courier New" w:hAnsi="Courier New"/>
          <w:b/>
          <w:lang w:val="ro-RO" w:eastAsia="en-US"/>
        </w:rPr>
        <w:t>;valoarii lui 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            </w:t>
      </w:r>
      <w:r>
        <w:rPr>
          <w:rFonts w:cs="Courier New" w:ascii="Courier New" w:hAnsi="Courier New"/>
          <w:b/>
          <w:lang w:val="ro-RO" w:eastAsia="en-US"/>
        </w:rPr>
        <w:t>;pentru ca se lucreaza pe word se pune dublu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si,0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wfisnextSI: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di,0       ;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wfisnextDI: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si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ul word ptr [bp]   ;i*Cols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ax,di            ;ax=i*Col+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[bp+6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bx,ax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;scriere in fisier  ai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dx,b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c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h,40h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cx,2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int 21h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cx,b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jc werr  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di,2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mp di,[bp+4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ne wfisnextD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si,2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mp si,[bp+2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ne wfisnextS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[bp+10]   ;adresa variabilei co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x,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[bx],ax   ;nici o eroare, cod=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h,3eh     ;inchidere fisie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bx,cx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int 21h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jc werr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mp wfisSF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werr:       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[bp+10]   ;offset co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[bx],ax    ;se pune codul de eroar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wfisSF: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restaurare registri - inceput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dx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cx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bx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di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si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bp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retn 1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fis_write endp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Imaginea stivei inainte de apel trebuie sa fie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ab/>
        <w:t>distanta fata de BP in bytes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adresa mica</w:t>
        <w:tab/>
        <w:tab/>
        <w:t>col</w:t>
        <w:tab/>
        <w:t>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I</w:t>
        <w:tab/>
        <w:t>2</w:t>
        <w:tab/>
        <w:t>NE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J</w:t>
        <w:tab/>
        <w:t>4</w:t>
        <w:tab/>
        <w:t>NE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mat</w:t>
        <w:tab/>
        <w:t>6</w:t>
        <w:tab/>
        <w:t>NE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nume</w:t>
        <w:tab/>
        <w:t>8</w:t>
        <w:tab/>
        <w:t>NE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adresa mare</w:t>
        <w:tab/>
        <w:tab/>
        <w:t>cod</w:t>
        <w:tab/>
        <w:t>10</w:t>
        <w:tab/>
        <w:t>NE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col  -&gt; reprezinta numarul de coloane de la definirea matricii ma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[I] </w:t>
        <w:tab/>
        <w:t>-&gt; numarul efectiv de linii al matricii</w:t>
        <w:tab/>
        <w:tab/>
        <w:t>-&gt;tip wor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[J]</w:t>
        <w:tab/>
        <w:t>-&gt; numarul efectiv de coloane al mattricii</w:t>
        <w:tab/>
        <w:t>-&gt;tip wor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NEAR</w:t>
        <w:tab/>
        <w:t>-&gt; parametru transmis prin adresa astfel: offse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REZULTAT:</w:t>
        <w:tab/>
        <w:t>citirea matricii mat din fisierul cu numele [nume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[cod]-&gt; de tip word; 0 = nici o eroare; &lt;&gt;0 = eroare la scrier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[nume]-&gt; de tip byt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[adr]-&gt;inseamna continutul de la adresa ad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fis_read proc ne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bp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bp,sp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bp,4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si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di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b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c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d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pregatire registri - sfarsit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dx,[bp+8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h,3dh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l,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int 21h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cx,ax   ;handler-u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nc TMP1rerr      ;eroare la deschider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mp rer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TMP1rerr: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;citire 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h,3fh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c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dx,[bp+2]   ;offset 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cx,2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int 21h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nc TMP2rer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mp rer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TMP2rerr: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cx,b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helpi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dx   ;ofsset 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byte ptr [bx+1],0   ;byte-ul superior anulat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;citire 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h,3fh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c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dx,[bp+4]   ;offset 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cx,2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int 21h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c rer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cx,b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helpj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dx   ;ofsset 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byte ptr [bx+1],0   ;byte-ul superior anulat   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2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[bp+2]        ;offset 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ul word ptr [bx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word ptr [bx],ax      ;pentru ca se lucreaza pe wor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2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bx,[bp+4]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ul word ptr [bx]    ;offset 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word ptr [bx],ax      ;pentru ca se lucreaza pe wor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si,0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rfisnextSI: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di,0       ;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rfisnextDI: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si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ul word ptr [bp]   ;i*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ax,di            ;ax=i*Col+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[bp+6]        ;adresa matric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bx,ax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dx,bx   ;ai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;citire din fisie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c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h,3fh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cx,2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int 21h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cx,b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jc rerr  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di,2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[bp+4]   ;offset 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mp di,[bx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ne rfisnextD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si,2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[bp+2]   ;ofsset 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cmp si,[bx]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ne rfisnextS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dx,0       ;necesar la impartir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[bp+2]   ;offset 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x,[bx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cx,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div c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[bx],ax    ;restaurare a valoarii lui i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[bp+4]   ;offset 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[bx]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cx,2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div cx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[bx],ax    ;restaurare a valoarii lui 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[bp+10]   ;ofsset co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0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[bx],ax   ;nici o eroare, cod=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h,3eh  ;inchidere fisie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bx,cx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int 21h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jc rerr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jmp rfisSF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rerr:       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[bp+10]   ;se pune codul de eroar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[bx],ax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rfisSF: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restaurare registri - inceput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dx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cx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bx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di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si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bp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retn 12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fis_read endp    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Imaginea stivei inainte de apel trebuie sa fie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ab/>
        <w:t>distanta fata de BP in bytes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adresa mica</w:t>
        <w:tab/>
        <w:tab/>
        <w:t>col</w:t>
        <w:tab/>
        <w:t>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I</w:t>
        <w:tab/>
        <w:t>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J</w:t>
        <w:tab/>
        <w:t>4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mat</w:t>
        <w:tab/>
        <w:t>6</w:t>
        <w:tab/>
        <w:t>F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adresa mare</w:t>
        <w:tab/>
        <w:tab/>
        <w:t>vect</w:t>
        <w:tab/>
        <w:t>10</w:t>
        <w:tab/>
        <w:t>F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col  -&gt; reprezinta numarul de coloane de la definirea matricii ma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I </w:t>
        <w:tab/>
        <w:t>-&gt; numarul efectiv de linii al matrici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J</w:t>
        <w:tab/>
        <w:t>-&gt; numarul efectiv de coloane al mattrici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FAR</w:t>
        <w:tab/>
        <w:t>-&gt; parametru transmis prin adresa astfel: segment:offse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REZULTAT: numar elem. nule,pozitive,negative ale matricii ma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>memorate in vectorul vect de tip word, in ordinea specificata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vect -&gt; vector de word cu 3 elemente minim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sign_mat proc f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bp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bp,sp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bp,6       ;puncteaza pe 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si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di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ax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bx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cx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dx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es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pregatire registri - sfarsit        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x,0         ;initializare vec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es,[bp+12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[bp+10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es:[bx],ax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es:[bx+2],a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es:[bx+4],a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2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ul word ptr [bp+2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word ptr [bp+2],ax      ;pentru ca se lucreaza pe wor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2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ul word ptr [bp+4]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word ptr [bp+4],ax      ;pentru ca se lucreaza pe wor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si,0       ;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signnextSI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di,0       ;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signnextDI: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si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ul word ptr [bp]   ;i*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ax,di            ;ax=i*Col+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[bp+6]         ;adresa matrice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es,[bp+8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bx,ax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x,es:[bx]      ;aij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cmp ax,0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je signegal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jg signmare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l signmic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signegal:</w:t>
        <w:tab/>
        <w:tab/>
        <w:tab/>
        <w:t>;o valoare de 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[bp+10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es,[bp+12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word ptr es:[bx],1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jmp aftercmp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signmare:              </w:t>
        <w:tab/>
        <w:t>;o valoare &gt; 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bx,[bp+10]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es,[bp+12]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word ptr es:[bx+2],1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jmp aftercmp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signmic:        </w:t>
        <w:tab/>
        <w:tab/>
        <w:t>;o valoare &lt;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[bp+10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es,[bp+12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word ptr [bx+4],1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jmp aftercmp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aftercmp:           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di,2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mp di,[bp+4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jne signnextDI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si,2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mp si,[bp+2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ne signnextS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restaurare registri - incepu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es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d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c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b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a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di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si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bp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retf 14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sign_mat endp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Imaginea stivei inainte de apel trebuie sa fie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ab/>
        <w:t>distanta fata de BP in bytes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adresa mica</w:t>
        <w:tab/>
        <w:tab/>
        <w:t>col</w:t>
        <w:tab/>
        <w:t>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I</w:t>
        <w:tab/>
        <w:t>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mat</w:t>
        <w:tab/>
        <w:t>4</w:t>
        <w:tab/>
        <w:t>F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adresa mare</w:t>
        <w:tab/>
        <w:tab/>
        <w:t>cod</w:t>
        <w:tab/>
        <w:t>8</w:t>
        <w:tab/>
        <w:t>F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col  -&gt; reprezinta numarul de coloane de la definirea matricii ma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I </w:t>
        <w:tab/>
        <w:t>-&gt; dimensiunea efectiva a matrici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FAR</w:t>
        <w:tab/>
        <w:t>-&gt; parametru transmis prin adresa astfel: segment:offse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REZULTAT: determina daca matricea e simetrica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nesimetrica =&gt;</w:t>
        <w:tab/>
        <w:t>[cod]=[cod]+1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simetrica</w:t>
        <w:tab/>
        <w:t xml:space="preserve"> =&gt;   [cod]=[cod]</w:t>
        <w:tab/>
        <w:t>(nemodificat)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[cod]-&gt; de tip wor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[adr]-&gt;inseamna continutul de la adresa ad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codurile [cod] ce se pot tranmite functiei inainte de apel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>0</w:t>
        <w:tab/>
        <w:t>simetrie fata de diagonala principala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>1</w:t>
        <w:tab/>
        <w:t>simetrie fata de diagonala secundara</w:t>
        <w:tab/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simetric_mat proc f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bp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bp,sp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bp,6       ;puncteaza pe 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si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di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ax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bx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cx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dx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es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pregatire registri - sfarsit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2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ul word ptr [bp+2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word ptr [bp+2],ax      ;pentru ca se lucreaza pe word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[bp+8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es,[bp+10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mp word ptr es:[bx],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z diagprincip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ne diagsec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diagprincip: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si,2       ;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mp si,[bp+2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z tmpsimSF       ;cazul matricii ce are doar o lini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mp sim1nextS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tmpsimSF: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jmp simSF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sim1nextSI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di,0       ;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sim1nextDI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si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ul word ptr [bp]   ;i*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ax,di            ;ax=i*Col+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[bp+4]         ;adresa matrice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es,[bp+6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bx,ax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cx,es:[bx]      ;aij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x,d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ul word ptr [bp]   ;j*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ax,si            ;ax=j*Col+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[bp+4]         ;adresa matrice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es,[bp+6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bx,ax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x,es:[bx]      ;aji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mp ax,c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jnz simnegal  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di,2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mp di,si   ;j&lt;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jne sim1nextDI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si,2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mp si,[bp+2]   ;i&lt;n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jne sim1nextSI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mp simSF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diagsec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si,2       ;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mp si,[bp+2]  ;i&lt;&gt;n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z simSF       ;cazul matricii ce are doar o lini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sim2nextSI: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di,[bp+2]       ;n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sub di,s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sim2nextDI: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si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ul word ptr [bp]   ;i*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ax,di            ;ax=i*Col+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[bp+4]         ;adresa matrice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es,[bp+6]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bx,a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cx,es:[bx]      ;aij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x,[bp+2]      ;n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sub ax,di         ;n-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sub ax,2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ul word ptr [bp]   ;(n-1-j)*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ax,[bp+2]            ;ax=i*Col+n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sub ax,si         ;(n-1-j)*col+(n-i)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sub ax,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[bp+4]      ;adresa matrice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es,[bp+6]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bx,ax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x,es:[bx]      ;aji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cmp ax,c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jnz simnegal        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di,2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mp di,[bp+2]   ;j&lt;n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jne sim2nextDI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si,2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mp si,[bp+2]   ;i&lt;n-1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jne sim2nextSI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jmp simSF             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simnegal: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[bp+8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es,[bp+10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word ptr es:[bx],1   ;nesimetrica deci se modifica co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mp simSF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simSF:     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restaurare registri - incepu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es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d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c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b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a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di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si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bp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retf 1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simetric_mat endp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Imaginea stivei inainte de apel trebuie sa fie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ab/>
        <w:t>distanta fata de BP in bytes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adresa mica</w:t>
        <w:tab/>
        <w:tab/>
        <w:t>col</w:t>
        <w:tab/>
        <w:t>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I</w:t>
        <w:tab/>
        <w:t>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mat</w:t>
        <w:tab/>
        <w:t>4</w:t>
        <w:tab/>
        <w:t>F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cod</w:t>
        <w:tab/>
        <w:t>8</w:t>
        <w:tab/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adresa mare</w:t>
        <w:tab/>
        <w:tab/>
        <w:t>rez   10</w:t>
        <w:tab/>
        <w:t>F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col  -&gt; reprezinta numarul de coloane de la definirea matricii ma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I </w:t>
        <w:tab/>
        <w:t>-&gt; dimensiunea efectiva a matrici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FAR</w:t>
        <w:tab/>
        <w:t>-&gt; parametru transmis prin adresa astfel: segment:offse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REZULTAT: suma in functie de [cod], codul operatiei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[rez]-&gt; suma calculata, de tip doubl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[cod]-&gt; de tip wor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[adr]-&gt;inseamna continutul de la adresa ad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codurile [cod] ce se pot tranmite functiei inainte de apel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>0</w:t>
        <w:tab/>
        <w:t>suma elementelor DDP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>1</w:t>
        <w:tab/>
        <w:t>suma elementelor DDP</w:t>
        <w:tab/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>2</w:t>
        <w:tab/>
        <w:t>suma elementelor SDP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>3</w:t>
        <w:tab/>
        <w:t>suma elementelor DDP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>4</w:t>
        <w:tab/>
        <w:t>suma elementelor DDS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>5</w:t>
        <w:tab/>
        <w:t>suma elementelor DDS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>6</w:t>
        <w:tab/>
        <w:t>suma elementelor SDS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>7</w:t>
        <w:tab/>
        <w:t>suma elementelor SDS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DDPI = Deasupra Diagonalei Principale Inclusiv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SDPI = Sub Diagonala Principala Inclusiv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etc.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diag_mat proc f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bp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bp,sp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bp,6       ;puncteaza pe 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si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di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a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b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c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ush d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ush es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pregatire registri - sfarsit        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x,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ul word ptr [bp+2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word ptr [bp+2],ax      ;pentru ca se lucreaza pe wor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[bp+10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es,[bp+12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word ptr es:[bx],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word ptr es:[bx+2],0   ;initializarea valoarii rezultatulu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si,0       ;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diagnextSI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di,0       ;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diagnextDI: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si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ul word ptr [bp]   ;i*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ax,di            ;ax=i*Col+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[bp+4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es,[bp+6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bx,ax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es:[bx]      ;aij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[bp+10]      ;adresa rezultatulu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es,[bp+12]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mp word ptr [bp+8],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z ddpi        ;deasupra diagonalei principale inclusiv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mp word ptr [bp+8],1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jz ddp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cmp word ptr [bp+8],2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jz sdpi        ;sub diagonala principala inclusiv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cmp word ptr [bp+8],3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jz sdp 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cmp word ptr [bp+8],4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z ddsi        ;deasupra diagonalei secundare inclusiv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cmp word ptr [bp+8],5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jz dds      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cmp word ptr [bp+8],6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jz sdsi     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cmp word ptr [bp+8],7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jz sds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jmp diagSF     ;cod incorect                                              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ddpi: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cmp di,si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ae addOK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mp diagTMP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ddp: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cmp di,si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a addOK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mp diagTMP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sdpi: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cmp di,si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be addOK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mp diagTMP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sdp: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cmp di,si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b addOK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mp diagTMP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ddsi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cx,[bp+2]   ;n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sub cx,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sub cx,si      ;n-1-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mp di,c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be addOK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mp diagTMP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dds: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cx,[bp+2]   ;n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sub cx,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sub cx,si      ;n-1-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mp di,c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b addOK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mp diagTMP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sdsi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cx,[bp+2]   ;n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sub cx,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sub cx,si      ;n-1-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mp di,c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ae addOK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mp diagTMP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sds: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cx,[bp+2]   ;n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sub cx,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sub cx,si      ;n-1-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mp di,c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a addOK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mp diagTMP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addOK:</w:t>
        <w:tab/>
        <w:tab/>
        <w:t>;aici se mai aduna un element daca e cazu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cx,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es:[bx],a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c es:[bx+2],c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diagTMP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di,2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mp di,[bp+2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z TMPdiagnextD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jmp diagnextDI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TMPdiagnextDI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si,2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cmp si,[bp+2]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z TMPdiagnextS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jmp diagnextSI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TMPdiagnextSI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diagSF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restaurare registri - incepu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es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d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c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b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a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di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si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bp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retf 14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diag_mat endp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Imaginea stivei inainte de apel trebuie sa fie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ab/>
        <w:t>distanta fata de BP in bytes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adresa mica</w:t>
        <w:tab/>
        <w:tab/>
        <w:t>col</w:t>
        <w:tab/>
        <w:t>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I</w:t>
        <w:tab/>
        <w:t>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adresa mare</w:t>
        <w:tab/>
        <w:tab/>
        <w:t>mat</w:t>
        <w:tab/>
        <w:t>4</w:t>
        <w:tab/>
        <w:t>F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col  -&gt; reprezinta numarul de coloane de la definirea matricii ma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I </w:t>
        <w:tab/>
        <w:t>-&gt; dimensiunea efectiva a matrici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FAR</w:t>
        <w:tab/>
        <w:t>-&gt; parametru transmis prin adresa astfel: segment:offse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REZULTAT: transpune matricea mat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transpusa_mat proc f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bp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bp,sp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bp,6       ;puncteaza pe 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si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di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a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b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c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ush d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ush es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pregatire registri - sfarsit        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x,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ul word ptr [bp+2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word ptr [bp+2],ax      ;pentru ca se lucreaza pe wor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si,2       ;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mp si,[bp+2]     ;matrice cu o linie do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z TRsf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TRnextSI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di,0       ;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TRnextDI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si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ul word ptr [bp]   ;i*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ax,di            ;ax=i*Col+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ush ax              ;deplasamentul lui ai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bx,[bp+4]         ;adresa matricei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es,[bp+6]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bx,ax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es:[bx]      ;aij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ush ax           ;aij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di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ul word ptr [bp]   ;j*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ax,si            ;ax=j*Col+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bx,[bp+4]         ;adresa matricei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es,[bp+6]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ush bx           ;adrsa matrice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bx,a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cx,es:[bx]      ;aj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op dx            ;adresa matrice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op ax         ;ai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es:[bx],ax   ;modificat aj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d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op ax         ;deplasament ai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bx,a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es:[bx],cx   ;modificat aij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di,2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mp di,si   ;j&lt;n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jne TRnextDI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si,2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mp si,[bp+2]   ;i&lt;n-1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ne TRnextS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TRsf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restaurare registri - incepu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es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d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c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b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a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di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si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bp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retf 8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transpusa_mat endp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Imaginea stivei inainte de apel trebuie sa fie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ab/>
        <w:t>distanta fata de BP in bytes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adresa mica</w:t>
        <w:tab/>
        <w:tab/>
        <w:t>col1</w:t>
        <w:tab/>
        <w:t>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col2</w:t>
        <w:tab/>
        <w:t>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I</w:t>
        <w:tab/>
        <w:t>4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mat1</w:t>
        <w:tab/>
        <w:t>6</w:t>
        <w:tab/>
        <w:t>F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adresa mare</w:t>
        <w:tab/>
        <w:tab/>
        <w:t>mat2</w:t>
        <w:tab/>
        <w:t>10</w:t>
        <w:tab/>
        <w:t>F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col?  -&gt; reprezinta numarul de coloane de la definirea matricii mat?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I </w:t>
        <w:tab/>
        <w:t>-&gt; dimensiunea efectiva a matrici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FAR</w:t>
        <w:tab/>
        <w:t>-&gt; parametru transmis prin adresa astfel: segment:offse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REZULTAT: mat1=mat1 * mat2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prod_pow proc f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bp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bp,sp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bp,6       ;puncteaza pe col1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si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di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a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b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c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ush d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ush es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pregatire registri - sfarsit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x,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ul word ptr [bp+4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[bp+4],ax      ;se lucreaza cu cuvinte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si,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rodpowSI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di,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rodpowDI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cx,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ush cx     ;initializarea sumei aik*bk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rodpowCX: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si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ul word ptr [bp]   ;i*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ax,cx            ;i*Col+k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[bp+6]         ;adresa matricei 1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es,[bp+8]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bx,ax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x,es:[bx]      ;aik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bx,ax             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cx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ul word ptr [bp+2]   ;k*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ax,di            ;k*Col+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dx,bx         ;aik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[bp+10]         ;adresa matricei 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es,[bp+12]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bx,ax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x,es:[bx]      ;bk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bx,dx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imul bx            ;ax=aik*bk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bx         ;suma de aik*bkj pe stiva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bx,a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ush bx        ;suma de aik*bkj pe stiva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cx,2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cmp cx,[bp+4]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jnz prodpowCX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di,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mp di,[bp+4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nz prodpowD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;aici pe stiva se afla linia i a rezultatulu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;nu conteaza daca modific cx,va fi initializat mai sus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cx,0    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nextStiva:  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;nu conteaza daca modific di,va fi initializat mai sus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di,[bp+4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sub di,2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sub di,cx      ;este coloana pe care se va pune din stiva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si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ul word ptr [bp]   ;i*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ax,di            ;i*Col+k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[bp+6]         ;adresa matricei 1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es,[bp+8]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bx,ax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op a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es:[bx],ax      ;REZik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cx,2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mp cx,[bp+4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nz nextStiva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si,2           ;modificarea liniei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mp si,[bp+4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nz prodpowS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restaurare registri - incepu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es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d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c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b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a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di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si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bp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retf 14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prod_pow endp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Imaginea stivei inainte de apel trebuie sa fie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ab/>
        <w:t>distanta fata de BP in bytes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adresa mica</w:t>
        <w:tab/>
        <w:tab/>
        <w:t>col1</w:t>
        <w:tab/>
        <w:t>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col2</w:t>
        <w:tab/>
        <w:t>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I2</w:t>
        <w:tab/>
        <w:t>4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J2</w:t>
        <w:tab/>
        <w:t>6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mat1</w:t>
        <w:tab/>
        <w:t>8</w:t>
        <w:tab/>
        <w:t>F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adresa mare</w:t>
        <w:tab/>
        <w:tab/>
        <w:t>mat2</w:t>
        <w:tab/>
        <w:t>12</w:t>
        <w:tab/>
        <w:t>F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col? -&gt; reprezinta numarul de coloane de la definirea matricii mat?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I2 </w:t>
        <w:tab/>
        <w:t>-&gt; numarul efectiv de linii al matricii 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J2</w:t>
        <w:tab/>
        <w:t>-&gt; numarul efectiv de coloane al matricii 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FAR</w:t>
        <w:tab/>
        <w:t>-&gt; parametru transmis prin adresa astfel: segment:offse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REZULTAT: mat1=mat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init_mat proc f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bp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bp,sp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bp,6       ;puncteaza pe col1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si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di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a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b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c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ush d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ush es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pregatire registri - sfarsit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x,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ul word ptr [bp+4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[bp+4],ax      ;se lucreaza cu cuvint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2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ul word ptr [bp+6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[bp+6],ax      ;se lucreaza cu cuvint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si,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initmatSI: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di,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initmatDI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si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ul word ptr [bp+2]     ;i*Col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ax,di             ;i*Col2+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[bp+12]        ;adresa matricei 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es,[bp+14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bx,ax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cx,es:[bx]        ;aij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x,s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ul word ptr [bp]   ;i*Col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ax,di             ;i*Col2+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[bp+8]         ;adresa matricei 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es,[bp+10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bx,ax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es:[bx],cx        ;ai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di,2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mp di,[bp+6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nz initmatD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si,2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cmp si,[bp+4]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nz initmatS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restaurare registri - incepu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es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d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c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b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a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di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si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bp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retf 16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init_mat endp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Imaginea stivei inainte de apel trebuie sa fie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ab/>
        <w:t>distanta fata de BP in bytes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adresa mica</w:t>
        <w:tab/>
        <w:tab/>
        <w:t>col1</w:t>
        <w:tab/>
        <w:t>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col2</w:t>
        <w:tab/>
        <w:t>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I</w:t>
        <w:tab/>
        <w:t>4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mat1</w:t>
        <w:tab/>
        <w:t>6</w:t>
        <w:tab/>
        <w:t>F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mat2</w:t>
        <w:tab/>
        <w:t>10</w:t>
        <w:tab/>
        <w:t>F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adresa mare</w:t>
        <w:tab/>
        <w:tab/>
        <w:t>pow</w:t>
        <w:tab/>
        <w:t>14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col? -&gt; reprezinta numarul de coloane de la definirea matricii mat?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I </w:t>
        <w:tab/>
        <w:t>-&gt; dimensiunea efectiva a matricii mat?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pow</w:t>
        <w:tab/>
        <w:t>-&gt; puterea la care se ridica mat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FAR</w:t>
        <w:tab/>
        <w:t>-&gt; parametru transmis prin adresa astfel: segment:offse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REZULTAT: mat1=mat2 ** pow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pow_mat proc f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bp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bp,sp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bp,6       ;puncteaza pe col1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si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di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a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b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c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ush d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ush es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pregatire registri - sfarsit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[bp+10]   ;offset mat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x,[bp+12]   ;seg mat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ax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bx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[bp+6]   ;offset matREZ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x,[bp+8]   ;seg matREZ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ax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bx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[bp+4]   ;matrice patratice cu aceeasi dimensiune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ax        ;J2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ush ax        ;I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[bp+2]   ;Col2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ax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x,[bp]     ;Col1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ax              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call init_mat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mp word ptr [bp+14],1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be powSF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si,1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owmatSI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[bp+10]   ;offset mat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x,[bp+12]   ;seg mat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ax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bx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[bp+6]   ;offset matREZ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x,[bp+8]   ;seg matREZ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ax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bx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x,[bp+4]   ;dimensiun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ax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[bp+2]   ;Col2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ax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x,[bp]     ;Col1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ax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all prod_pow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[bp+14]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si,1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cmp si,[bp+14]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nz powmatSI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powSF: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restaurare registri - incepu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es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d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c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b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a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di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si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bp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retf 16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pow_mat endp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Imaginea stivei inainte de apel trebuie sa fie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stiva</w:t>
        <w:tab/>
        <w:tab/>
        <w:t>cuvant fara semn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REZULTAT: afiseaza cuvantul fara semn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putu proc far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ush bp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p,sp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ush d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ush a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ush bx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x,[bp+6]   ;preia cuvantu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mp ax,1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dl,a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b putunex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1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dx,0       ;pentru impartir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div b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ush a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all far ptr putu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unext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dl,'0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h,2h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int 21h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op b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op a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op d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bp            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retf 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putu endp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Imaginea stivei inainte de apel trebuie sa fie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stiva</w:t>
        <w:tab/>
        <w:tab/>
        <w:t>cuvant cu semn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REZULTAT: afiseaza cuvantul cu semn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putsgn proc far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ush bp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p,sp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ush a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ush d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x,[bp+6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or ax,ax    ;testeaza existenta semnulu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ns putsgnnex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dl,'-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h,2h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int 21h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neg word ptr [bp+6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gnnext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ush [bp+6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all far ptr putu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op d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ax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op bp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retf 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putsgn endp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afiseaza sirul terminat cu '$', de la adresa str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putsm macro str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d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a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mov ah,09h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mov dx,offset st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int 21h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pop a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op d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endm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afiseaza CRLF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endl macro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ush a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ush d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h,02h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dl,0dh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int 21h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dl,0ah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int 21h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op d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op a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endm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Imaginea stivei inainte de apel trebuie sa fie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ab/>
        <w:t>distanta fata de BP in bytes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adresa mica</w:t>
        <w:tab/>
        <w:tab/>
        <w:t>col</w:t>
        <w:tab/>
        <w:t>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I</w:t>
        <w:tab/>
        <w:t>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J</w:t>
        <w:tab/>
        <w:t>4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adresa mare</w:t>
        <w:tab/>
        <w:tab/>
        <w:t>mat</w:t>
        <w:tab/>
        <w:t>6</w:t>
        <w:tab/>
        <w:t>F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col  -&gt; reprezinta numarul de coloane de la definirea matricii ma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I </w:t>
        <w:tab/>
        <w:t>-&gt; numarul efectiv de linii al matricii ma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J</w:t>
        <w:tab/>
        <w:t>-&gt; numarul efectiv de coloane al matricii ma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FAR</w:t>
        <w:tab/>
        <w:t>-&gt; parametru transmis prin adresa astfel: segment:offse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REZULTAT: afiseaza matricea mat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show_mat proc f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bp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bp,sp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bp,6       ;puncteaza pe 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si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di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a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b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c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d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ush es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pregatire registri - sfarsit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end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x,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ul word ptr [bp+4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[bp+4],ax      ;se lucreaza cu cuvint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x,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ul word ptr [bp+2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[bp+2],ax      ;se lucreaza cu cuvinte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si,0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showmatSI: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di,0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showmatDI: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x,s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ul word ptr [bp]     ;i*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ax,di             ;i*Col+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bx,[bp+6]        ;adresa matricei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es,[bp+8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bx,ax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ush es:[bx]        ;ai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all far ptr putsgn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dl,' 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h,2h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int 21h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di,2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mp di,[bp+4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nz showmatD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endl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si,2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mp si,[bp+2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nz showmatSI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restaurare registri - incepu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es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d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c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b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a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di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si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bp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retf 1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show_mat endp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Imaginea stivei inainte de apel trebuie sa fie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ab/>
        <w:t>distanta fata de BP in bytes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adresa mica</w:t>
        <w:tab/>
        <w:tab/>
        <w:t>col</w:t>
        <w:tab/>
        <w:t>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I</w:t>
        <w:tab/>
        <w:t>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J</w:t>
        <w:tab/>
        <w:t>4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mat</w:t>
        <w:tab/>
        <w:t>6</w:t>
        <w:tab/>
        <w:t>F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i</w:t>
        <w:tab/>
        <w:t>1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k</w:t>
        <w:tab/>
        <w:t>1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adresa mare</w:t>
        <w:tab/>
        <w:tab/>
        <w:t>cod</w:t>
        <w:tab/>
        <w:t>14</w:t>
        <w:tab/>
        <w:t>FAR</w:t>
        <w:tab/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col  -&gt; reprezinta numarul de coloane de la definirea matricii ma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I </w:t>
        <w:tab/>
        <w:t>-&gt; numarul efectiv de linii al matricii ma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J</w:t>
        <w:tab/>
        <w:t>-&gt; numarul efectiv de coloane al matricii ma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FAR</w:t>
        <w:tab/>
        <w:t>-&gt; parametru transmis prin adresa astfel: segment:offse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REZULTAT: determina in functie de codul operatiei [cod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>daca liniile/coloanele i si k sunt identic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diferite [cod]=[cod]+1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identice [cod]=[cod] (neschimbat)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[cod]-&gt;de tip wor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[adr]-&gt;valoarea de la adresa ad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codurile de opratii sun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i si k sunt linii </w:t>
        <w:tab/>
        <w:t>[cod]=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i si k sunt coloane</w:t>
        <w:tab/>
        <w:t>[cod]=1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lcegal_mat proc f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bp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bp,sp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bp,6       ;puncteaza pe 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si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di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a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b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c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d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es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pregatire registri - sfarsit        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2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ul word ptr [bp+2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[bp+2],ax      ;se lucreaza cu cuvint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2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ul word ptr [bp+4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[bp+4],ax      ;se lucreaza cu cuvinte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[bp+14]   ;adresa co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es,[bp+16]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mp word ptr es:[bx],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z lcLini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nz lcColoan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lcLinii: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si,[bp+10]   ;linia i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si,si        ;se lucreaza cu cuvint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sub si,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di,[bp+12]   ;linia k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di,d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sub di,2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cmp si,[bp+2]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b TMP1lcegalSF    ;numarul liniei e mare decat numarul total de lini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mp lcegalSF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TMP1lcegalSF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mp di,[bp+2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b TMP2lcegalSF   ;numarul liniei e mare decat numarul total de lini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mp lcegalSF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TMP2lcegalSF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cx,0         ;coloana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Llcegal:  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si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ul word ptr [bp]     ;i*Col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ax,cx             ;i*Col+j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bx,[bp+6]        ;adresa matricei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es,[bp+8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bx,ax             ;adresa aij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word ptr es:[bx]   ;aij    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di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ul word ptr [bp]     ;k*Col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ax,cx             ;k*Col+j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bx,[bp+6]        ;adresa matricei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es,[bp+8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bx,ax             ;adresa akj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es:[bx]        ;akj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op d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mp ax,d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jnz diferite                                        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cx,2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mp cx,[bp+4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nz Llcega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mp lcegalSF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lcColoane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si,[bp+10]   ;coloana i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si,si        ;se lucreaza cu cuvint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sub si,2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di,[bp+12]   ;coloana k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di,d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sub di,2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cmp si,[bp+4]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ae lcegalSF    ;numarul liniei e mare decat numarul total de lini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mp di,[bp+4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ae lcegalSF   ;numarul liniei e mare decat numarul total de lini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cx,0         ;coloana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Clcegal:  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cx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ul word ptr [bp]     ;i*Col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ax,si             ;i*Col+j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bx,[bp+6]        ;adresa matricei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es,[bp+8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bx,ax             ;adresa aij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word ptr es:[bx]   ;aij    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cx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ul word ptr [bp]     ;k*Col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ax,di             ;k*Col+j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bx,[bp+6]        ;adresa matricei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es,[bp+8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bx,ax             ;adresa akj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es:[bx]        ;akj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dx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mp ax,d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jnz diferite                                        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cx,2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cmp cx,[bp+2]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nz Clcega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mp lcegalSF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diferite: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[bp+14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es,[bp+16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word ptr es:[bx],1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jmp lcegalSF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lcegalSF: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restaurare registri - inceput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es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d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c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b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a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di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si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bp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retf 18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lcegal_mat endp 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Imaginea stivei inainte de apel trebuie sa fie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ab/>
        <w:t>distanta fata de BP in bytes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adresa mica</w:t>
        <w:tab/>
        <w:tab/>
        <w:t>col</w:t>
        <w:tab/>
        <w:t>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I</w:t>
        <w:tab/>
        <w:t>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J</w:t>
        <w:tab/>
        <w:t>4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mat</w:t>
        <w:tab/>
        <w:t>6</w:t>
        <w:tab/>
        <w:t>F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i</w:t>
        <w:tab/>
        <w:t>1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k</w:t>
        <w:tab/>
        <w:t>1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adresa mare</w:t>
        <w:tab/>
        <w:tab/>
        <w:t>cod</w:t>
        <w:tab/>
        <w:t>14</w:t>
        <w:tab/>
        <w:tab/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col  -&gt; reprezinta numarul de coloane de la definirea matricii ma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I </w:t>
        <w:tab/>
        <w:t>-&gt; numarul efectiv de linii al matricii ma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J</w:t>
        <w:tab/>
        <w:t>-&gt; numarul efectiv de coloane al matricii ma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FAR</w:t>
        <w:tab/>
        <w:t>-&gt; parametru transmis prin adresa astfel: segment:offse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REZULTAT: in functie de codul operatiei cod schimba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>liniile/coloanele i si k intre el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codurile de opratii sun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i si k sunt linii </w:t>
        <w:tab/>
        <w:t>cod=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i si k sunt coloane</w:t>
        <w:tab/>
        <w:t>cod=1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schij_mat proc f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bp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bp,sp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bp,6       ;puncteaza pe 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si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di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a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b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c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d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es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pregatire registri - sfarsit        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2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ul word ptr [bp+2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[bp+2],ax      ;se lucreaza cu cuvint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2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ul word ptr [bp+4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[bp+4],ax      ;se lucreaza cu cuvinte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mp word ptr [bp+14],0      ;cod comparat cu 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z schLini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nz schColoane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schLinii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si,[bp+10]   ;linia i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si,si        ;se lucreaza cu cuvint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sub si,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di,[bp+12]   ;linia k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di,d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sub di,2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cmp si,[bp+2]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b TMP1schSF    ;numarul liniei e mare decat numarul total de lini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mp schSF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TMP1schSF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mp di,[bp+2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b TMP2schSF   ;numarul liniei e mare decat numarul total de lini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mp schSF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TMP2schSF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cx,0         ;coloana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Lsch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si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ul word ptr [bp]     ;i*Col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ax,cx             ;i*Col+j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bx,[bp+6]        ;adresa matricei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es,[bp+8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bx,ax             ;adresa aij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bx               ;adresa aij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word ptr es:[bx]   ;aij    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di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ul word ptr [bp]     ;k*Col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ax,cx             ;k*Col+j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bx,[bp+6]        ;adresa matricei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es,[bp+8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bx,ax             ;adresa akj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es:[bx]        ;akj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op dx               ;ai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es:[bx],dx      ;modificat ak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op bx              ;adresa ai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es:[bx],ax      ;modificat aij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cx,2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mp cx,[bp+4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nz Lsch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mp schSF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schColoane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si,[bp+10]   ;coloana i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si,si        ;se lucreaza cu cuvint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sub si,2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di,[bp+12]   ;coloana k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di,d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sub di,2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cmp si,[bp+4]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ae schSF    ;numarul liniei e mare decat numarul total de lini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mp di,[bp+4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ae schSF   ;numarul liniei e mare decat numarul total de lini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cx,0         ;coloana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Csch:  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cx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ul word ptr [bp]     ;i*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ax,si             ;i*Col+j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bx,[bp+6]        ;adresa matricei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es,[bp+8]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bx,ax             ;adresa ai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ush bx              ;adresa ai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word ptr es:[bx]   ;aij    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cx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ul word ptr [bp]     ;k*Col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ax,di             ;k*Col+j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bx,[bp+6]        ;adresa matricei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es,[bp+8]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bx,ax             ;adresa akj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es:[bx]        ;akj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dx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es:[bx],dx      ;modificat ak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bx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es:[bx],ax      ;modificat aij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cx,2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cmp cx,[bp+2]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nz Csch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mp schSF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schSF: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restaurare registri - inceput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es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d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c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b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a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di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si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bp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retf 16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schij_mat endp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Imaginea stivei inainte de apel trebuie sa fie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ab/>
        <w:t>distanta fata de BP in bytes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adresa mica</w:t>
        <w:tab/>
        <w:tab/>
        <w:t>col</w:t>
        <w:tab/>
        <w:t>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I</w:t>
        <w:tab/>
        <w:t>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J</w:t>
        <w:tab/>
        <w:t>4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mat</w:t>
        <w:tab/>
        <w:t>6</w:t>
        <w:tab/>
        <w:t>F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adresa mare</w:t>
        <w:tab/>
        <w:tab/>
        <w:t>cod</w:t>
        <w:tab/>
        <w:t>10</w:t>
        <w:tab/>
        <w:tab/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col  -&gt; reprezinta numarul de coloane de la definirea matricii ma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I </w:t>
        <w:tab/>
        <w:t>-&gt; numarul efectiv de linii al matricii ma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J</w:t>
        <w:tab/>
        <w:t>-&gt; numarul efectiv de coloane al matricii ma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FAR</w:t>
        <w:tab/>
        <w:t>-&gt; parametru transmis prin adresa astfel: segment:offse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REZULTAT: in functie de codul operatiei cod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>sorteaza ascendent/descendent liniile/coloanele matricei ma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codurile cod de operatii pot fi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0</w:t>
        <w:tab/>
        <w:t>ascendent pe lini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1</w:t>
        <w:tab/>
        <w:t>ascendent pe coloan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2</w:t>
        <w:tab/>
        <w:t>descendent pe lini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3</w:t>
        <w:tab/>
        <w:t>descendent pe coloan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sort_mat proc f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bp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bp,sp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bp,6       ;puncteaza pe 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si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di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a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b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c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d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es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pregatire registri - sfarsit        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2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ul word ptr [bp+2]       ;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[bp+2],ax      ;se lucreaza cu cuvint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2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ul word ptr [bp+4]       ;J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[bp+4],ax      ;se lucreaza cu cuvinte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mp word ptr [bp+10],0      ;cod comparat cu 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jz sortLinAsc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mp word ptr [bp+10],1      ;cod comparat cu 1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nz TMPsortColAsc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mp sortColAsc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TMPsortColAsc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mp word ptr [bp+10],2      ;cod comparat cu 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nz TMPsortLinDesc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jmp sortLinDesc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TMPsortLinDesc: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mp word ptr [bp+10],3      ;cod comparat cu 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jmp sortColDesc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ascendent pe lini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sortLinAsc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mov si,0     ;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LAnextSI: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add si,2       ;i+1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 xml:space="preserve">cmp si,[bp+2]  ;i ? I-1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jnz TMPLAsortSF   ;iesire din functi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jmp sortSF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TMPLAsortSF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 xml:space="preserve">sub si,2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mov di,si       ;initializare 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 xml:space="preserve">add di,2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LAnextDI: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cmp di,[bp+2]   ;j ? 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jnz LA_SI_stay       ;i nu se modifica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 xml:space="preserve">add SI,2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 xml:space="preserve">jmp LAnextSI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LA_SI_stay: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 xml:space="preserve">mov cx,0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LAnextK: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cmp cx,[bp+4] ;k ? 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jnz LA_DI_stay       ;j nu se modifica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add DI,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jmp LAnextD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LA_DI_stay: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mov ax,si             ;lini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mul word ptr [bp]     ;i*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add ax,cx             ;i*Col+k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mov bx,[bp+6]         ;adresa matrice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mov es,[bp+8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add bx,ax             ;adresa aik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push es:[bx]          ;aik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mov ax,di             ;lini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mul word ptr [bp]     ;j*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add ax,cx             ;j*Col+k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mov bx,[bp+6]         ;adresa matrice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mov es,[bp+8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add bx,ax             ;adresa ajk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pop dx                ;aik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cmp dx,es:[bx]        ;aik ? ajk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je eLAsch   ;valori egal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jl notLAsch  ;nu are loc schimbul intre lini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;intersch linii i cu j 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ush 0      ;cod pt lini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dx,0    ;necesar la impartire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x,si   ;trebuie numarul liniei, nu dublul acestuia (word)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cx,2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div cx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ax,1   ;in ax se afla numarul liniei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ax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x,di   ;trebuie numarul liniei, nu dublul acestuia (word)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cx,2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div cx 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ax,1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ax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bx,[bp+6]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es,[bp+8]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es            ;seg mat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bx            ;offset mat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[bp+4]     ;J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cx,2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div cx 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ax  ;J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[bp+2]     ;I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cx,2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div cx 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ax  ;I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[bp]         ;coloane de la definire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all schij_mat    ;interschimb lin i cu 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notLAsch:      ;liniile nu trbuie schimbat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di,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mp LAnextD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eLAsch:       ;se cerceteaza daca e necesara schimbarea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add cx,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 xml:space="preserve">jmp LAnextK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descendent pe linii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sortLinDesc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mov si,0     ;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LDnextSI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add si,2       ;i+1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 xml:space="preserve">cmp si,[bp+2]  ;i ? I-1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jnz TMPLDsortSF   ;iesire din functi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 xml:space="preserve">jmp sortSF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TMPLDsortSF: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 xml:space="preserve">sub si,2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mov di,si       ;initializare 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 xml:space="preserve">add di,2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LDnextDI: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cmp di,[bp+2]   ;j ? 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jnz LD_SI_stay       ;i nu se modifica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 xml:space="preserve">add SI,2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 xml:space="preserve">jmp LDnextSI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LD_SI_stay: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 xml:space="preserve">mov cx,0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LDnextK: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cmp cx,[bp+4] ;k ? 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jnz LD_DI_stay       ;j nu se modifica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add DI,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jmp LDnextD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LD_DI_stay: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mov ax,si             ;lini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mul word ptr [bp]     ;i*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add ax,cx             ;i*Col+k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mov bx,[bp+6]         ;adresa matrice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mov es,[bp+8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add bx,ax             ;adresa aik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push es:[bx]          ;aik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mov ax,di             ;lini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mul word ptr [bp]     ;j*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add ax,cx             ;j*Col+k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mov bx,[bp+6]         ;adresa matrice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mov es,[bp+8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add bx,ax             ;adresa ajk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pop dx                ;aik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cmp dx,es:[bx]        ;aik ? ajk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je eLDsch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jg notLDsch  ;nu are loc schimbul intre lini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;intersch linii i cu j 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ush 0      ;cod pt lini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dx,0    ;necesar la impartire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x,si   ;trebuie numarul liniei, nu dublul acestuia (word)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cx,2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div cx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ax,1   ;in ax se afla numarul liniei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ax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x,di   ;trebuie numarul liniei, nu dublul acestuia (word)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cx,2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div cx 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ax,1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ax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bx,[bp+6]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es,[bp+8]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es            ;seg mat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bx            ;offset mat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[bp+4]     ;J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cx,2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div cx 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ax  ;J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[bp+2]     ;I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cx,2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div cx 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ax  ;I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[bp]         ;coloane de la definire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all schij_mat    ;interschimb lin i cu 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notLDsch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add di,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jmp LDnextD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eLDsch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add cx,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jmp LDnextK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ascendent pe coloan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sortColAsc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mov si,0     ;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CAnextSI: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add si,2       ;i+1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cmp si,[bp+4]  ;i ? J-1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jnz TMPCAsortSF   ;iesire din functi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jmp sortSF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TMPCAsortSF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 xml:space="preserve">sub si,2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mov di,si       ;initializare 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 xml:space="preserve">add di,2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CAnextDI: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cmp di,[bp+4]   ;j ? 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jnz CA_SI_stay       ;i nu se modifica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 xml:space="preserve">add SI,2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 xml:space="preserve">jmp CAnextSI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CA_SI_stay: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 xml:space="preserve">mov cx,0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CAnextK: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cmp cx,[bp+2] ;k ? 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jnz CA_DI_stay       ;j nu se modifica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add DI,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jmp CAnextD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CA_DI_stay: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mov ax,cx             ;lini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mul word ptr [bp]     ;k*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add ax,si             ;k*Col+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mov bx,[bp+6]         ;adresa matrice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 xml:space="preserve">mov es,[bp+8]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add bx,ax             ;adresa ak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push es:[bx]          ;aki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mov ax,cx             ;lini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mul word ptr [bp]     ;k*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add ax,di             ;k*Col+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mov bx,[bp+6]         ;adresa matrice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mov es,[bp+8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add bx,ax             ;adresa ak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 xml:space="preserve">pop dx                ;aki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 xml:space="preserve">cmp dx,es:[bx]        ;aki ? akj 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je eCAsch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jl notCAsch  ;nu are loc schimbul intre lini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;intersch linii i cu j 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ush 1      ;cod pt coloan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dx,0    ;necesar la impartire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x,si   ;trebuie numarul coloanei, nu dublul acesteia (word)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cx,2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div cx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ax,1   ;in ax se afla numarul coloane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ax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x,di   ;trebuie numarul coloanei, nu dublul acesteia (word)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cx,2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div cx 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ax,1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ax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bx,[bp+6]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es,[bp+8]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es            ;seg mat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bx            ;offset mat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[bp+4]     ;J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cx,2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div cx 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ax  ;J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[bp+2]     ;I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cx,2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div cx 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ax  ;I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[bp]         ;coloane de la definire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all schij_mat    ;interschimb col i cu 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notCAsch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di,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mp CAnextD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eCAsch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 xml:space="preserve">add cx,2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 xml:space="preserve">jmp CAnextK    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descendent pe coloan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sortColDesc: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mov si,0     ;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CDnextSI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add si,2       ;i+1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cmp si,[bp+4]  ;i ? J-1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jnz TMPCDsortSF   ;iesire din functi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jmp sortSF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TMPCDsortSF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 xml:space="preserve">sub si,2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mov di,si       ;initializare 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 xml:space="preserve">add di,2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CDnextDI: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cmp di,[bp+4]   ;j ? 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jnz CD_SI_stay       ;i nu se modifica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 xml:space="preserve">add SI,2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jmp CDnextS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CD_SI_stay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 xml:space="preserve">mov cx,0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CDnextK: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cmp cx,[bp+2] ;k ? 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jnz CD_DI_stay       ;j nu se modifica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add DI,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jmp CDnextD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CD_DI_stay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mov ax,cx             ;lini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mul word ptr [bp]     ;k*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add ax,si             ;k*Col+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mov bx,[bp+6]         ;adresa matrice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 xml:space="preserve">mov es,[bp+8]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add bx,ax             ;adresa ak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push es:[bx]          ;aki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mov ax,cx             ;lini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mul word ptr [bp]     ;k*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add ax,di             ;k*Col+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mov bx,[bp+6]         ;adresa matrice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mov es,[bp+8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add bx,ax             ;adresa ak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 xml:space="preserve">pop dx                ;aki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 xml:space="preserve">cmp dx,es:[bx]        ;aki ? akj 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je eCDsch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jg notCDsch  ;nu are loc schimbul intre lini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;intersch linii i cu j 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ush 1      ;cod pt coloan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dx,0    ;necesar la impartire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x,si   ;trebuie numarul coloanei, nu dublul acesteia (word)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cx,2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div cx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ax,1   ;in ax se afla numarul coloane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ax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x,di   ;trebuie numarul coloanei, nu dublul acesteia (word)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cx,2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div cx 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ax,1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ax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bx,[bp+6]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es,[bp+8]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es            ;seg mat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bx            ;offset mat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[bp+4]     ;J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cx,2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div cx 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ax  ;J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[bp+2]     ;I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cx,2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div cx 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ax  ;I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[bp]         ;coloane de la definire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all schij_mat    ;interschimb col i cu 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notCDsch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di,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mp CDnextD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eCDsch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add cx,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>jmp CDnextK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sortSF: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restaurare registri - inceput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es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dx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cx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bx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a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di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si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bp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retf 1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sort_mat endp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Imaginea stivei inainte de apel trebuie sa fie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ab/>
        <w:t>distanta fata de BP in bytes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adresa mica</w:t>
        <w:tab/>
        <w:tab/>
        <w:t>col</w:t>
        <w:tab/>
        <w:t>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I</w:t>
        <w:tab/>
        <w:t>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mat</w:t>
        <w:tab/>
        <w:t>4</w:t>
        <w:tab/>
        <w:t>F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adresa mare</w:t>
        <w:tab/>
        <w:tab/>
        <w:t>rez</w:t>
        <w:tab/>
        <w:t>8</w:t>
        <w:tab/>
        <w:t>FAR</w:t>
        <w:tab/>
        <w:tab/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col  -&gt; reprezinta numarul de coloane de la definirea matricii ma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I </w:t>
        <w:tab/>
        <w:t>-&gt; dimensiunea efectiva a matricii ma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FAR</w:t>
        <w:tab/>
        <w:t>-&gt; parametru transmis prin adresa astfel: segment:offse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REZULTAT: norma matricii mat ce se pune in [rez]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[rez]-&gt; de tip doubl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[adr]-&gt; semnifica continutul de la adresa ad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norma_mat proc f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bp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bp,sp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bp,6       ;puncteaza pe 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si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di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a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b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c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d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ush es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pregatire registri - sfarsit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[bp+8]   ;offset rezulta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es,[bp+10]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word ptr es:[bx],0   ;initializare rezulta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word ptr es:[bx+2],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x,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ul word ptr [bp+2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[bp+2],ax      ;se lucreaza cu cuvinte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si,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normaSI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x,s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ul word ptr [bp]     ;i*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ax,si             ;i*Col+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bx,[bp+4]        ;adresa matricei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es,[bp+6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bx,ax           ;adresa aii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x,es:[bx]    ;ai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cmp ax,0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ge normaPoz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neg ax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normaPoz: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[bp+8]   ;offset rezulta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es,[bp+10]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cx,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es:[bx],ax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c es:[bx+2],cx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si,2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cmp si,[bp+2]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nz normaS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restaurare registri - incepu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es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d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c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b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a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di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si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bp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retf 1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norma_mat endp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Imaginea stivei inainte de apel trebuie sa fie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ab/>
        <w:t>distanta fata de BP in bytes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adresa mica</w:t>
        <w:tab/>
        <w:tab/>
        <w:t>col</w:t>
        <w:tab/>
        <w:t>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I</w:t>
        <w:tab/>
        <w:t>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mat</w:t>
        <w:tab/>
        <w:t>4</w:t>
        <w:tab/>
        <w:t>F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i</w:t>
        <w:tab/>
        <w:t>8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cod</w:t>
        <w:tab/>
        <w:t>1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adresa mare</w:t>
        <w:tab/>
        <w:tab/>
        <w:t>rez</w:t>
        <w:tab/>
        <w:t>12</w:t>
        <w:tab/>
        <w:t>FAR</w:t>
        <w:tab/>
        <w:tab/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col  -&gt; reprezinta numarul de coloane de la definirea matricii ma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I </w:t>
        <w:tab/>
        <w:t>-&gt; dimensiunea efectiva a matricii ma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FAR</w:t>
        <w:tab/>
        <w:t>-&gt; parametru transmis prin adresa astfel: segment:offse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REZULTAT: suma patratelor elementelor de pe linia/coloana 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>in functie de codul cod al operatie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>suma se depune in [rez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[rez]-&gt; de tip doubl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[adr]-&gt; semnifica continutul de la adresa ad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codurile cod ale operatiei pot fi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0</w:t>
        <w:tab/>
        <w:t>i este o lini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1</w:t>
        <w:tab/>
        <w:t>i este o coloana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sumptr_mat proc f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bp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bp,sp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bp,6       ;puncteaza pe 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si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di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a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b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c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d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es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pregatire registri - sfarsit        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[bp+14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es,[bp+16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word ptr es:[bx],0   ;initializare rezulta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word ptr es:[bx+2],0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2     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ul word ptr [bp+2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[bp+2],ax      ;se lucreaza cu cuvint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2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ul word ptr [bp+4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[bp+4],ax      ;se lucreaza cu cuvinte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mp word ptr [bp+12],0      ;cod ? 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z ptrLini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nz ptrColoan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trLinii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si,[bp+10]   ;linia i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si,si        ;se lucreaza cu cuvint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sub si,2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mp si,[bp+2]      ;i ? 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b TMPLptrSF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mp ptrSF   ;numarul liniei e mare decat numarul total de lini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TMPLptrSF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di,0         ;coloana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Lptr:  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x,si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ul word ptr [bp]     ;i*Col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ax,di             ;i*Col+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bx,[bp+6]        ;adresa matricei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es,[bp+8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bx,ax             ;adresa aij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x,es:[bx]      ;ai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cx,a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imul cx         ;in dx:ax este aij*ai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[bp+14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es,[bp+16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es:[bx],a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c es:[bx+2],dx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di,2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mp di,[bp+4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nz Lpt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mp ptrSF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trColoane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si,[bp+10]   ;coloana i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si,si        ;se lucreaza cu cuvint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sub si,2                 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mp si,[bp+4]   ;i ? 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ae ptrSF    ;numarul coloanei e mare decat numarul total de coloan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di,0     ;linia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Cptr:  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x,d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ul word ptr [bp]     ;i*Col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ax,si             ;i*Col+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bx,[bp+6]        ;adresa matricei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es,[bp+8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bx,ax             ;adresa aij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x,es:[bx]      ;ai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cx,a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imul cx         ;in dx:ax este aij*ai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[bp+14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es,[bp+16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es:[bx],a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c es:[bx+2],dx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add di,2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mp di,[bp+2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nz Cptr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ptrSF:     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restaurare registri - inceput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es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d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c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b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a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di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si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bp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retf 18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sumptr_mat endp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Imaginea stivei inainte de apel trebuie sa fie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ab/>
        <w:t>distanta fata de BP in bytes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adresa mica</w:t>
        <w:tab/>
        <w:tab/>
        <w:t>n</w:t>
        <w:tab/>
        <w:t>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  <w:tab/>
        <w:tab/>
        <w:tab/>
        <w:tab/>
        <w:t>vect</w:t>
        <w:tab/>
        <w:t>2</w:t>
        <w:tab/>
        <w:t>F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adresa mare</w:t>
        <w:tab/>
        <w:tab/>
        <w:t>tip</w:t>
        <w:tab/>
        <w:t>6</w:t>
        <w:tab/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n    -&gt; reprezinta numarul de elemente ale vectorului vec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vect</w:t>
        <w:tab/>
        <w:t>-&gt; un vecto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tip  -&gt; nr de bytes ocupat de un element al lui vec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FAR</w:t>
        <w:tab/>
        <w:t>-&gt; parametru transmis prin adresa astfel: segment:offse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REZULTAT: afiseaza vectorul vect ca vector de word cu semn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show_vect proc f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bp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bp,sp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bp,6       ;puncteaza pe n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si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di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a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b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c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d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es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pregatire registri - sfarsit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end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si,0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cmp si,[bp]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ax,[bp+6]   ;nr bytes pentru tipul de date cu care se lucreaza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ul word ptr [bp]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[bp],ax    ;se modifica dimensiunea pentru a reflecta nr bytes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jz shVectSF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sfVectSI: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bx,[bp+2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mov es,[bp+4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ush word ptr es:[bx+si]   ;se afiseaza doar I cuvan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call far ptr putsgn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dl,' '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mov ah,2h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int 21h     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add si,[bp+6]    ;depinde de tipul de data al elem vectorulu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cmp si,[bp]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jnz sfVectS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shVectSF: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restaurare registri - inceput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es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d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c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b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a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di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si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bp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retf 6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show_vect endp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afiseaza sirul imediat st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putshere macro st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local string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.data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string db st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.code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utsm string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endm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sterge ecranu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clear macro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bp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si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di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a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;push b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;push c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;push dx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ush es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pregatire registri - sfarsit        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mov di,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mov ax,0b800h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mov es,a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mov ax,0720h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cl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rept 25*8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stosw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endm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mov ah,02h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mov bx,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mov dx,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int 10h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restaurare registri - inceput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es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;pop d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;pop c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;pop b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ax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di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si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 xml:space="preserve">pop bp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endm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citeste de la tastatura un caracter in c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getc</w:t>
        <w:tab/>
        <w:t>macro c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mov ah,01h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int 21h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mov ah,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mov word ptr c,a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endm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afiseaza mesaje pe ecran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Optscr macro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cle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 xml:space="preserve">putshere _opt0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 xml:space="preserve">putshere _opt1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 xml:space="preserve">putshere _opt2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tshere _op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tshere _opt4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tshere _opt5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tshere _opt6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tshere _opt7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tshere _opt8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tshere _opt9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tshere _opta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tshere _optb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tshere _optc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tshere _opt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tshere _opt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tshere _optf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tshere _optg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tshere _opth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tshere _opt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tshere _opt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tshere _optk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tshere _opt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</w:t>
      </w:r>
      <w:r>
        <w:rPr>
          <w:rFonts w:cs="Courier New" w:ascii="Courier New" w:hAnsi="Courier New"/>
          <w:b/>
          <w:lang w:val="ro-RO" w:eastAsia="en-US"/>
        </w:rPr>
        <w:tab/>
        <w:t>putshere _msgOP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endm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OptTema? </w:t>
        <w:tab/>
        <w:t>-&gt;</w:t>
        <w:tab/>
        <w:t>afiseaza mesaje pe ecran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OptTemaa macro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tshere _DiagPrinc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tshere _DiagSec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endm           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OptTemab macro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tshere _DDP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tshere _DDP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tshere _SDP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tshere _SDP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tshere _DDS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tshere _DDS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tshere _SDS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tshere _SDS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tshere _msgOP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endm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OptTemad macro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tshere _PowVa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endm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OptTemag macro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tshere _Ver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tshere _VerLin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endm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OptTemah macro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tshere _SchLin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tshere _Sch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endm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OptTemai macro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tshere _CrscLin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tshere _Crsc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tshere _DescLin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tshere _Desc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endm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OptTemaj macro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endm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OptTemak macro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tshere _PtrLinCol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tshere _PtrLinCol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endm           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;;;;;;;;;;;;;;;;;;;;;;;;;;;;;;;;;;;;;;;;;;;;;;;;;;;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;;;;;;;;;;;;;;;;;;;;;;;;;;;;;;;;;;;;;;;;;;;;;;;;;;;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;;;;;;;;;;;;;;;;;;;;;;;;;;;;;;;;;;;;;;;;;;;;;;;;;;;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;;;;;;;;;;;;;;;;;;;;;;;;;;;;;;;;;;;;;;;;;;;;;;;;;;;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;;;;;;;;;;;;;;;;;;;;;;;;;;;;;;;;;;;;;;;;;;;;;;;;;;;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;;;;;;;;;;;;;;;;;;;;;;;;;;;;;;;;;;;;;;;;;;;;;;;;;;;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AICI INCEPE PROGRAMUL PRINCIPA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;;;;;;;;;;;;;;;;;;;;;;;;;;;;;;;;;;;;;;;;;;;;;;;;;;;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;;;;;;;;;;;;;;;;;;;;;;;;;;;;;;;;;;;;;;;;;;;;;;;;;;;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;;;;;;;;;;;;;;;;;;;;;;;;;;;;;;;;;;;;;;;;;;;;;;;;;;;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;;;;;;;;;;;;;;;;;;;;;;;;;;;;;;;;;;;;;;;;;;;;;;;;;;;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;;;;;;;;;;;;;;;;;;;;;;;;;;;;;;;;;;;;;;;;;;;;;;;;;;;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;;;;;;;;;;;;;;;;;;;;;;;;;;;;;;;;;;;;;;;;;;;;;;;;;;;;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start: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init             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TEMA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TEMA1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seg 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offset 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seg mat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offset mat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seg mat1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offset mat1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lin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C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B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A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call add_2ma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jmp AfisTema123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TEMA2: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seg 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offset 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seg mat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offset mat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seg mat1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offset mat1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lin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C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B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A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call sub_2ma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jmp AfisTema12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TEMA3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seg 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offset 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seg mat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offset mat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seg mat1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offset mat1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K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C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B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A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call prod_2ma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jmp AfisTema123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TEMA4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seg rez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offset rez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seg 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offset 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col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lin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push _Ccol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call sum_elem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jmp AfisTema4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TEMA5: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push seg vects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offset vects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seg 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offset 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col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lin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C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call sum_lin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mov n,_lin3    ;necesar la afisarea vectorului de rezultat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jmp AfisTema56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TEMA6: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seg vects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offset vects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seg 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offset 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col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lin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C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call sum_col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mov n,_col3    ;necesar la afisarea vectorului de rezultat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jmp AfisTema56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TEMA7: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mov j,_col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mov i,_lin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offset co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offset num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offset 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offset 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offset 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push _Ccol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call fis_writ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cmp cod,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jz tmp7SFprg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jmp SFprg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tmp7SFprg: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jmp AfisTema7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TEMA8: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offset co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offset num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offset mat1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offset 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push offset i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A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call fis_rea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cmp cod,0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jz tmp8SFprg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jmp SFprg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tmp8SFprg: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jmp AfisTema8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TEMA9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seg vec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offset vec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seg 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offset 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col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lin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C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call sign_ma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jmp AfisTema9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TEMAa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end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OptTemaa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getc co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sub cod,'0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mov ax,co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seg co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offset co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seg 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offset 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col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C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call simetric_ma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jmp AfisTemaa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TEMAb: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endl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OptTemab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getc co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sub cod,'0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ab/>
        <w:t>push seg rez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sh offset rez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sh co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sh seg 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sh offset 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sh _col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sh _Ccol</w:t>
        <w:tab/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call diag_mat</w:t>
        <w:tab/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jmp AfisTemab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TEMAc: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clear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here _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push seg mat3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offset 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push _col3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push _lin3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push _Ccol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call show_mat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sh seg 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sh offset 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sh _col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sh _C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call transpusa_ma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jmp AfisTemac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TEMAd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end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OptTema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getc pow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sub pow,'0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sh pow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ab/>
        <w:t>push seg mat1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sh offset mat1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sh seg 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sh offset 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sh _col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sh _A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sh _C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call pow_ma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jmp AfisTemad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TEMAe: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</w:t>
      </w:r>
      <w:r>
        <w:rPr>
          <w:rFonts w:cs="Courier New" w:ascii="Courier New" w:hAnsi="Courier New"/>
          <w:b/>
          <w:lang w:val="ro-RO" w:eastAsia="en-US"/>
        </w:rPr>
        <w:tab/>
        <w:t>push seg mat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sh offset mat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sh seg 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sh offset 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sh _col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sh _lin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sh _B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sh _C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 xml:space="preserve">call init_mat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jmp AfisTemae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TEMAf: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jmp AfisTemaf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TEMAg: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endl</w:t>
        <w:tab/>
        <w:t xml:space="preserve">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OptTemag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getc co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sub cod,'0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end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here _NrLinCol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getc 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sub i,'0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end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here _NrLinCol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getc 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sub j,'0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mov ax,co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sh seg co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sh offset co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sh 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sh 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sh seg 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sh offset 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sh _col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sh _lin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sh _C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call lcegal_ma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jmp AfisTemag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TEMAh: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end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OptTemah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getc co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sub cod,'0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end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here _NrLinCol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getc 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sub i,'0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end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here _NrLinCol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getc 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sub j,'0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clear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here _Intro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here _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push seg mat3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offset 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push _col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push _lin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push _Ccol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call show_mat </w:t>
        <w:tab/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sh co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sh 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sh 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sh seg 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sh offset 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sh _col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sh _lin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sh _C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call Schij_ma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jmp AfisTemah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TEMAi: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endl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OptTema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getc co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sub cod,'0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clear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here _Intro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here _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push seg mat3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offset 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push _col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push _lin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push _Ccol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call show_mat </w:t>
        <w:tab/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sh co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sh seg 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sh offset 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sh _col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sh _lin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sh _C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call Sort_ma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jmp AfisTemai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TEMAj: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sh seg rez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sh offset rez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sh seg 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sh offset 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sh _col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</w:t>
      </w:r>
      <w:r>
        <w:rPr>
          <w:rFonts w:cs="Courier New" w:ascii="Courier New" w:hAnsi="Courier New"/>
          <w:b/>
          <w:lang w:val="ro-RO" w:eastAsia="en-US"/>
        </w:rPr>
        <w:t>push _C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call Norma_ma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jmp AfisTemaj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TEMAk: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endl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OptTemak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getc co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sub cod,'0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end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here _NrLinCol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getc 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sub i,'0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ab/>
        <w:t>push seg rez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ab/>
        <w:t>push offset rez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sh co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sh 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sh seg 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sh offset 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sh _col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sh _lin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push _C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ab/>
        <w:t>call Sumptr_ma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jmp AfisTemak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AfisTema123: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clear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here _Intro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here _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push seg mat3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offset 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push _col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push _lin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push _Ccol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call show_mat 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here _Mat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seg mat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offset mat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lin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B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call show_mat   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here _Mat1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seg mat1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offset mat1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lin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A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call show_mat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here _En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jmp _optiuni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AfisTema4: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cle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here _Intro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here _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seg 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offset 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col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lin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C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call show_ma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word ptr rez   ;suma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here _Sum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call putsgn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end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here _En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jmp _optiun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AfisTema56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cle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here _Intro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here _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push seg mat3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offset 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col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lin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C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call show_mat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type vects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push seg vects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offset vects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n      ;nr de elemente de afisa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here _VectSum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call show_vec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here _En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jmp _optiun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AfisTema7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cle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here _Intro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here _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push seg mat3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offset 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push j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C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call show_ma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here _En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jmp _optiun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AfisTema8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cle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here _Intro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here _Mat1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push seg mat1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offset mat1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push j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A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call show_ma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here _En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jmp _optiun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AfisTema9: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clear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here _Intro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push seg mat3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offset 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col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lin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C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call show_ma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here _ElemSGN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type vec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seg vec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offset vec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3   ;are 3 elemente vectoru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call show_vec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endl        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putshere _End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jmp _optiuni     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AfisTemaa: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clear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here _Intro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push seg mat3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offset 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col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lin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C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call show_ma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endl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cmp cod,a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jz simetrica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here _Nesimetrica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jmp SFsimetric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simetrica: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here _Simetrica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SFsimetric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here _En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jmp _optiuni 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AfisTemab: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clear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here _Intro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push seg mat3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offset 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col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lin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C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call show_ma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endl</w:t>
        <w:tab/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here _SumDiag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push word ptr rez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call putsgn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end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here _En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jmp _optiuni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AfisTemac: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here _Transpusa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push seg mat3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offset 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col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lin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C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call show_ma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endl</w:t>
        <w:tab/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here _En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jmp _optiuni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AfisTemad: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clear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here _Mat1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push seg mat1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offset mat1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push _col1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push _lin1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A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call show_ma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end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here _Pow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push seg mat3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offset 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col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push _lin3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C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call show_ma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end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here _En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jmp _optiuni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AfisTemae: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clear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here _Mat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push seg mat2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offset mat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col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push _lin2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B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call show_ma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end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here _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push seg mat3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offset 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col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push _lin3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C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call show_ma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end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here _En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jmp _optiuni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AfisTemaf: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clear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here _Intro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here _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push seg mat3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offset 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col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lin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C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call show_mat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endl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here _En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jmp _optiuni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AfisTemag: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clear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here _Intro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here _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push seg mat3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offset 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col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lin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_Cco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call show_mat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end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cmp ax,co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jz Egal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here _Neegal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jmp SFlcega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Egale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here _Egal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SFlcegal:</w:t>
        <w:tab/>
        <w:t xml:space="preserve">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here _En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jmp _optiuni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AfisTemah: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here _Schimb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push seg mat3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offset 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push _col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push _lin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push _Ccol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call show_mat </w:t>
        <w:tab/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end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here _En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jmp _optiuni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AfisTemai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here _Sort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push seg mat3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offset 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push _col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push _lin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push _Ccol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call show_mat </w:t>
        <w:tab/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endl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here _En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jmp _optiuni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AfisTemaj: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clear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here _Intro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push seg mat3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offset 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push _col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push _lin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push _Ccol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call show_mat </w:t>
        <w:tab/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endl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putshere _Norma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word ptr rez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call putsgn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end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here _En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jmp _optiuni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AfisTemak: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clear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here _Intro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push seg mat3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offset mat3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push _col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push _lin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push _Ccol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call show_mat </w:t>
        <w:tab/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endl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here _SumPatrat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sh word ptr rez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call putsgn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end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here _End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jmp _optiun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TEMAl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mov ax,bx</w:t>
        <w:tab/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adc sp,1</w:t>
        <w:tab/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mul sp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sub sp,1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sub ax,1</w:t>
        <w:tab/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mov byte ptr mat1,a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mov byte ptr mat1[1],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mov byte ptr mat1[2],ah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mov byte ptr mat1[3],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mov ax,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mul d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mov byte ptr mat1[4],a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mov byte ptr mat1[5],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mov byte ptr mat1[6],ah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mov byte ptr mat1[7],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mov ax,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adc dx,1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mul d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sub dx,1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add ax,1</w:t>
        <w:tab/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mov byte ptr mat2,a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mov byte ptr mat2[1],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mov byte ptr mat2[2],ah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mov byte ptr mat2[3],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mov ax,j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mul d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mov byte ptr mat2[4],a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mov byte ptr mat2[5],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mov byte ptr mat2[6],ah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mov byte ptr mat2[7],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mov ax,word ptr rez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mul sp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mov byte ptr mat3,a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mov byte ptr mat3[1],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mov byte ptr mat3[2],ah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mov byte ptr mat3[3],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mov ax,pow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mul d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mov byte ptr mat3[4],al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mov byte ptr mat3[5],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mov byte ptr mat3[6],ah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mov byte ptr mat3[7],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jmp AfisTema123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optiuni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cle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_optiuni: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putshere _OptIntro</w:t>
        <w:tab/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getc 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Optsc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getc 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cmp x,'a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jae Litere</w:t>
        <w:tab/>
        <w:tab/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sub x,'0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jmp Comparati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Litere: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sub x,'a'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add x,10</w:t>
        <w:tab/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Comparatie:</w:t>
        <w:tab/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cmp x,0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jz SFprg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mov ax,2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mul x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mov si,ax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>jmp anteTEMA[si]</w:t>
      </w:r>
    </w:p>
    <w:p>
      <w:pPr>
        <w:pStyle w:val="Normal"/>
        <w:rPr>
          <w:rFonts w:ascii="Courier New" w:hAnsi="Courier New" w:eastAsia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    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SFprg: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eastAsia="Courier New" w:cs="Courier New" w:ascii="Courier New" w:hAnsi="Courier New"/>
          <w:b/>
          <w:lang w:val="ro-RO" w:eastAsia="en-US"/>
        </w:rPr>
        <w:t xml:space="preserve">   </w:t>
      </w:r>
      <w:r>
        <w:rPr>
          <w:rFonts w:cs="Courier New" w:ascii="Courier New" w:hAnsi="Courier New"/>
          <w:b/>
          <w:lang w:val="ro-RO" w:eastAsia="en-US"/>
        </w:rPr>
        <w:t xml:space="preserve">exit  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end start                  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;;;;;;;;;;;;;;;;;;;;;;;;;;;;;;;;;;;;;;;;;;;;;;;;;;;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;;;;;;;;;;;;;;;;;;;;;;;;;;;;;;;;;;;;;;;;;;;;;;;;;;;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Explicati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;;;;;;;;;;;;;;;;;;;;;;;;;;;;;;;;;;;;;;;;;;;;;;;;;;;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;;;;;;;;;;;;;;;;;;;;;;;;;;;;;;;;;;;;;;;;;;;;;;;;;;;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macrourile OptTema? </w:t>
        <w:tab/>
        <w:t>-&gt;</w:t>
        <w:tab/>
        <w:t>afiseaza mesaje pe ecran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nu se folosesc in functii variabile locale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daca acestea sunt necesare, se foloseste stiva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pentru ca se evita astfel consumul de memorie in plus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nici o procedura nu modifica registrii microprocesorulu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parametrii sau transmis prin adresa in cazurile cand trebuiau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modificati de catre procedura sau aveau o dimensiune prea mare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pentru a fi copiati (cazul matricilor)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in comentarii au fost folosite notatii de forma i,j,k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 xml:space="preserve">;in aceste cazuri, daca nu se specifica altceva, atunci 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i semnifica linia, j coloana unei matrici iar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k semnifica coloana unei alte matric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matricile acestea se vor cunoaste din parametrii de apel ai procedurii</w:t>
      </w: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  <w:t>;</w:t>
      </w:r>
    </w:p>
    <w:p>
      <w:pPr>
        <w:sectPr>
          <w:type w:val="continuous"/>
          <w:pgSz w:w="10603" w:h="14400"/>
          <w:pgMar w:left="1134" w:right="1134" w:gutter="0" w:header="1021" w:top="1418" w:footer="0" w:bottom="1134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urier New" w:hAnsi="Courier New" w:cs="Courier New"/>
          <w:b/>
          <w:b/>
          <w:lang w:val="ro-RO" w:eastAsia="en-US"/>
        </w:rPr>
      </w:pPr>
      <w:r>
        <w:rPr>
          <w:rFonts w:cs="Courier New" w:ascii="Courier New" w:hAnsi="Courier New"/>
          <w:b/>
          <w:lang w:val="ro-RO" w:eastAsia="en-US"/>
        </w:rPr>
      </w:r>
    </w:p>
    <w:p>
      <w:pPr>
        <w:pStyle w:val="Normal"/>
        <w:rPr>
          <w:rFonts w:ascii="Courier;Courier New" w:hAnsi="Courier;Courier New" w:cs="Courier;Courier New"/>
          <w:lang w:val="ro-RO" w:eastAsia="en-US"/>
        </w:rPr>
      </w:pPr>
      <w:r>
        <w:rPr>
          <w:rFonts w:cs="Courier;Courier New" w:ascii="Courier;Courier New" w:hAnsi="Courier;Courier New"/>
          <w:lang w:val="ro-RO" w:eastAsia="en-US"/>
        </w:rPr>
      </w:r>
    </w:p>
    <w:sectPr>
      <w:type w:val="continuous"/>
      <w:pgSz w:w="10603" w:h="14400"/>
      <w:pgMar w:left="1134" w:right="1134" w:gutter="0" w:header="1021" w:top="1418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103">
              <wp:simplePos x="0" y="0"/>
              <wp:positionH relativeFrom="column">
                <wp:posOffset>13970</wp:posOffset>
              </wp:positionH>
              <wp:positionV relativeFrom="paragraph">
                <wp:posOffset>174625</wp:posOffset>
              </wp:positionV>
              <wp:extent cx="504825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48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3.75pt" to="398.55pt,13.7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512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1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A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pt;height:11.55pt;mso-wrap-distance-left:0pt;mso-wrap-distance-right:0pt;mso-wrap-distance-top:0pt;mso-wrap-distance-bottom:0pt;margin-top:0.05pt;mso-position-vertical-relative:text;margin-left:376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A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1T15:30:00Z</dcterms:created>
  <dc:creator>val</dc:creator>
  <dc:description/>
  <dc:language>en-US</dc:language>
  <cp:lastModifiedBy>*</cp:lastModifiedBy>
  <cp:lastPrinted>2002-02-21T17:49:00Z</cp:lastPrinted>
  <dcterms:modified xsi:type="dcterms:W3CDTF">2002-02-21T15:50:00Z</dcterms:modified>
  <cp:revision>5</cp:revision>
  <dc:subject/>
  <dc:title>ANEXA VII</dc:title>
</cp:coreProperties>
</file>