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BLIOGRAFI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76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6379"/>
      </w:tblGrid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ABEL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BM PC Assembly Language and Programming 3rd - Edition Prentice Hall International, Inc, New Jersey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ATHA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rina Athanasiu, Alexandru Panoiu Microprocesoarele 8086, 286, 386 Editura Teora, Bucureşti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BARK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Nabajyoti Barkakati, The Waite Group's Microsoft Macro Assembler Bible, SAMS, Carmel Indiana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BETH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WMc Beth, J. R. Ferguson, IBM Assembler John Wiley &amp; Sons, New York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BREY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Barry B. Brey, 8086/8088, 80286, 80386 and 80486 Assembly Language Programming, Macmillan Publishing Company, New York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BRUM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Penn Brumm, Don Brumm, 80386 – Assembly Language A Complete Tutorial and Subroutine Library TAB Books Inc, Blue Ridge Summit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BUY9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Barry Buy, Programming the 80286, 80386, 80486 and Pentium - Based Personal, Prentice Hall Englewood Cliffs, New Jersey, 199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CAPR91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Vlad Căprariu, Sisteme de operare DOS - Funcţii Sistem, Microinformatica, Ediţia a III-a, Cluj Napoca, 1991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CATO7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. Catona, I. Teodorescu, C. Popescu, Sistemul Felix C - 256, Limbajul ASSIRIS, Editura Academiei, Bucureşti, 1974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Coff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James W. Coffron, Programming the 8086/8088, Ed. Kleidarifmos, Athens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COHE9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 microprocesseur Pentium Architecture et programmation, Armand Colin, Paris, 1994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CUOR9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Sen - Cuo Ro Shean - Chuen Her, i386/i486 Advanced Programming, Van Nosteand Reinhold, New York, 199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AVI91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. Davidoviciu, Gh. Dodescu, coordonatori MIX şi  MACRO, vol. 2, Programarea în limbajul MACRO, Editura Tehnică, Bucureşti, 1991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ETM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ichard C. Detmer, Fundametals of Assembly Language Programming, PC Heath Comp., Lexington Masschusetts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IAC7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G. Diaconescu, I. Lungu, Assembler, Lito ASE, Bucureşti, 197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IMO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imopoulos K. Z., Paraskevopoulos A.S.80x86 Architictonici schediasi &amp; Programatismos Papasotiriu Ed. Athens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ORF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n Dorfman, Object Oriented Assembly Language Windcrest, 1990 Mc Graw Hill Inc. New York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ORF90a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n Dorfman, Structured Assembly Language, Windcrest Books Blue Ridgs Summit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DOVI91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. DOVIDOVICIU, Gh. DODESCU Mix si Macro (vol. 2) Programarea in limbajul MACRO Editura Tehnica, Bucureşti, 1991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FITZ8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obert M. Fitz, Larry Crokett, Universal Assembly Language, TAB Books Inc. Blue Ridge Summit PA 17214, 198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GHEO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MARIAN GHEORGHE, BADICA COSTIN, PATRASCOIU OCTAVIAN Limbaje de asamblare MACRO-11, Intel 8086/88, Lito Universitate, Craiova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GILL9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Frame van Gilluwe, The Undocumented PC, Addison Wesley Publishing Company Reading, 1994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GURT89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.L. Gurtovtev, S.V. Gudimenko Programi dlia microprotessorov, Editura Visaisaia Scola, Minsk, 1989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HABI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Stanley Habib Microprogramming and firmware engineering methods, van Nostrand Reinhold, New York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HALL8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ouglas V. Hall, Microprocessors and interfacing Programming and hardware, Mc. Craw Hill International New York, 198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HAWK81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Gerry Kan, Danny Hawkins, Lance Leventhal 6800 Assembly Language Programming, Osborne, California, 1981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HOLZ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Steven Holzner, Advanced Assembly Language on the IBM PC, Brady - New York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HOLZ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Steven Holzer, Assembly Language for Pascal, Ed. Brady, New York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[HOLZ9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val="ro-RO"/>
              </w:rPr>
              <w:t>Holzner, Steve – Advanced Visual C++ 4, M&amp;T Books, New York 199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HORS91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Gordon Horsington Programming in ANSI standard C, Sigma Press, Wilmslow, England, 1991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APX8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***** iAPX 286. Programmer's Reference Manual, Intel Product Guide, Intel Literature Dept., Santa Clara 198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RVI9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KIP R. IRVINE, Assembly Language for the IBM – PC Mcmillan Publishing Company, New York, 199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VAN9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on Ivan , Cristian Codreanu, Optimizarea programelor asembler, ASE – Departamentul de Informatică Economică, Bucureşti, 199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VAN9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on Ivan Designul limbajelor de asamblare, Revista Informatica Economică, nr. 1/199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VAN9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on Ivan, Cristian Codreanu Optimizarea programelor assembler, Revista Informatica Economică, nr. 6/199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VAN98a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on Ivan, Marian Dardala, Gabriel Sutac, Valentin Dragomir, Referirea datelor in structuri complexe prin proceduri assembler, Informatica Economica, vol. III, nr. 7, Trim III/199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IVAN99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Ion Ivan, Adrian Licuriceanu, Sebastian Tcaciuc, Gheorghe Lupu, Aplicatii orientate obiect in limbaj de asamblare, "Studii si cercetari de calcul economic si cibernetica economica", nr 3/1999, Bucuresti, 1999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JONE91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.S. Jones 80x86 Assembly Programming, Oxford University Press, New York, 1991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KACM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Gary Kacmarcik, Optimizing Power PC code - Programming the Power PC chip in Assembly Language, Addison Wesley Publishing Company Massachusetts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LEVE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nce Leventhal 80387 Programming guide, Bantan Books, Toronto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LIUY8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iu Yu-Cheng Microcomputer Systems: the 8086/8088, Family Prentice Hall Englewood Cliffs, New Jersey, 198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LUCA8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an Luca Serbanuta, Valentin Cristea, Claudiu Popescu Limbajul MACRO-11. Îndrumar de laborator, IPB, Bucureşti, 198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LUPU8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ristian Lupu, Vlad Tepelea, Emil Purice Microprocesoare-aplicaţii, Editura Militară, Bucureşti, 198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LUPU8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ristian Lupu, Vlad Ţepelea, Emil Purice Microprocesoare - Aplicaţii, Editura Militară, Bucureşti, 198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ARI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Marian Gheorghe, Badica Costin, Pătrăşcoiu Octavian Limbaje de asamblare Macro 11 – Intel 8086/88, Îndrumar de Laborator, Lito Universitatea Craiova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ASM7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***** MCS-86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tm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Macro Assembly language reference manual (manual order number 9806640-02), Intel Corporation, Santa Clara, 197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ASM8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***** MS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tm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- DOS 3.1 Macro ASSEMBLER Manual User's guide Masm Reference Manual, NEC Corporation 1986, Printed in Japan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AST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* * * , ASSEMBLY Language Master Class, Wrox Press Ltd., Birmingham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ATS7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Y. Matsumoto AA: Assembly Automation 1302XC 13O1XC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CBE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obert W. Mc.Beth, J. Robert Ferguson IBM ASSEMBLER, John Wiley &amp; Sons, New York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ORG8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Morgan Cristopher L., Assembly Language Routines for the IBM PC &amp; T, New York, Waite Group's, 1984 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ORRIS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.J. T. Davie, R. Morrison Recursive descent compiling, University of St. Andrews, Scotland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UNT7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. Munteanu, V. Costea, N. Mitrov Programare in limbajul de asamblare ASSIRIS, Editura Tehnică, Bucureşti, 197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URR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ssembly Language Programming under OS/2, Osborne Mc Gran Hill Berkley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MUSC9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Gheorghe Muscă Programare în limbaj de asamblare, Editura Teora, Bucureşti, 1996 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NORT89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Peter Norton, John Socha, Peter Norton's Assembly Language Book for the IBM PC, Brady – New York, 1989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[PETZ98]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etzold, Charles, Yao, Paul Programare în Windows 95, Editura Teora, Bucureşti, 199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PRET7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T. W. Prett Programming languages design and implementation, Prentice Hall Inc. Englewood Cliffs NJ, 197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RICH9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Richard P. Paul, SPARC Architecture Assembly Language Programming &amp; C., Prentice Hall, Englewood Cliffs, New Jersey, 1994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RODE9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iviu Rodean, Optimizarea programelor elaborate în limbaje de asamblare, Lucrare de licenţă, ASE - Bucureşti, 199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ROŞC7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V. Roşca, C. Apostol, I. Ivan, I. Roşca, Limbaje de programare, Limbajul ASSIRIS, vol 1, 2, Lito ASE, Bucureşti, 197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RUNN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Wiliam C. Runnion, Structured Programming in Assembly Language for IBM PC, PWS - Kent Publishing Company, Boston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ACH9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Holger SCHAKEL, Programmer en Assembleur sur PC, Edition Micro Application, Paris, 199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ALE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ristian Salescu, Implementarea mecanismelor de recursivitate în limbaje de asamblare – Lucrare de licenţă - ASE, Bucureşti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ANC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Julio Sanchez, Assembly Language tools and techniques for the IBM Micro computers, Prentice Hall Englewood Cliffs, New Jersey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ANC9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Julio Sanchez, Maria P. Canton, PC Programming Hand book Mc Gron Hill Inc, New York, 1994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ANC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Julio Sanchez, Maria P. Canton, Numerical Programming the 387, 486 and PentiumTM, Mc Graw Hill, Inc., New York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CAN8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o J Scanlon, IBM PC &amp; XT Assembly Language A guide for programmers, Brady Communications Company Inc., New York, 198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CAN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o J Scanlon, Assembly Language Subroutines for MS-DOS Computers, Blue Ridge Summit PA TAB Boccks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CAN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eo J. Scanlon, 8086/8088/80286, Assembly Language A Brady Book, New York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CHA9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Holger Schakel Programmer in assembleur sur PC, Edition MicroAplication, Paris, 199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CHM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Michael L. Schmit, Pentium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tm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Processor Optimization tools AP Professional, New York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ENC93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Sen-Cuo Ro, Shean Chuen Hen i386/i486 Advanced Programming, Van Nostrand Reinhold, New York, 1993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ERA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uca Dan Şerbănaţi, Limbaje de asamblare şi asambloare în Limbaje de programare şi compilator, Editura Academiei, Bucureşti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ERB8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uca Dan Şerbănaţi, Valentin Cristea, Claudiu Popescu, Limbajul MACRO-11, Îndrumar de Laborator, Lito IPB, Bucureşti, 198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OCE7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. Soceneantu, G. Gavrilescu, T. Ilin Limbaje de asamblare pentru calculatoarele electronice numerice. Asambloare, Editura Facla, Timişoara, 197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OMN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Dan Somnea, Vlăduţ Teodor, Programarea în Assembler, Editura Tehnică, Bucureşti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TRU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rişan Strugaru, Mircea Popa, Microprocesoare pe 16 biţi, Editura TM, Timişoara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SWAN95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Tom Swan, Mastering Turbo Assembler, SAMS Publishing Indianapolis, 1995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TASM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***** Turbo ASSEMBLER version 2.0 User's guide, Borland International Inc., Green-Hils road, Scotts-Valley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TASM99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***** Turbo ASSEMBLER 3.0 User's guide, Borland International Inc., Scotts-Valley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THOR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Michael Thorne, Computer Organisation and Assembly Language Programming, The Benjamin Cummig Publishing Comp. , Bonn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TISC94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Michael Tischer, La Bible PC 5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édition, Edition Micro Application, Paris, 1994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TRIE90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Triebel A Walter, Singh Avtar, Microprocesorul 8086 Arhitectură, software şi tehnici de interfaţare, Editura Mitron, Timişoara, 1990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TURL88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James L. Turley, Advanced 80386 Programming techniques , Osborne Mc Graw Hill Ber Kley, 1988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WYAT87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llen L. Wyatt, Using Assembly Language, QUE Corporation, Carmel, Indiana, 1987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WYAT92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Allen L. Wyatt Jr., Advanced Assembly Language, QUE Corporation Carmel, 1992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YUCH86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YU Cheng Liu, Glen A. Gibson Microcomputer Systems The 8086/8088 Family Arhitecture Programming and Designe Prentice Hall International, Inc. New Jersey, 1986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******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http://win32asm.cjb.net</w:t>
              </w:r>
            </w:hyperlink>
            <w:r>
              <w:rPr>
                <w:rFonts w:cs="Arial" w:ascii="Arial" w:hAnsi="Arial"/>
                <w:sz w:val="24"/>
                <w:lang w:val="ro-RO"/>
              </w:rPr>
              <w:t>, "</w:t>
            </w:r>
            <w:r>
              <w:rPr>
                <w:rFonts w:cs="Arial" w:ascii="Arial" w:hAnsi="Arial"/>
                <w:sz w:val="24"/>
              </w:rPr>
              <w:t xml:space="preserve"> Iczelion's Win32 Assembly HomePage"</w:t>
            </w:r>
          </w:p>
        </w:tc>
      </w:tr>
      <w:tr>
        <w:trPr>
          <w:trHeight w:val="262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[******]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www.pbq.com.au/home/hutch/masm.htm</w:t>
              </w:r>
            </w:hyperlink>
            <w:r>
              <w:rPr>
                <w:rFonts w:cs="Arial" w:ascii="Arial" w:hAnsi="Arial"/>
                <w:sz w:val="24"/>
                <w:lang w:val="ro-RO"/>
              </w:rPr>
              <w:t>, "MASM32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0603" w:h="14400"/>
      <w:pgMar w:left="1134" w:right="1134" w:gutter="284" w:header="1021" w:top="1418" w:footer="0" w:bottom="1134"/>
      <w:pgNumType w:start="4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32asm.cjb.net/" TargetMode="External"/><Relationship Id="rId3" Type="http://schemas.openxmlformats.org/officeDocument/2006/relationships/hyperlink" Target="http://www.pbq.com.au/home/hutch/masm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5:30:00Z</dcterms:created>
  <dc:creator>* * *</dc:creator>
  <dc:description/>
  <dc:language>en-US</dc:language>
  <cp:lastModifiedBy>*</cp:lastModifiedBy>
  <cp:lastPrinted>2002-02-21T16:56:00Z</cp:lastPrinted>
  <dcterms:modified xsi:type="dcterms:W3CDTF">2002-02-21T15:31:00Z</dcterms:modified>
  <cp:revision>17</cp:revision>
  <dc:subject/>
  <dc:title>[ABEL95]</dc:title>
</cp:coreProperties>
</file>