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4"/>
        <w:jc w:val="center"/>
        <w:rPr>
          <w:rFonts w:ascii="Arial" w:hAnsi="Arial" w:cs="Arial"/>
          <w:sz w:val="72"/>
          <w:lang w:val="ro-RO"/>
        </w:rPr>
      </w:pPr>
      <w:r>
        <w:rPr>
          <w:rFonts w:cs="Arial" w:ascii="Arial" w:hAnsi="Arial"/>
          <w:sz w:val="72"/>
          <w:lang w:val="ro-RO"/>
        </w:rPr>
        <w:t>CUPRINS</w:t>
      </w:r>
    </w:p>
    <w:p>
      <w:pPr>
        <w:pStyle w:val="Normal"/>
        <w:rPr>
          <w:rFonts w:ascii="Arial" w:hAnsi="Arial" w:cs="Arial"/>
          <w:sz w:val="72"/>
          <w:lang w:val="ro-RO"/>
        </w:rPr>
      </w:pPr>
      <w:r>
        <w:rPr>
          <w:rFonts w:cs="Arial" w:ascii="Arial" w:hAnsi="Arial"/>
          <w:sz w:val="72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81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1"/>
        <w:gridCol w:w="615"/>
        <w:gridCol w:w="6455"/>
        <w:gridCol w:w="689"/>
        <w:gridCol w:w="20"/>
      </w:tblGrid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  <w:t>Introducere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  <w:t>11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  <w:t>2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  <w:t>Caracteristicile limbajelor de asamblare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  <w:t>13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2.1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Prelucrări elementare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3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2.2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Caracterul neimplicit al definirilor si prelucrărilor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4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2.3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Secvenţialitatea instrucţiunilor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6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2.4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Absenţa priorităţilor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7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2.5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ro-RO" w:eastAsia="en-US"/>
              </w:rPr>
              <w:t>Contextul dinamic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9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2.6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Libera poziţionare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20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2.7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Adresarea generalizată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21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2.8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Necompactitatea construcţiilor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23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2.9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Incluziunea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24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2.10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Concluzii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25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  <w:t>3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  <w:t>Reprezentarea informaţiei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  <w:t>27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3.1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Codificarea informaţiei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27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3.2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Organizarea datelor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28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3.3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Reprezentarea informaţiei numerice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3.4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Reprezentări ale şirurilor de caractere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36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  <w:t>4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  <w:t xml:space="preserve">Moduri de adresare 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  <w:t>39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4.1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Calculul adresei unui operand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39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4.2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Modul de adresare imediată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41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4.3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Modul de adresare registru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43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4.4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Adresarea directă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44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val="ro-RO" w:eastAsia="en-US"/>
              </w:rPr>
              <w:t>4.5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Adresarea indexată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45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4.6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Adresarea bazată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47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4.7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Adresarea bazată şi indexată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48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4.8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Adresarea indirectă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49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  <w:t>5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  <w:t>Indicatorii de condiţie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  <w:t>53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5.1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Registrul FLAGS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53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5.2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ro-RO" w:eastAsia="en-US"/>
              </w:rPr>
              <w:t>Operaţii cu indicatorii de condiţie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55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5.3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Poziţionarea indicatorilor de condiţie la execuţie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56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5.4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Interacţiunea indicatori de condiţie - instrucţiuni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56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  <w:t>6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  <w:t>Instrucţiuni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  <w:t>61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6.1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Clasificarea instrucţiunilor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61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6.2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Descrierea instrucţiunilor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63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6.3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Forma externă a instrucţiunilor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65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6.4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Forma internă a instrucţiunilor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val="ro-RO" w:eastAsia="en-US"/>
              </w:rPr>
              <w:t>71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6.5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Comentariile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77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6.6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Efectele execuţiei instrucţiunilor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78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  <w:t>7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  <w:t>Definirea structurilor de date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  <w:t>81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7.1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Date elementare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81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7.2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Masive unidimensionale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82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7.3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Masive bidimensionale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82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7.4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Articolul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84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7.5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Variabile pointer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88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7.6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ro-RO" w:eastAsia="en-US"/>
              </w:rPr>
              <w:t>Variabile enumerative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89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7.7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Tabele de date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90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7.8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Obiecte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91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  <w:t>8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  <w:t>Implementarea structurilor fundamentale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  <w:t>95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8.1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Programarea structurată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95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8.2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Structura liniară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95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8.3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Structura alternativă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96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8.4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Structura repetitivă standard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99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8.5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Structura repetitivă condiţionată posterior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02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8.6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Structura alternativă multiplă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03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  <w:t>9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  <w:t>Aritmetici binare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  <w:t>107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9.1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Aritmetica binară pe 8 biţi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07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9.2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Aritmetica binară pe 16 biţi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09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9.3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Aritmetica binară pe 32 biţi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12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  <w:t>1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  <w:t>Aritmetici zecimale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  <w:t>117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0.1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ro-RO" w:eastAsia="en-US"/>
              </w:rPr>
              <w:t>Ajustări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17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0.2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Adunarea şi scăderea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19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0.3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Înmulţirea şi împărţirea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20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0.4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Proceduri de calcul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22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0.5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lang w:val="ro-RO"/>
              </w:rPr>
              <w:t>Determinarea lungimii rezultatului evaluări unei expresii aritmetice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29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  <w:t>11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  <w:t>Întreruperi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  <w:t>131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1.1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Întreruperi interne şi externe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31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1.2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Modul de funcţionare al întreruperilor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31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1.3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Tipuri de întreruperi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34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1.4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Exemplu de folosire al întreruperilor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38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1.5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Concluzii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45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  <w:t>12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  <w:t>Macrodefiniţii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  <w:t>147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2.1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Structura macrodefiniţiei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47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2.2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Macroapelul şi macroexpandarea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49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2.3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 xml:space="preserve">Etichete locale 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51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2.4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Variabile locale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53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2.5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Macrodefiniţii derivate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55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2.6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Macrodefiniţii recursive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56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2.7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Redefinirea macrodefiniţiilor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57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2.8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Macrodefiniţii uzuale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57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2.9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Concluzii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63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  <w:t>13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  <w:t>Proceduri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  <w:t>165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3.1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ro-RO" w:eastAsia="en-US"/>
              </w:rPr>
              <w:t>Reutilizabilitatea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65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3.2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Structura unei proceduri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66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3.3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Apelarea procedurilor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68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3.4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Locul procedurilor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72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3.5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Instrucţiuni specifice lucrului cu proceduri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73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  <w:t>14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  <w:t>Prelucrări în virgulă mobilă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  <w:t>179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4.1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Scurtă istorie a prelucrărilor în virgulă mobilă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79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4.2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Resurse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79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4.3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Setul de instrucţiuni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82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4.4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Sintaxa instrucţiunilor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87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4.5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Forma externă a instrucţiunilor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89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4.6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Exemple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90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4.7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Concluzii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93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  <w:t>15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  <w:t>Lucrul cu şiruri de caractere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  <w:t>195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5.1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Caracteristicile instrucţiunilor de lucru cu şiruri de caractere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95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5.2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Setul de instrucţiuni pentru lucrul cu şiruri de caractere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96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5.3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Lucrul cu şiruri de caractere fără a folosi instrucţiuni specializate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98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5.4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Prefixul REP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99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5.5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Compararea a două şiruri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201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5.6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Poziţia unui subşir intr-un şir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203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5.7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Eliminarea spatiilor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204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5.8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Copierea unui şir sursă în şir destinaţie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205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5.9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Stabilirea lungimii unui şir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205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5.10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Conversie de la întreg binar la hexazecimal ca şir de caractere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206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5.11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Înlocuirea apariţiilor unui caracter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207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5.12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Concatenarea a două şiruri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207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5.13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Iniţializarea unui şir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209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5.14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Copierea unui şir dintr-o zonă de memorie într-o altă zonă de memorie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210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5.15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Numărarea caracterelor identice cu un caracter specificat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211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  <w:t>16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  <w:t>Fişiere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  <w:t>213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6.1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Fişiere, articole, identificatori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213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6.2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Operaţii cu fişiere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215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6.3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Utilizarea de fişiere pentru calculul fondului de salarii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221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6.4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Operaţii cu directori si subdirectori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231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  <w:t>17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  <w:t>Programarea mixtă C  - limbaj de asamblare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  <w:t>235</w:t>
            </w:r>
          </w:p>
        </w:tc>
      </w:tr>
      <w:tr>
        <w:trPr>
          <w:trHeight w:val="494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7.1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 xml:space="preserve">Programul principal este scris în limbaj de asamblare,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procedurile apelate sunt scrise în limbajul C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235</w:t>
            </w:r>
          </w:p>
        </w:tc>
      </w:tr>
      <w:tr>
        <w:trPr>
          <w:trHeight w:val="494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7.2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 xml:space="preserve">Programul principal este scris în limbajul C,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procedurile apelate sunt scrise în limbaj de asamblare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242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7.3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Concluz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251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  <w:t>18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</w:r>
          </w:p>
        </w:tc>
        <w:tc>
          <w:tcPr>
            <w:tcW w:w="645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  <w:t>Dezvoltarea de aplicaţii orientate obiect in limbaj de asamblare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  <w:t>253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8.1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Concepte folosite în dezvoltarea programelor orientate obiect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253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8.2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Definirea obiectelor prin structuri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257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8.3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Definirea obiectelor prin macrodefiniţii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260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8.4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Folosirea specificaţiilor proprii limbajului de asamblare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276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8.5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 xml:space="preserve">Analiza comparativă a variantelor de implementare a obiectelor 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282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  <w:t>19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  <w:t>Structuri de programe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  <w:t>289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9.1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Programul ca singură secvenţă (0, 0, 1)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289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9.2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ro-RO" w:eastAsia="en-US"/>
              </w:rPr>
              <w:t>Programul din secvenţe distincte grupate într-un segment (1, 1, 1)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296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9.3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Proceduri incluse în segmentul programului principal (1, 1, 1)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300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9.4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Definiri distincte pentru toate componentele (m, k, n)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304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9.5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Structuri liniare de program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306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9.6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Structura arborescentă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307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9.7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Structuri de tip reţea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316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9.8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Concluzii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318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  <w:t>2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  <w:t>Optimizarea programelor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  <w:t>319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20.1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Criterii de optim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319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20.2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Cicluri maşină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320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20.3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Volumul de operaţii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323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20.4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Secvenţe echivalente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327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20.5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Alegerea tipului de dată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329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20.6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ro-RO" w:eastAsia="en-US"/>
              </w:rPr>
              <w:t>Eliminarea subexpresiilor comune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330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20.7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Gestionarea corectă a invarianţilor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331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20.8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Regruparea ciclurilor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332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20.9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Eliminarea secvenţelor inconsistente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334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20.10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Eliminarea secvenţelor inactive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334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20.11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Reacoperirea segmentelor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335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20.12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Alocarea optimă a regiştrilor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336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20.13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Concluzii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338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  <w:t>21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  <w:t>Designul limbajelor de asamblare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  <w:t>339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21.1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Cerinţe ale designului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339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21.2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Structura instrucţiunii limbajului de asamblare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340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21.3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Designul corectiv pentru limbajele de asamblare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342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21.4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ro-RO" w:eastAsia="en-US"/>
              </w:rPr>
              <w:t>Stabilirea numărului de registre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344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21.5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Concluzii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345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  <w:t>22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  <w:t>Elemente de grafica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  <w:t>347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22.1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ro-RO" w:eastAsia="en-US"/>
              </w:rPr>
              <w:t>Istoric al adaptoarelor grafice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347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22.2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Rutine BIOS şi moduri grafice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349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22.3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Lucrul în mod grafic folosind un adaptor VGA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351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22.4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ro-RO" w:eastAsia="en-US"/>
              </w:rPr>
              <w:t>Lucrul în mod grafic folosind un adaptor SVGA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359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22.5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Concluzii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364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  <w:t>23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  <w:t>Programe rezidente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  <w:t>365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23.1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Caracteristicile programelor rezidente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365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23.2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Întreruperi pentru programe rezidente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366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23.3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Sistemul de operare MS-DOS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369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23.4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Resurse ale programelor rezidente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370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23.5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Controlul proceselor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373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23.6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Probleme specifice în realizarea programelor rezidente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378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23.7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Activarea programelor rezidente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385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23.8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Program rezident pentru afişarea ceasului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388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23.9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Concluzii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398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  <w:t>24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  <w:t>Programarea în modul protejat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  <w:t>399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24.1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Moduri de operare ale procesorului 80x86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399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24.2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Regiştrii procesoarelor i386/i486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400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24.3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Moduri de gestiune a memoriei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407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24.4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ro-RO" w:eastAsia="en-US"/>
              </w:rPr>
              <w:t>Comutarea in modul protejat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409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24.5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Implementarea modului de lucru multitasking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423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24.6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Concluzii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426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  <w:t>25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  <w:t>Programarea aplicaţiilor Windows în limbaj de asamblare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  <w:t>427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25.1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Interfaţa de programare a aplicaţiilor Windows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427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25.2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Organizarea memoriei in Windows 9x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428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25.3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Încărcarea programelor Win3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430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25.4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Structura unui program în limbaj de asamblare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430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25.5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Programarea sub Windows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432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25.6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Asamblarea si editarea de legături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441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25.7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Exemplu de program Win3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441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  <w:t>Bibliografie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  <w:t>447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Anexe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A I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ro-RO" w:eastAsia="en-US"/>
              </w:rPr>
              <w:t xml:space="preserve">Arhitectura procesoarelor din familia Intel 80x86 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A-1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A II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Mnemonicele instrucţiunilor procesorului 80x86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A-5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A III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 xml:space="preserve">Setul de instrucţiuni ale procesoarelor Intel 80x86 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A-11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A IV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lang w:val="ro-RO"/>
              </w:rPr>
              <w:t>Regiştrii coprocesorului 80x87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A-69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A V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ro-RO" w:eastAsia="en-US"/>
              </w:rPr>
              <w:t>Mnemonicele instrucţiunilor coprocesorului 80x87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A-73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A VI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Primul program în limbaj de asamblare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A-77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A VII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A</w:t>
            </w:r>
            <w:r>
              <w:rPr>
                <w:rFonts w:cs="Arial" w:ascii="Arial" w:hAnsi="Arial"/>
                <w:lang w:val="ro-RO"/>
              </w:rPr>
              <w:t>naliza comparată a utilizării diferitelor tipuri de reprezentări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A-89</w:t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A VIII</w:t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lang w:val="ro-RO"/>
              </w:rPr>
              <w:t>Calcul matriceal - studiu de caz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A-101</w:t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  <w:r>
        <w:br w:type="page"/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headerReference w:type="default" r:id="rId2"/>
      <w:type w:val="nextPage"/>
      <w:pgSz w:w="10603" w:h="14400"/>
      <w:pgMar w:left="1134" w:right="1134" w:gutter="284" w:header="1021" w:top="1418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33020</wp:posOffset>
              </wp:positionH>
              <wp:positionV relativeFrom="paragraph">
                <wp:posOffset>161290</wp:posOffset>
              </wp:positionV>
              <wp:extent cx="5048250" cy="0"/>
              <wp:effectExtent l="635" t="5080" r="0" b="5080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2.7pt" to="400.05pt,12.7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1820" w:hanging="0"/>
      <w:outlineLvl w:val="0"/>
    </w:pPr>
    <w:rPr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rFonts w:ascii="Arial" w:hAnsi="Arial" w:cs="Arial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1T15:31:00Z</dcterms:created>
  <dc:creator>Cazan Doru</dc:creator>
  <dc:description/>
  <dc:language>en-US</dc:language>
  <cp:lastModifiedBy>*</cp:lastModifiedBy>
  <cp:lastPrinted>2002-02-22T11:33:00Z</cp:lastPrinted>
  <dcterms:modified xsi:type="dcterms:W3CDTF">2002-02-22T09:35:00Z</dcterms:modified>
  <cp:revision>45</cp:revision>
  <dc:subject/>
  <dc:title>CUPRINS</dc:title>
</cp:coreProperties>
</file>