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UPRI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ntroduce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aracteristici de calitate softwa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odelul global al calităţii softwa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oturile de da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oeficienţii de importanţ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plicarea testelor statisti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Analiza rezultatelor experimenta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oncluzii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ibliografie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jc w:val="both"/>
        <w:rPr/>
      </w:pPr>
      <w:r>
        <w:rPr>
          <w:sz w:val="22"/>
          <w:szCs w:val="22"/>
          <w:lang w:val="fr-FR"/>
        </w:rPr>
        <w:t>Anexa 1 -</w:t>
        <w:tab/>
        <w:t>Setul de date pe intervalul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 -</w:t>
        <w:tab/>
        <w:t>Eliminare puncte mai mici ca zece la mentenabilitate, din intervalul        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3 -</w:t>
        <w:tab/>
        <w:t>Eliminare puncte mai mici ca zece la fiabilitate, din intervalul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/>
      </w:pPr>
      <w:r>
        <w:rPr>
          <w:sz w:val="22"/>
          <w:szCs w:val="22"/>
          <w:lang w:val="fr-FR"/>
        </w:rPr>
        <w:t>Anexa 4 -</w:t>
        <w:tab/>
        <w:t>Eliminare puncte mai mici ca zece la eficienţă, din intervalul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/>
      </w:pPr>
      <w:r>
        <w:rPr>
          <w:sz w:val="22"/>
          <w:szCs w:val="22"/>
          <w:lang w:val="fr-FR"/>
        </w:rPr>
        <w:t>Anexa 5 -</w:t>
        <w:tab/>
        <w:t>Eliminare puncte mai mici ca zece la utilizabilitate, din intervalul        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6 -</w:t>
        <w:tab/>
        <w:t>Eliminare puncte mai mici ca zece la portabilitate, din intervalul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7 -</w:t>
        <w:tab/>
        <w:t>Eliminare puncte mai mici ca zece la funcţionalitate, din intervalul        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/>
      </w:pPr>
      <w:r>
        <w:rPr>
          <w:sz w:val="22"/>
          <w:szCs w:val="22"/>
          <w:lang w:val="fr-FR"/>
        </w:rPr>
        <w:t>Anexa 8 -</w:t>
        <w:tab/>
      </w:r>
      <w:bookmarkStart w:id="0" w:name="OLE_LINK2"/>
      <w:bookmarkStart w:id="1" w:name="OLE_LINK1"/>
      <w:r>
        <w:rPr>
          <w:sz w:val="22"/>
          <w:szCs w:val="22"/>
          <w:lang w:val="fr-FR"/>
        </w:rPr>
        <w:t>Eliminare puncte mai mari ca 40 la mentenabilitate, din intervalul        [0; 100]</w:t>
      </w:r>
      <w:bookmarkEnd w:id="0"/>
      <w:bookmarkEnd w:id="1"/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9 -</w:t>
        <w:tab/>
        <w:t>Eliminare puncte mai mari ca 40 la fiabilitate, din intervalul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/>
      </w:pPr>
      <w:r>
        <w:rPr>
          <w:sz w:val="22"/>
          <w:szCs w:val="22"/>
          <w:lang w:val="fr-FR"/>
        </w:rPr>
        <w:t>Anexa 10 -</w:t>
        <w:tab/>
        <w:t>Eliminare puncte mai mari ca 40 la eficienţă, din intervalul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11 -</w:t>
        <w:tab/>
        <w:t>Eliminare puncte mai mari ca 40 la utilizabilitate, din intervalul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12 -</w:t>
        <w:tab/>
        <w:t>Eliminare puncte mai mari ca 40 la portabilitate, din intervalul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/>
      </w:pPr>
      <w:r>
        <w:rPr>
          <w:sz w:val="22"/>
          <w:szCs w:val="22"/>
          <w:lang w:val="fr-FR"/>
        </w:rPr>
        <w:t>Anexa 13 -</w:t>
        <w:tab/>
        <w:t>Eliminare puncte mai mari ca 40 la funcţionalitate, din intervalul         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/>
      </w:pPr>
      <w:r>
        <w:rPr>
          <w:sz w:val="22"/>
          <w:szCs w:val="22"/>
          <w:lang w:val="fr-FR"/>
        </w:rPr>
        <w:t>Anexa 14 -</w:t>
        <w:tab/>
        <w:t>Eliminare puncte mai mici ca 10 şi mai mari ca 40, din intervalul         [0; 100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15 -</w:t>
        <w:tab/>
        <w:t>Setul de date din mult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/>
      </w:pPr>
      <w:r>
        <w:rPr>
          <w:sz w:val="22"/>
          <w:szCs w:val="22"/>
          <w:lang w:val="fr-FR"/>
        </w:rPr>
        <w:t>Anexa 16 -</w:t>
        <w:tab/>
        <w:t>Eliminare puncte mai mici ca zece la mentenabi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17 -</w:t>
        <w:tab/>
        <w:t>Eliminare puncte mai mici ca zece la fiabi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18 -</w:t>
        <w:tab/>
        <w:t>Eliminare puncte mai mici ca zece la eficienţă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19 -</w:t>
        <w:tab/>
        <w:t>Eliminare puncte mai mici ca zece la utilizabi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0 -</w:t>
        <w:tab/>
        <w:t>Eliminare puncte mai mici ca zece la portabi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1 -</w:t>
        <w:tab/>
        <w:t>Eliminare puncte mai mici ca zece la funcţiona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2 -</w:t>
        <w:tab/>
        <w:t>Eliminare puncte mai mari ca 40 la mentenabi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3 -</w:t>
        <w:tab/>
        <w:t>Eliminare puncte mai mari ca 40 la fiabi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4 -</w:t>
        <w:tab/>
        <w:t>Eliminare puncte mai mari ca 40 la eficienţă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5 -</w:t>
        <w:tab/>
        <w:t>Eliminare puncte mai mari ca 40 la utilizabi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6 -</w:t>
        <w:tab/>
        <w:t>Eliminare puncte mai mari ca 40 la portabi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27 -</w:t>
        <w:tab/>
        <w:t>Eliminare puncte mai mari ca 40 la funcţionalitate, din mulţimea de elemente {1, 3, 6, 10, 30, 50}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Anexa 28 -</w:t>
        <w:tab/>
        <w:t>Lista de variabile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94" w:right="3572" w:gutter="0" w:header="72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14:00Z</dcterms:created>
  <dc:creator>IVAN Ion</dc:creator>
  <dc:description/>
  <dc:language>en-US</dc:language>
  <cp:lastModifiedBy>cris</cp:lastModifiedBy>
  <dcterms:modified xsi:type="dcterms:W3CDTF">2006-02-28T13:45:00Z</dcterms:modified>
  <cp:revision>5</cp:revision>
  <dc:subject/>
  <dc:title>2</dc:title>
</cp:coreProperties>
</file>