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. INTRODUCER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Obiectivul</w:t>
      </w:r>
      <w:r>
        <w:rPr>
          <w:sz w:val="22"/>
          <w:szCs w:val="22"/>
        </w:rPr>
        <w:t xml:space="preserve"> acestei lucrări este realizarea unui studiu asupra stabilităţii coeficienţilor modelului global de calitate software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 xml:space="preserve">Necesitatea </w:t>
      </w:r>
      <w:r>
        <w:rPr>
          <w:sz w:val="22"/>
          <w:szCs w:val="22"/>
        </w:rPr>
        <w:t>este dată de obţinerea unui indicator agregat de apreciere a calităţii software care ia în considerare caracteristici de calitate precum: mentenabilitate, fiabilitate, eficienţă, utilizabilitate, portabilitate şi funcţionalitate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Mijloacele</w:t>
      </w:r>
      <w:r>
        <w:rPr>
          <w:sz w:val="22"/>
          <w:szCs w:val="22"/>
        </w:rPr>
        <w:t xml:space="preserve"> utilizate se bazează pe seturi de date omogene care permit realizarea metodelor statistice de analiză şi de verificare a unor ipoteze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Eficienţa</w:t>
      </w:r>
      <w:r>
        <w:rPr>
          <w:sz w:val="22"/>
          <w:szCs w:val="22"/>
        </w:rPr>
        <w:t xml:space="preserve"> estimată rezidă din obţinerea unor informaţii agregate care concentrează efortul caracteristicilor de bază ale calităţii software: mentenabilitate, fiabilitate, eficienţă, utilizabilitate, portabilitate şi funcţionalitat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Lucrarea este structurată pe opt capitol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Capitolul </w:t>
      </w:r>
      <w:r>
        <w:rPr>
          <w:b/>
          <w:sz w:val="22"/>
          <w:szCs w:val="22"/>
        </w:rPr>
        <w:t xml:space="preserve">Caracteristici de calitate software </w:t>
      </w:r>
      <w:r>
        <w:rPr>
          <w:sz w:val="22"/>
          <w:szCs w:val="22"/>
        </w:rPr>
        <w:t>prezintă definiţii, modele, factori de influenţă şi rezultate practice pentru caracteristicile de calitate: mentenabilitate, fiabilitate, eficienţă, utilizabilitate, portabilitate şi funcţionalitat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Capitolul </w:t>
      </w:r>
      <w:r>
        <w:rPr>
          <w:b/>
          <w:sz w:val="22"/>
          <w:szCs w:val="22"/>
        </w:rPr>
        <w:t>Modelul global al calităţii software</w:t>
      </w:r>
      <w:r>
        <w:rPr>
          <w:sz w:val="22"/>
          <w:szCs w:val="22"/>
        </w:rPr>
        <w:t xml:space="preserve"> defineşte ipotezele care stau la baza agregării, structurării modelului global ca model liniar şi identifică avantajele şi dezavantajele utilizării sale în practic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Capitolul </w:t>
      </w:r>
      <w:r>
        <w:rPr>
          <w:b/>
          <w:sz w:val="22"/>
          <w:szCs w:val="22"/>
        </w:rPr>
        <w:t xml:space="preserve">Loturile de date </w:t>
      </w:r>
      <w:r>
        <w:rPr>
          <w:sz w:val="22"/>
          <w:szCs w:val="22"/>
        </w:rPr>
        <w:t>descriu modalităţile de constituire a colectivităţilor omogene utilizate în a obţine seturile de date şi descrie aspecte privind latura cantitativă şi latura calitativă a bazelor de date constituit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fr-FR"/>
        </w:rPr>
        <w:t xml:space="preserve">Capitolul </w:t>
      </w:r>
      <w:r>
        <w:rPr>
          <w:b/>
          <w:sz w:val="22"/>
          <w:szCs w:val="22"/>
          <w:lang w:val="fr-FR"/>
        </w:rPr>
        <w:t>Coeficienţii de importanţă</w:t>
      </w:r>
      <w:r>
        <w:rPr>
          <w:sz w:val="22"/>
          <w:szCs w:val="22"/>
          <w:lang w:val="fr-FR"/>
        </w:rPr>
        <w:t xml:space="preserve"> este rezultatul prelucrării bazelor de date în ipoteze privind filtrarea, folosind criterii de selecţie a nivelurilor de punctaje atribuite caracteristicilor de calitat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fr-FR"/>
        </w:rPr>
        <w:t xml:space="preserve">Capitolul </w:t>
      </w:r>
      <w:r>
        <w:rPr>
          <w:b/>
          <w:sz w:val="22"/>
          <w:szCs w:val="22"/>
          <w:lang w:val="fr-FR"/>
        </w:rPr>
        <w:t>Aplicarea testelor statistice</w:t>
      </w:r>
      <w:r>
        <w:rPr>
          <w:sz w:val="22"/>
          <w:szCs w:val="22"/>
          <w:lang w:val="fr-FR"/>
        </w:rPr>
        <w:t xml:space="preserve"> vizează obţinerea unor informaţii privind stabilitatea coeficienţilor modelului global de calitate software, prin intermediu analizei mediilor şi dispersiilor seriilor conţinute în bazele de dat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fr-FR"/>
        </w:rPr>
        <w:t xml:space="preserve">Capitolul </w:t>
      </w:r>
      <w:r>
        <w:rPr>
          <w:b/>
          <w:sz w:val="22"/>
          <w:szCs w:val="22"/>
          <w:lang w:val="fr-FR"/>
        </w:rPr>
        <w:t>Analiza rezultatelor experimentale</w:t>
      </w:r>
      <w:r>
        <w:rPr>
          <w:sz w:val="22"/>
          <w:szCs w:val="22"/>
          <w:lang w:val="fr-FR"/>
        </w:rPr>
        <w:t xml:space="preserve"> utilizează produs program special elaborat pentru estimarea calităţii software ale unor aplicaţii informatice în economie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fr-FR"/>
        </w:rPr>
        <w:t xml:space="preserve">Lucrarea se încheie cu </w:t>
      </w:r>
      <w:r>
        <w:rPr>
          <w:b/>
          <w:sz w:val="22"/>
          <w:szCs w:val="22"/>
          <w:lang w:val="fr-FR"/>
        </w:rPr>
        <w:t>Concluzii</w:t>
      </w:r>
      <w:r>
        <w:rPr>
          <w:sz w:val="22"/>
          <w:szCs w:val="22"/>
          <w:lang w:val="fr-FR"/>
        </w:rPr>
        <w:t xml:space="preserve"> în care se stabilesc avantajele şi dezavantajele utilizării modelului global al calităţii pentru fiecare tipologie de coeficienţi utilizaţi în procesul de agregare.</w:t>
      </w:r>
    </w:p>
    <w:p>
      <w:pPr>
        <w:pStyle w:val="Normal"/>
        <w:ind w:firstLine="54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ercetarea se extinde atunci când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1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e culeg noi colecţii de date privind punctele acordate pentru caracteristicile de calitate considerate şi în demersul de faţă; se obţin rezultate care permit creşterea nivelului de stabilitate pentru coeficienţii de importanţă ai modelului calităţii global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1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e extinde lista caracteristicilor de calitate şi se culeg date aplicând metodologia propusă; modelul global al calităţii este dezvoltat, iar stabilitatea vizează un număr mai mare de coeficienţi de importanţ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18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e utilizează alte metode întâlnite în analiza inteligenţei artificiale, a algoritmilor genetici şi a reţelelor neuronale care aprofundează problematica obţinerii de coeficienţi de importanţă care să conducă la niveluri ale calităţii globale pe care practica să le valideze într-o proporţie din ce în ce mai mare.</w:t>
      </w:r>
    </w:p>
    <w:p>
      <w:pPr>
        <w:pStyle w:val="Normal"/>
        <w:ind w:firstLine="54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tudierea sistematică a calităţii globale software impune colectarea de date privind comportamentul a cât mai multe produse program în diverse condiţii de utilizare şi sistematizarea acestora pentru a valida atât modelul global al calităţii cât şi coeficienţii de importanţă.</w:t>
      </w:r>
    </w:p>
    <w:p>
      <w:pPr>
        <w:pStyle w:val="Normal"/>
        <w:ind w:firstLine="54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headerReference w:type="default" r:id="rId2"/>
      <w:type w:val="nextPage"/>
      <w:pgSz w:w="11906" w:h="16838"/>
      <w:pgMar w:left="794" w:right="3572" w:gutter="0" w:header="720" w:top="1247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50"/>
        </w:tabs>
        <w:ind w:left="1650" w:hanging="93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4:53:00Z</dcterms:created>
  <dc:creator>IVAN Ion</dc:creator>
  <dc:description/>
  <dc:language>en-US</dc:language>
  <cp:lastModifiedBy>cris</cp:lastModifiedBy>
  <cp:lastPrinted>2006-02-28T10:10:00Z</cp:lastPrinted>
  <dcterms:modified xsi:type="dcterms:W3CDTF">2006-04-17T05:34:00Z</dcterms:modified>
  <cp:revision>6</cp:revision>
  <dc:subject/>
  <dc:title>2</dc:title>
</cp:coreProperties>
</file>