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center"/>
        <w:rPr/>
      </w:pPr>
      <w:r>
        <w:rPr>
          <w:b/>
          <w:bCs/>
          <w:sz w:val="32"/>
          <w:szCs w:val="32"/>
          <w:lang w:val="ro-RO"/>
        </w:rPr>
        <w:t>20. CONCLUZII</w:t>
      </w:r>
    </w:p>
    <w:p>
      <w:pPr>
        <w:pStyle w:val="Normal"/>
        <w:jc w:val="both"/>
        <w:rPr>
          <w:b/>
          <w:b/>
          <w:bCs/>
          <w:sz w:val="32"/>
          <w:szCs w:val="32"/>
          <w:lang w:val="ro-RO"/>
        </w:rPr>
      </w:pPr>
      <w:r>
        <w:rPr>
          <w:b/>
          <w:bCs/>
          <w:sz w:val="32"/>
          <w:szCs w:val="32"/>
          <w:lang w:val="ro-RO"/>
        </w:rPr>
      </w:r>
    </w:p>
    <w:p>
      <w:pPr>
        <w:pStyle w:val="Normal"/>
        <w:jc w:val="both"/>
        <w:rPr>
          <w:lang w:val="ro-RO"/>
        </w:rPr>
      </w:pPr>
      <w:r>
        <w:rPr>
          <w:lang w:val="ro-RO"/>
        </w:rPr>
      </w:r>
    </w:p>
    <w:p>
      <w:pPr>
        <w:pStyle w:val="TextBodyIndent"/>
        <w:rPr/>
      </w:pPr>
      <w:r>
        <w:rPr/>
        <w:t>Analiza entităţilor text şi cu deosebire clonarea informatică produce rezultate negative datorită nerespectării cerinţelor de structurare şi de utilizare a vocabularelor.</w:t>
      </w:r>
    </w:p>
    <w:p>
      <w:pPr>
        <w:pStyle w:val="TextBodyIndent"/>
        <w:rPr/>
      </w:pPr>
      <w:r>
        <w:rPr/>
        <w:t xml:space="preserve">Dacă o companie de software care a clonat un produs dispune de un număr de programatori cu mult mai mic decât necesarul pentru realizarea produsului, respectiva companie are capacităţi foarte limitate în a implementa şi în a asigura utilizarea corectă a produsului software la beneficiari. În procesele de mentenanţă, costurile pentru un produs software clonat sunt deosebit de mari întrucât trebuie operat pe fişiere de programe şi pe baze de date pentru care nu există o documentaţie privind structurile utilizate. </w:t>
      </w:r>
    </w:p>
    <w:p>
      <w:pPr>
        <w:pStyle w:val="Normal"/>
        <w:ind w:firstLine="720"/>
        <w:jc w:val="both"/>
        <w:rPr>
          <w:lang w:val="ro-RO"/>
        </w:rPr>
      </w:pPr>
      <w:r>
        <w:rPr>
          <w:lang w:val="ro-RO"/>
        </w:rPr>
        <w:t>În cazul entităţilor text, dificultăţile de analiză bazată pe cunoaştere a  conţinutului generează forme care au un alt nivel de calitate. Preţurile promoţionale creează dependenţa clienţilor de un produs software incomplet cunoscut vânzătorului, a cărui utilizare curentă, întreţinere recuperează reducerile de costuri din etapa promoţională.</w:t>
      </w:r>
    </w:p>
    <w:p>
      <w:pPr>
        <w:pStyle w:val="Normal"/>
        <w:ind w:firstLine="720"/>
        <w:jc w:val="both"/>
        <w:rPr/>
      </w:pPr>
      <w:r>
        <w:rPr>
          <w:lang w:val="ro-RO"/>
        </w:rPr>
        <w:t xml:space="preserve">Introducerea studiului sistematic asupra entităţilor text de tip produs program are menirea obţinerii unei delimitări exacte de unde începe producţia reală de software şi unde se ajunge prin lipsa de control asupra duplicatelor software. </w:t>
      </w:r>
    </w:p>
    <w:p>
      <w:pPr>
        <w:pStyle w:val="Normal"/>
        <w:ind w:firstLine="720"/>
        <w:jc w:val="both"/>
        <w:rPr/>
      </w:pPr>
      <w:r>
        <w:rPr>
          <w:lang w:val="ro-RO"/>
        </w:rPr>
        <w:t>În cazul dezvoltării laboratorului pentru identificarea produselor informatice cu grad de ortogonalitate redus, se creează cadrul propice stimulării echipelor care proiectează produse program şi baze de date pentru a soluţiona probleme, cu eforturi direct proporţionale cu complexitatea problemelor de rezolvat.</w:t>
      </w:r>
    </w:p>
    <w:p>
      <w:pPr>
        <w:pStyle w:val="Normal"/>
        <w:ind w:firstLine="720"/>
        <w:jc w:val="both"/>
        <w:rPr>
          <w:lang w:val="ro-RO"/>
        </w:rPr>
      </w:pPr>
      <w:r>
        <w:rPr>
          <w:lang w:val="ro-RO"/>
        </w:rPr>
        <w:t>Procesele de construire entităţi de text cu grad de ortogonalitate redus creează disproporţii între efortul de obţinere a produselor program şi complexitatea acestora, în defavoarea producătorilor reali de software.</w:t>
      </w:r>
    </w:p>
    <w:p>
      <w:pPr>
        <w:pStyle w:val="Normal"/>
        <w:ind w:firstLine="720"/>
        <w:jc w:val="both"/>
        <w:rPr/>
      </w:pPr>
      <w:r>
        <w:rPr>
          <w:lang w:val="ro-RO"/>
        </w:rPr>
        <w:t xml:space="preserve">Construirea de entităţi text cu preluarea conţinutului entităţilor considerate de bază este un subiect cu mult mai larg decât elaborarea de entităţi text neortogonale în domenii precum biologia şi informatica. Construirea entităţilor text cu grad de omogenitate ridicat se regăseşte în literatură, artă şi alte ramuri ale ştiinţei sub formă de curente, reproduceri, stiluri, generaţii. Se exclud preluările mecanice ale plagiatului sau construirii colajelor. </w:t>
      </w:r>
    </w:p>
    <w:p>
      <w:pPr>
        <w:pStyle w:val="Normal"/>
        <w:ind w:firstLine="720"/>
        <w:jc w:val="both"/>
        <w:rPr>
          <w:lang w:val="ro-RO"/>
        </w:rPr>
      </w:pPr>
      <w:r>
        <w:rPr>
          <w:lang w:val="ro-RO"/>
        </w:rPr>
        <w:t>În competiţiile de obţinere a fondurilor destinate finanţării de proiecte, participă entităţi text. Ofertanţii de proiecte depun câte o entitate text la nivelul programului. În cazul programelor de finanţare multianuale, ofertanţii de proiecte trebuie să depună entităţi text diferite de la an la an.</w:t>
      </w:r>
    </w:p>
    <w:p>
      <w:pPr>
        <w:pStyle w:val="Normal"/>
        <w:ind w:firstLine="720"/>
        <w:jc w:val="both"/>
        <w:rPr>
          <w:lang w:val="ro-RO"/>
        </w:rPr>
      </w:pPr>
      <w:r>
        <w:rPr>
          <w:lang w:val="ro-RO"/>
        </w:rPr>
        <w:t>Lucrări ştiinţifice publicate, cu autor specificat, se regăsesc în altele aflate în librării sau biblioteci cu mulţi ani înainte.</w:t>
      </w:r>
    </w:p>
    <w:p>
      <w:pPr>
        <w:pStyle w:val="Normal"/>
        <w:ind w:firstLine="720"/>
        <w:jc w:val="both"/>
        <w:rPr>
          <w:lang w:val="ro-RO"/>
        </w:rPr>
      </w:pPr>
      <w:r>
        <w:rPr>
          <w:lang w:val="ro-RO"/>
        </w:rPr>
        <w:t>Sunt anulate titluri ştiinţifice dacă lucrările pe baza cărora au fost acordate se dovedesc a fi clone ale entităţilor text. Dacă există un sistem de analiză a ortogonalităţii fişierelor, s-a definit un instrument eficient împotriva dezvoltării proceselor de clonare a entităţilor text. Criteriile riguroase de introducere de noi entităţi text în listele de bază impun apartenenţa indicatorilor de ortogonalitate la intervalul asociat entităţilor text originale.</w:t>
      </w:r>
    </w:p>
    <w:p>
      <w:pPr>
        <w:pStyle w:val="Normal"/>
        <w:ind w:firstLine="720"/>
        <w:jc w:val="both"/>
        <w:rPr>
          <w:lang w:val="ro-RO"/>
        </w:rPr>
      </w:pPr>
      <w:r>
        <w:rPr>
          <w:lang w:val="ro-RO"/>
        </w:rPr>
        <w:t xml:space="preserve">Trebuie să existe instrumente care analizează automat conţinutul fişierelor şi trebuie definite fluxuri de urmat pentru verificarea ortogonalităţii. </w:t>
      </w:r>
    </w:p>
    <w:p>
      <w:pPr>
        <w:pStyle w:val="TextBodyIndent"/>
        <w:rPr/>
      </w:pPr>
      <w:r>
        <w:rPr/>
        <w:t>Chiar dacă există instrumente şi structuri organizatorice funcţionale, este necesară construirea procedurilor de acceptare şi de respingere a entităţilor la o mulţime de entităţi cu un grad de ortogonalitate impus. Fiecare procedură are inputuri şi outputuri, precum şi paşi ce trebuie parcurşi de toţi actorii sistemului, subsistem sau microsistem, generator de produse sau servicii purtătoare de semnificaţii privind originalitatea, unicitatea şi dreptul de proprietate intelectuală.</w:t>
      </w:r>
    </w:p>
    <w:p>
      <w:pPr>
        <w:pStyle w:val="Normal"/>
        <w:autoSpaceDE w:val="false"/>
        <w:ind w:firstLine="706"/>
        <w:jc w:val="both"/>
        <w:rPr/>
      </w:pPr>
      <w:r>
        <w:rPr>
          <w:lang w:val="ro-RO"/>
        </w:rPr>
        <w:t xml:space="preserve">Pentru studierea sistematică a proceselor informatice, este necesară abordarea interdisciplinară. Entităţile text reprezintă componente importante în reglarea accelerării dezvoltării societăţii informaţionale. Crearea de entităţi text de referinţă se efectuează prin creaţie ştiinţifică, artistică, tehnică. Entităţile text originale exclud accesul neautorizat în sisteme informatice prin spargere de cod şi inserarea fără citarea secvenţelor de text provenind din alte entităţi. De asemenea, sunt excluse tehnicile de preluare mecanică a rezultatelor actului de creaţie pentru care sunt definite şi cuantificate caracteristici de diferenţiere. </w:t>
      </w:r>
    </w:p>
    <w:p>
      <w:pPr>
        <w:pStyle w:val="Normal"/>
        <w:autoSpaceDE w:val="false"/>
        <w:ind w:firstLine="706"/>
        <w:jc w:val="both"/>
        <w:rPr/>
      </w:pPr>
      <w:r>
        <w:rPr>
          <w:lang w:val="ro-RO"/>
        </w:rPr>
        <w:t>Cunoaşterea legislaţiei în vigoare permite alocarea corespunzătoare a resurselor pentru protecţia proceselor de dezvoltare software şi de baze de date originale. Interacţiunile şi comunicarea dintre specialişti creează premise pentru perfecţionarea cadrului juridic care protejează activitatea de dezvoltare software. Minimizarea construirii de entităţi text neortogonale are ca efect creşterea gradului de atragere a marilor companii producătoare de software pentru a deveni investitori.</w:t>
      </w:r>
    </w:p>
    <w:p>
      <w:pPr>
        <w:pStyle w:val="Normal"/>
        <w:autoSpaceDE w:val="false"/>
        <w:ind w:firstLine="706"/>
        <w:jc w:val="both"/>
        <w:rPr/>
      </w:pPr>
      <w:r>
        <w:rPr>
          <w:lang w:val="ro-RO"/>
        </w:rPr>
        <w:t xml:space="preserve">Extensiile analizelor de entităţi text presupun crearea sistemelor de înregistrare, de verificare a noilor componente în raport cu cele existente şi stabilirea modalităţilor de evidenţiere a entităţilor text neortogonale, respectiv, de sancţionare atunci când procesele de creare a entităţilor text identice contravin legislaţiei în vigoare sau normelor de etică profesională. </w:t>
      </w:r>
    </w:p>
    <w:p>
      <w:pPr>
        <w:pStyle w:val="Normal"/>
        <w:autoSpaceDE w:val="false"/>
        <w:ind w:firstLine="706"/>
        <w:jc w:val="both"/>
        <w:rPr>
          <w:lang w:val="ro-RO"/>
        </w:rPr>
      </w:pPr>
      <w:r>
        <w:rPr>
          <w:lang w:val="ro-RO"/>
        </w:rPr>
        <w:t xml:space="preserve">Calitatea entităţilor text presupune şi analiză a contextului ceea ce direcţionează activitatea de cercetare spre abordări din domeniul inteligenţei artificiale. În acest sens, se elaborează algoritmi bazaţi pe reţele neuronale şi algoritmi genetici care au menirea de a transfera demersul spre zona managementului de cunoştinţe. Două entităţi sunt sau nu ortogonale în raport cu conţinutul lor din punct de vedere a setului de cunoştinţe încorporate. Se identifică setul de situaţii în care entităţile cu vocabulare identice sunt ortogonale din punct de vedere a setului de cunoştinţe cu care se operează. De asemenea, analiza contextuală identifică entităţile neortogonale din punct de vedere a setului de cunoştinţe chiar dacă vocabularele cu care au fost construite entităţile sunt ortogonale. Dacă se elaborează mecanisme pentru perfecţionarea proceselor de autoinstruire a sistemelor inteligente destinate evaluării ortogonalităţii entităţilor text, se creează premise favorabile generalizării ariei de includere a noilor entităţi în seturi de entităţi deja existente, caracterizate printr-un nivel de ortogonalitate impus. </w:t>
      </w:r>
    </w:p>
    <w:p>
      <w:pPr>
        <w:pStyle w:val="Normal"/>
        <w:autoSpaceDE w:val="false"/>
        <w:ind w:firstLine="706"/>
        <w:jc w:val="both"/>
        <w:rPr>
          <w:lang w:val="ro-RO"/>
        </w:rPr>
      </w:pPr>
      <w:r>
        <w:rPr>
          <w:lang w:val="ro-RO"/>
        </w:rPr>
        <w:t>Pentru a transforma acest demers al unei cercetări fundamentale într-o aplicaţie curentă în vederea depistării de oferte de proiecte care nu diferă unele de altele, articole care au un conţinut cu nivel redus de originalitate şi pentru certificarea contribuţiilor originale incluse în teze de doctorat trebuie parcurşi numeroşi paşi dintre care cei mai importanţi vizează validarea metricilor şi a produselor software care le implementează. Este un proces costisitor, dar necesar care în final oferă generalitate, stabilitate şi credibilitate ortogonalităţii deduse pentru o orice entitate text supusă analizei. Crearea seturilor de entităţi de texte de referinţă reprezintă o etapă deosebit de importantă, iar strategia obţinerii sistemului de analiză calitativă a entităţilor text trebuie să se bazeze pe consensul general privind atribuirea calităţii de entitate text componentelor fiecărui set.</w:t>
      </w:r>
    </w:p>
    <w:p>
      <w:pPr>
        <w:pStyle w:val="Normal"/>
        <w:autoSpaceDE w:val="false"/>
        <w:ind w:firstLine="706"/>
        <w:jc w:val="both"/>
        <w:rPr>
          <w:lang w:val="ro-RO"/>
        </w:rPr>
      </w:pPr>
      <w:r>
        <w:rPr>
          <w:lang w:val="ro-RO"/>
        </w:rPr>
        <w:t xml:space="preserve">Demersul întreprins de colectivul de cercetare pentru soluţionarea problematicii contractului nr. 148/29.09.2004, reprezintă un început, iar cercetările trebuie continuate pentru a obţine expresii cantitative ale limitelor între care o entitate text, un produs informatic trebuie acceptat ca nefiind o entitate deja existentă, pentru care au fost alocate deja resurse, entitate pentru care nu se mai realocă resurse. </w:t>
      </w:r>
    </w:p>
    <w:p>
      <w:pPr>
        <w:pStyle w:val="Normal"/>
        <w:autoSpaceDE w:val="false"/>
        <w:ind w:firstLine="706"/>
        <w:jc w:val="both"/>
        <w:rPr/>
      </w:pPr>
      <w:r>
        <w:rPr>
          <w:lang w:val="ro-RO"/>
        </w:rPr>
        <w:t>În acest scop se impune în viitor, generalizarea utilizării reţelelor neuronale şi a algoritmilor genetici în sisteme inteligente pentru a fundamenta o nouă filosofie asupra proceselor de elaborare asistată a entităţilor text care să corespundă criteriilor de calitate într-un context caracterizat printr-un nivel de complexitate şi o dinamică proprie domeniului de apartenenţă a fiecărei entităţi.</w:t>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7:01:00Z</dcterms:created>
  <dc:creator>EMI</dc:creator>
  <dc:description/>
  <dc:language>en-US</dc:language>
  <cp:lastModifiedBy>EMI</cp:lastModifiedBy>
  <dcterms:modified xsi:type="dcterms:W3CDTF">2005-06-15T07:12:00Z</dcterms:modified>
  <cp:revision>53</cp:revision>
  <dc:subject/>
  <dc:title/>
</cp:coreProperties>
</file>