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t>1. INTRODUCERE</w:t>
      </w:r>
    </w:p>
    <w:p>
      <w:pPr>
        <w:pStyle w:val="Normal"/>
        <w:jc w:val="both"/>
        <w:rPr>
          <w:b/>
          <w:b/>
          <w:bCs/>
          <w:sz w:val="32"/>
          <w:szCs w:val="32"/>
          <w:lang w:val="ro-RO"/>
        </w:rPr>
      </w:pPr>
      <w:r>
        <w:rPr>
          <w:b/>
          <w:bCs/>
          <w:sz w:val="32"/>
          <w:szCs w:val="32"/>
          <w:lang w:val="ro-RO"/>
        </w:rPr>
      </w:r>
    </w:p>
    <w:p>
      <w:pPr>
        <w:pStyle w:val="Normal"/>
        <w:ind w:firstLine="720"/>
        <w:jc w:val="both"/>
        <w:rPr>
          <w:lang w:val="ro-RO"/>
        </w:rPr>
      </w:pPr>
      <w:r>
        <w:rPr>
          <w:lang w:val="ro-RO"/>
        </w:rPr>
        <w:t>Obiectivul lucrării este prezentarea conceptului de entitate text din toate punctele de vedere.</w:t>
      </w:r>
    </w:p>
    <w:p>
      <w:pPr>
        <w:pStyle w:val="Normal"/>
        <w:ind w:firstLine="720"/>
        <w:jc w:val="both"/>
        <w:rPr>
          <w:lang w:val="ro-RO"/>
        </w:rPr>
      </w:pPr>
      <w:r>
        <w:rPr>
          <w:lang w:val="ro-RO"/>
        </w:rPr>
        <w:t>Necesitatea acestui demers este dată de amploarea pe care o au procesele de evaluare a ofertelor de proiecte în vederea obţinerii de fonduri care permit finanţarea proceselor de implementare.</w:t>
      </w:r>
    </w:p>
    <w:p>
      <w:pPr>
        <w:pStyle w:val="Normal"/>
        <w:ind w:firstLine="720"/>
        <w:jc w:val="both"/>
        <w:rPr>
          <w:lang w:val="ro-RO"/>
        </w:rPr>
      </w:pPr>
      <w:r>
        <w:rPr>
          <w:lang w:val="ro-RO"/>
        </w:rPr>
        <w:t>Mijloacele folosite pentru prezentarea entităţilor text sunt diverse, începând cu concepte de bază, cu criterii de clasificare, continuând cu abordarea din punct de vedere calitativ şi încheind cu latura de analiză cantitativă în vederea dezvoltării proceselor de ierarhizare ca urmare a evaluărilor.</w:t>
      </w:r>
    </w:p>
    <w:p>
      <w:pPr>
        <w:pStyle w:val="Normal"/>
        <w:ind w:firstLine="720"/>
        <w:jc w:val="both"/>
        <w:rPr>
          <w:lang w:val="ro-RO"/>
        </w:rPr>
      </w:pPr>
      <w:r>
        <w:rPr>
          <w:lang w:val="ro-RO"/>
        </w:rPr>
        <w:t>Pentru realizarea acestui obiectiv se procedează la o abordare gradată a întregii problematici. Pe parcursul celor 18 capitole sunt dezvoltate rând pe rând aspectele de bază legate de dezvoltarea, evaluarea şi analiza entităţilor text.</w:t>
      </w:r>
    </w:p>
    <w:p>
      <w:pPr>
        <w:pStyle w:val="Normal"/>
        <w:ind w:firstLine="720"/>
        <w:jc w:val="both"/>
        <w:rPr>
          <w:lang w:val="ro-RO"/>
        </w:rPr>
      </w:pPr>
      <w:r>
        <w:rPr>
          <w:lang w:val="ro-RO"/>
        </w:rPr>
        <w:t xml:space="preserve">Capitolul </w:t>
      </w:r>
      <w:r>
        <w:rPr>
          <w:b/>
          <w:bCs/>
          <w:i/>
          <w:iCs/>
          <w:lang w:val="ro-RO"/>
        </w:rPr>
        <w:t xml:space="preserve">Concepte de bază </w:t>
      </w:r>
      <w:r>
        <w:rPr>
          <w:lang w:val="ro-RO"/>
        </w:rPr>
        <w:t>prezintă alfabete, vocabulare, reguli de producţie a cuvintelor, a şirurilor de cuvinte, respectiv reguli de construire a textelor. Sunt daţi indicatori de caracterizare cantitativă a textelor, a colecţiilor de texte şi a vocabularelor. Entitatea text apare ca text între ale cărui componente există relaţii stabilite sau altfel spus, interdependenţe. Sunt prezentate clase de cuvinte definite în raport cu anumite criterii.</w:t>
      </w:r>
    </w:p>
    <w:p>
      <w:pPr>
        <w:pStyle w:val="Normal"/>
        <w:ind w:firstLine="720"/>
        <w:jc w:val="both"/>
        <w:rPr>
          <w:lang w:val="ro-RO"/>
        </w:rPr>
      </w:pPr>
      <w:r>
        <w:rPr>
          <w:lang w:val="ro-RO"/>
        </w:rPr>
        <w:t xml:space="preserve">Pentru dezvoltarea de mecanisme necesare construirii de entităţi text sunt prezentate o serie de procedee în capitolul </w:t>
      </w:r>
      <w:r>
        <w:rPr>
          <w:b/>
          <w:bCs/>
          <w:i/>
          <w:iCs/>
          <w:lang w:val="ro-RO"/>
        </w:rPr>
        <w:t xml:space="preserve">Generatoare de texte. </w:t>
      </w:r>
      <w:r>
        <w:rPr>
          <w:lang w:val="ro-RO"/>
        </w:rPr>
        <w:t>Activitatea de cercetare, activitatea editorială, activitatea de elaborarea de oferte de proiecte, întocmirea de contracte, completarea de formulare, reprezintă numai o parte din preocupările persoanelor în a construi entităţi text, de fiecare dată, având la bază proceduri. Există proceduri pentru întocmirea de devize, există proceduri pentru întocmirea extraselor de cont, pentru întocmirea facturilor, pentru elaborarea unei bibliografii, pentru gestionarea figurilor şi tabelelor într-un text, pentru includerea citărilor şi referinţelor în texte, pentru construirea de definiţii şi pentru asigurarea caracterului consistent al oricărui text pe baza căruia se fundamentează o decizie sau se declanşează o acţiune.</w:t>
      </w:r>
    </w:p>
    <w:p>
      <w:pPr>
        <w:pStyle w:val="Normal"/>
        <w:ind w:firstLine="720"/>
        <w:jc w:val="both"/>
        <w:rPr>
          <w:lang w:val="ro-RO"/>
        </w:rPr>
      </w:pPr>
      <w:r>
        <w:rPr>
          <w:b/>
          <w:bCs/>
          <w:i/>
          <w:iCs/>
          <w:lang w:val="ro-RO"/>
        </w:rPr>
        <w:t>Structuri de texte</w:t>
      </w:r>
      <w:r>
        <w:rPr>
          <w:lang w:val="ro-RO"/>
        </w:rPr>
        <w:t xml:space="preserve"> este capitolul în care sunt definite părţile de text şi raporturile dintre acestea, în vederea constituirii entităţilor. Atunci când se doreşte generarea de entităţi se stabilesc reguli. Specialiştii impun numărul de vocabulare, cuvintele care se includ în fiecare vocabular, numărul de subşiruri de cuvinte şi vocabularul din care se construieşte fiecare subşir, poziţia fiecărui subşir în text, relaţiile dintre cuvintele cheie şi lungimile maxime admise ale subşirurilor, respectiv, lungimea maximă admisă a textului asociat entităţii. Aceste elemente sunt utilizate în realizarea construcţiilor sintactice ca formă de reprezentare a lumii reale în mediul virtual. Sunt prezentate clasificări ale structurilor text, modalităţi de construire şi traversare, precum şi proprietăţi ale acestor structuri.</w:t>
      </w:r>
    </w:p>
    <w:p>
      <w:pPr>
        <w:pStyle w:val="Normal"/>
        <w:ind w:firstLine="720"/>
        <w:jc w:val="both"/>
        <w:rPr>
          <w:lang w:val="ro-RO"/>
        </w:rPr>
      </w:pPr>
      <w:r>
        <w:rPr>
          <w:lang w:val="ro-RO"/>
        </w:rPr>
        <w:t xml:space="preserve">Valorificarea unei entităţi text presupune cunoaşterea rolului, a structurii, conţinutului şi a relaţiilor cu alte entităţi text. În acest context, clasificarea entităţilor text are un rol deosebit în elaborarea de soluţii pentru diverse probleme. Aspecte legate de criteriile de clasificate, omogenitatea categoriilor de texte şi modul în care se construiesc clase de entităţi de un anumit tip sunt cuprinse în cadrul capitolului </w:t>
      </w:r>
      <w:r>
        <w:rPr>
          <w:b/>
          <w:bCs/>
          <w:i/>
          <w:iCs/>
          <w:lang w:val="ro-RO"/>
        </w:rPr>
        <w:t>Clase de entităţi.</w:t>
      </w:r>
    </w:p>
    <w:p>
      <w:pPr>
        <w:pStyle w:val="Normal"/>
        <w:ind w:firstLine="720"/>
        <w:jc w:val="both"/>
        <w:rPr>
          <w:lang w:val="ro-RO"/>
        </w:rPr>
      </w:pPr>
      <w:r>
        <w:rPr>
          <w:lang w:val="ro-RO"/>
        </w:rPr>
        <w:t xml:space="preserve">O entitate text, definită ca text între ale cărui componente există interdependenţe este supusă unor prelucrări de-a lungul timpului. În cazul în care trebuie făcute completări, au loc operaţii de adăugare de şiruri de cuvinte cu stabilirea interdependenţelor specifice acestor subşiruri. În cazul în care anumite subşiruri de cuvinte se înlocuiesc cu alte subşiruri sau se interschimbă cu alte subşiruri, în mod necesar, interdependenţele dintre cuvinte se actualizează corespunzător. În capitolul </w:t>
      </w:r>
      <w:r>
        <w:rPr>
          <w:b/>
          <w:bCs/>
          <w:i/>
          <w:iCs/>
          <w:lang w:val="ro-RO"/>
        </w:rPr>
        <w:t xml:space="preserve">Operaţii pe texte </w:t>
      </w:r>
      <w:r>
        <w:rPr>
          <w:lang w:val="ro-RO"/>
        </w:rPr>
        <w:t>sunt prezentate tipurile principale de operaţii şi efectele pe care acestea le induc asupra interdependenţelor. Alături de operaţiile care au loc în interiorul unei entităţi text, există şi operaţii în care sunt implicate mai multe texte. Acestea conduc la modificarea conţinutului, dar şi a structurii entităţilor.</w:t>
      </w:r>
    </w:p>
    <w:p>
      <w:pPr>
        <w:pStyle w:val="Normal"/>
        <w:ind w:firstLine="720"/>
        <w:jc w:val="both"/>
        <w:rPr>
          <w:lang w:val="ro-RO"/>
        </w:rPr>
      </w:pPr>
      <w:r>
        <w:rPr>
          <w:lang w:val="ro-RO"/>
        </w:rPr>
        <w:t xml:space="preserve">Dacă se consideră o colecţie de entităţi text, în vederea analizei sunt necesare o serie de operaţii care sunt dezvoltate în capitolul </w:t>
      </w:r>
      <w:r>
        <w:rPr>
          <w:b/>
          <w:bCs/>
          <w:i/>
          <w:iCs/>
          <w:lang w:val="ro-RO"/>
        </w:rPr>
        <w:t>Agregarea de texte</w:t>
      </w:r>
      <w:r>
        <w:rPr>
          <w:lang w:val="ro-RO"/>
        </w:rPr>
        <w:t xml:space="preserve">. Există mai multe moduri de a realiza agregarea textelor. La nivel orizontal agregarea de texte conduce la obţinerea unui nou text, prin concatenare sau prin interclasare. La nivel vertical problema agregării este mult mai complexă, obţinându-se în final un text în care se creează noi conexiuni între componente, textul fiind cu o nouă semnificaţie. Celor două moduri de agregare le vor corespunde rezultate diferite în procesul de măsurare a caracteristicilor de calitate. </w:t>
      </w:r>
    </w:p>
    <w:p>
      <w:pPr>
        <w:pStyle w:val="Normal"/>
        <w:ind w:firstLine="720"/>
        <w:jc w:val="both"/>
        <w:rPr>
          <w:lang w:val="ro-RO"/>
        </w:rPr>
      </w:pPr>
      <w:r>
        <w:rPr>
          <w:lang w:val="ro-RO"/>
        </w:rPr>
        <w:t xml:space="preserve">Entităţile text se dezvoltă în vederea atingerii unui anumit obiectiv. Analiza conţinutului lor este realizată strict în raport obiectivul. Se consideră o serie de specialişti care definesc criterii, care impun restricţii şi care dezvoltă procese de evaluare. Entităţilor text li se stabilesc caracteristici de calitate, pe care specialiştii le ierarhizează dându-le coeficienţi de importanţă şi asociindu-le indicatori cu ajutorul cărora calculează nivelurile atinse de către fiecare entitate text în parte. Toate aceste elemente sunt prezentate în capitolul </w:t>
      </w:r>
      <w:r>
        <w:rPr>
          <w:b/>
          <w:bCs/>
          <w:i/>
          <w:iCs/>
          <w:lang w:val="ro-RO"/>
        </w:rPr>
        <w:t>Caracteristici de calitate</w:t>
      </w:r>
      <w:r>
        <w:rPr>
          <w:lang w:val="ro-RO"/>
        </w:rPr>
        <w:t>.</w:t>
      </w:r>
    </w:p>
    <w:p>
      <w:pPr>
        <w:pStyle w:val="Normal"/>
        <w:ind w:firstLine="720"/>
        <w:jc w:val="both"/>
        <w:rPr>
          <w:lang w:val="ro-RO"/>
        </w:rPr>
      </w:pPr>
      <w:r>
        <w:rPr>
          <w:lang w:val="ro-RO"/>
        </w:rPr>
        <w:t xml:space="preserve">Pentru măsurarea calităţii unei entităţi text se definesc numeroşi indicatori, fiind necesară analiza modului în care aceştia sunt senzitivi, necatastrofici, necompensatorii. Se construieşte un sistem de indicatori pentru măsurarea calităţii entităţilor, sistem care se prezintă în detaliu în capitolul </w:t>
      </w:r>
      <w:r>
        <w:rPr>
          <w:b/>
          <w:bCs/>
          <w:i/>
          <w:iCs/>
          <w:lang w:val="ro-RO"/>
        </w:rPr>
        <w:t>Metrici ale textelor</w:t>
      </w:r>
      <w:r>
        <w:rPr>
          <w:lang w:val="ro-RO"/>
        </w:rPr>
        <w:t xml:space="preserve">, exemplificările fiind realizate pe o mare diversitate de tipuri de texte. </w:t>
      </w:r>
    </w:p>
    <w:p>
      <w:pPr>
        <w:pStyle w:val="Normal"/>
        <w:ind w:firstLine="720"/>
        <w:jc w:val="both"/>
        <w:rPr>
          <w:lang w:val="ro-RO"/>
        </w:rPr>
      </w:pPr>
      <w:r>
        <w:rPr>
          <w:lang w:val="ro-RO"/>
        </w:rPr>
        <w:t xml:space="preserve">Capitolul </w:t>
      </w:r>
      <w:r>
        <w:rPr>
          <w:b/>
          <w:bCs/>
          <w:i/>
          <w:iCs/>
          <w:lang w:val="ro-RO"/>
        </w:rPr>
        <w:t xml:space="preserve">Metrici ale ortogonalităţii alfabetelor, software şi bazelor de date </w:t>
      </w:r>
      <w:r>
        <w:rPr>
          <w:lang w:val="ro-RO"/>
        </w:rPr>
        <w:t>este un material publicat în literatura de specialitate de către Ion Ivan şi Daniel Milodin. Notaţiile din acest capitol sunt cele originale, nefiind incluse în lista de variabile.</w:t>
      </w:r>
    </w:p>
    <w:p>
      <w:pPr>
        <w:pStyle w:val="Normal"/>
        <w:ind w:firstLine="720"/>
        <w:jc w:val="both"/>
        <w:rPr>
          <w:lang w:val="ro-RO"/>
        </w:rPr>
      </w:pPr>
      <w:r>
        <w:rPr>
          <w:lang w:val="ro-RO"/>
        </w:rPr>
        <w:t xml:space="preserve">Textele se construiesc în vederea analizei, acordării unor punctaje care să permită ierarhizarea şi declanşarea unor acţiuni în concordanţă cu scopul pentru care au fost generate. </w:t>
      </w:r>
      <w:r>
        <w:rPr>
          <w:b/>
          <w:bCs/>
          <w:i/>
          <w:iCs/>
          <w:lang w:val="ro-RO"/>
        </w:rPr>
        <w:t>Evaluarea textelor</w:t>
      </w:r>
      <w:r>
        <w:rPr>
          <w:lang w:val="ro-RO"/>
        </w:rPr>
        <w:t xml:space="preserve"> este capitolul în care sunt descrise procedee de traversare a textelor şi de punere în corespondenţă a subşirurilor de texte cu valori numerice aparţinând unor intervale stabilite de specialişti. Procesele de evaluare trebuie astfel definite încât repetarea lor cu schimbarea echipei de evaluatori să conducă la rezultate care nu diferă semnificativ. În evaluarea entităţilor text se definesc atât modalităţi rigide de punere în corespondenţă, cât şi modalităţi flexibile de analiză comparată a utilizării adecvate de vocabulare.</w:t>
      </w:r>
    </w:p>
    <w:p>
      <w:pPr>
        <w:pStyle w:val="Normal"/>
        <w:ind w:firstLine="720"/>
        <w:jc w:val="both"/>
        <w:rPr>
          <w:lang w:val="ro-RO"/>
        </w:rPr>
      </w:pPr>
      <w:r>
        <w:rPr>
          <w:lang w:val="ro-RO"/>
        </w:rPr>
        <w:t xml:space="preserve">Capitolul </w:t>
      </w:r>
      <w:r>
        <w:rPr>
          <w:b/>
          <w:bCs/>
          <w:i/>
          <w:iCs/>
          <w:lang w:val="ro-RO"/>
        </w:rPr>
        <w:t xml:space="preserve">Structuri optimale de texte </w:t>
      </w:r>
      <w:r>
        <w:rPr>
          <w:lang w:val="ro-RO"/>
        </w:rPr>
        <w:t>abordează o problematică importantă, respectiv optimizarea entităţilor text. Se defineşte conceptul de optimizare, sunt definite criterii de optim şi se prezintă modalităţi de optimizare a unor caracteristici specifice entităţilor text. De asemenea, se oferă şi o modalitate de traversare optimală a unui text. Toate aceste elemente conduc la creşterea nivelului de calitate a unui text şi valorificarea la maxim a acestuia cu un efort minim.</w:t>
      </w:r>
    </w:p>
    <w:p>
      <w:pPr>
        <w:pStyle w:val="Normal"/>
        <w:ind w:firstLine="720"/>
        <w:jc w:val="both"/>
        <w:rPr>
          <w:lang w:val="ro-RO"/>
        </w:rPr>
      </w:pPr>
      <w:r>
        <w:rPr>
          <w:lang w:val="ro-RO"/>
        </w:rPr>
        <w:t xml:space="preserve">Automatizarea proceselor de evaluare a calităţii entităţilor text se efectuează prin intermediul aplicaţiilor informatice. Capitolul </w:t>
      </w:r>
      <w:r>
        <w:rPr>
          <w:b/>
          <w:bCs/>
          <w:i/>
          <w:iCs/>
          <w:lang w:val="ro-RO"/>
        </w:rPr>
        <w:t xml:space="preserve">Software pentru analiza textelor </w:t>
      </w:r>
      <w:r>
        <w:rPr>
          <w:lang w:val="ro-RO"/>
        </w:rPr>
        <w:t>prezintă categoriile de beneficiari ai unor astfel de produse, precum şi modul în care au fost proiectate şi implementate produsele software. În prezentarea software, sunt abordate elemente privind arhitectura aplicaţiilor dezvoltate, tehnici şi metode de programare utilizate, aspecte privind interfaţa aplicaţie-utilizator. Alături de aspectele de ordin tehnic, interfaţa aplicaţie-utilizator are un rol important în asigurarea calităţii aplicaţiei prin minimizarea complexităţii acesteia.</w:t>
      </w:r>
    </w:p>
    <w:p>
      <w:pPr>
        <w:pStyle w:val="Normal"/>
        <w:ind w:firstLine="720"/>
        <w:jc w:val="both"/>
        <w:rPr>
          <w:lang w:val="ro-RO"/>
        </w:rPr>
      </w:pPr>
      <w:r>
        <w:rPr>
          <w:lang w:val="ro-RO"/>
        </w:rPr>
        <w:t xml:space="preserve">Capitolul </w:t>
      </w:r>
      <w:r>
        <w:rPr>
          <w:b/>
          <w:bCs/>
          <w:i/>
          <w:iCs/>
          <w:lang w:val="ro-RO"/>
        </w:rPr>
        <w:t>Conversii de entităţi text</w:t>
      </w:r>
      <w:r>
        <w:rPr>
          <w:lang w:val="ro-RO"/>
        </w:rPr>
        <w:t xml:space="preserve"> pune în evidenţă existenţa mai multor forme de reprezentare a lumii reale prin intermediul textelor, precum şi modalităţile prin care o formă de reprezentare se modifică, trecând în alta. Pe parcursul capitolului sunt oferite modalităţi, algoritmi, procedee mai mult sau mai puţin mecanice pentru realizarea de conversii. De asemenea, sunt oferite descrieri ale unor forme de conversii, însoţite de exemple.</w:t>
      </w:r>
    </w:p>
    <w:p>
      <w:pPr>
        <w:pStyle w:val="Normal"/>
        <w:ind w:firstLine="720"/>
        <w:jc w:val="both"/>
        <w:rPr>
          <w:lang w:val="ro-RO"/>
        </w:rPr>
      </w:pPr>
      <w:r>
        <w:rPr>
          <w:lang w:val="ro-RO"/>
        </w:rPr>
        <w:t xml:space="preserve">În managementul proiectelor, de exemplu, obiectivul ofertanţilor, care doresc să obţină finanţări este de a construi oferte de proiecte care să conducă la obţinerea unui punctaj maxim în procesul de evaluare. Există Ghidul ofertantului, Ghidul evaluatorului, Lista de priorităţi, Lista de obiective şi Prezentarea programului de finanţare. Echipele care elaborează oferte de proiecte au toate informaţiile necesare elaborării unei oferte de foarte bună calitate, cu condiţia ca experienţa fiecărei echipei, performanţa individuală a membrilor, modul de coordonare şi tehnicile de redactare şi de corelare, să fie astfel direcţionate încât să se subordoneze obiectivului definit în oferta de proiect. Capitolul </w:t>
      </w:r>
      <w:r>
        <w:rPr>
          <w:b/>
          <w:bCs/>
          <w:i/>
          <w:iCs/>
          <w:lang w:val="ro-RO"/>
        </w:rPr>
        <w:t xml:space="preserve">Ingineria entităţilor text </w:t>
      </w:r>
      <w:r>
        <w:rPr>
          <w:lang w:val="ro-RO"/>
        </w:rPr>
        <w:t>prezintă modalităţi de gestionare a structurilor ce definesc o entitate, construită din aproape în aproape, în aşa fel încât procesul de autoevaluare să se obţină punctaj maxim, punctaj care nu diferă semnificativ de cel acordat de specialişti în procesul de evaluare. Ingineria entităţilor text presupune definirea unui ciclu de dezvoltare a entităţilor, cu etape, sarcini, inputuri, outputuri, cu derulare pe un garf GANTT a activităţilor incluse în fiecare etapă. Rezultă în acest fel că realizarea unei entităţi text se obţine prin parcurgerea etapelor, respectând o tehnologie riguros definită.</w:t>
      </w:r>
    </w:p>
    <w:p>
      <w:pPr>
        <w:pStyle w:val="Normal"/>
        <w:ind w:firstLine="720"/>
        <w:jc w:val="both"/>
        <w:rPr>
          <w:lang w:val="ro-RO"/>
        </w:rPr>
      </w:pPr>
      <w:r>
        <w:rPr>
          <w:lang w:val="ro-RO"/>
        </w:rPr>
        <w:t xml:space="preserve">În managementul de proiecte procesul de evaluare ierarhizează ofertele şi determină ca unele dintre acestea care au obţinut un punctaj foarte important să primească finanţare, iar altele sunt respinse. În cazul proiectelor care nu primesc finanţare, evaluatorii oferă detalii în legătură cu punctele slabe ale proiectelor. Echipa care a elaborat oferta ia cunoştinţă de aceste puncte slabe şi procedează la dezvoltarea unei noi oferte căutând să introducă noi şiruri de cuvinte sau să modifice şiruri existente în aşa fel încât la un nou proces de evaluare observaţiile să fie transformate în calitate. De la o etapă la alta apar modificări în Ghidul ofertantului, în Ghidul evaluatorului, în Lista de obiective, în Lista de priorităţi şi în formularistica, respectiv, în algoritmii de obţinere a indicatorilor din formulare. Capitolul </w:t>
      </w:r>
      <w:r>
        <w:rPr>
          <w:b/>
          <w:bCs/>
          <w:i/>
          <w:iCs/>
          <w:lang w:val="ro-RO"/>
        </w:rPr>
        <w:t xml:space="preserve">Reingineria entităţilor text </w:t>
      </w:r>
      <w:r>
        <w:rPr>
          <w:lang w:val="ro-RO"/>
        </w:rPr>
        <w:t xml:space="preserve">prezintă tehnici şi metode eficiente de transformare a unei entităţi text iniţială, realizată după anumite procedee, într-o entitate text finală, realizată după noi procedee. Reingineria entităţilor text apare atunci când se elaborează ediţii revizuite şi adăugite, când se restaurează un produs care se află într-o formă incompletă, folosind ipoteze privind forme probabile ale produsului iniţial. Obiectivul reingineriei entităţilor text este creşterea gradului de acoperire a criteriilor definite de o colectivitate numită </w:t>
      </w:r>
      <w:r>
        <w:rPr>
          <w:i/>
          <w:iCs/>
          <w:lang w:val="ro-RO"/>
        </w:rPr>
        <w:t>grup ţintă</w:t>
      </w:r>
      <w:r>
        <w:rPr>
          <w:lang w:val="ro-RO"/>
        </w:rPr>
        <w:t xml:space="preserve">. </w:t>
      </w:r>
    </w:p>
    <w:p>
      <w:pPr>
        <w:pStyle w:val="Normal"/>
        <w:ind w:firstLine="720"/>
        <w:jc w:val="both"/>
        <w:rPr>
          <w:lang w:val="ro-RO"/>
        </w:rPr>
      </w:pPr>
      <w:r>
        <w:rPr>
          <w:lang w:val="ro-RO"/>
        </w:rPr>
        <w:t xml:space="preserve">Ofertele de proiecte din cadrul unei competiţii se constituie sub forma unei colecţii. Lucrările de licenţa ale unei sesiuni, se constituie, de asemenea, într-o colecţie. Tezele de doctorat, pe un interval de timp suficient de larg, se constituie într-o colecţie. În acelaşi fel, se constituie colecţii din mulţimi de texte regrupate pe baza unui criteriu de apartenenţă definit. Se consideră o colecţie de entităţi text. Atât timp cât acestea sunt privite separat rămân pur şi simplu o colecţie şi atât. În cazul în care apar probleme de vocabular comun, probleme de interdependenţă între texte, probleme de instanţiere a unui şablon, colecţia trebuie tratată ca o construcţie mai complexă, cu reguli de organizare specifice bazelor de entităţi. Capitolul care defineşte şi dezvoltă operaţii în noul context creat este intitulat </w:t>
      </w:r>
      <w:r>
        <w:rPr>
          <w:b/>
          <w:bCs/>
          <w:i/>
          <w:iCs/>
          <w:lang w:val="ro-RO"/>
        </w:rPr>
        <w:t>Baze de entităţi text</w:t>
      </w:r>
      <w:r>
        <w:rPr>
          <w:lang w:val="ro-RO"/>
        </w:rPr>
        <w:t>.</w:t>
      </w:r>
    </w:p>
    <w:p>
      <w:pPr>
        <w:pStyle w:val="Normal"/>
        <w:ind w:firstLine="720"/>
        <w:jc w:val="both"/>
        <w:rPr>
          <w:lang w:val="ro-RO"/>
        </w:rPr>
      </w:pPr>
      <w:r>
        <w:rPr>
          <w:lang w:val="ro-RO"/>
        </w:rPr>
        <w:t xml:space="preserve">Repetabilitatea unor procese de dezvoltare a claselor de entităţi text conduce la identificarea unor structuri generice şi a unor proceduri flexibile pentru structurarea entităţilor text. Pornind de la clase, interacţiuni, modalităţi de realizare existente în noile abordări pentru dezvoltarea software, se realizează extensie a conceptului de </w:t>
      </w:r>
      <w:r>
        <w:rPr>
          <w:i/>
          <w:iCs/>
          <w:lang w:val="ro-RO"/>
        </w:rPr>
        <w:t>pattern</w:t>
      </w:r>
      <w:r>
        <w:rPr>
          <w:lang w:val="ro-RO"/>
        </w:rPr>
        <w:t xml:space="preserve"> spre entităţi text, acestea din urmă având foarte multe elemente comune cu produsele software. Printr-o generalizare suficient de largă un produs software este el însuşi o entitate text. Toate aceste aspecte sunt tratate în capitolul </w:t>
      </w:r>
      <w:r>
        <w:rPr>
          <w:b/>
          <w:bCs/>
          <w:i/>
          <w:iCs/>
          <w:lang w:val="ro-RO"/>
        </w:rPr>
        <w:t>Patterns pentru entităţi text</w:t>
      </w:r>
      <w:r>
        <w:rPr>
          <w:lang w:val="ro-RO"/>
        </w:rPr>
        <w:t xml:space="preserve">. </w:t>
      </w:r>
    </w:p>
    <w:p>
      <w:pPr>
        <w:pStyle w:val="Normal"/>
        <w:ind w:firstLine="720"/>
        <w:jc w:val="both"/>
        <w:rPr>
          <w:lang w:val="ro-RO"/>
        </w:rPr>
      </w:pPr>
      <w:r>
        <w:rPr>
          <w:lang w:val="ro-RO"/>
        </w:rPr>
        <w:t xml:space="preserve">În capitolul </w:t>
      </w:r>
      <w:r>
        <w:rPr>
          <w:b/>
          <w:bCs/>
          <w:i/>
          <w:iCs/>
          <w:lang w:val="ro-RO"/>
        </w:rPr>
        <w:t xml:space="preserve">Managementul entităţilor text </w:t>
      </w:r>
      <w:r>
        <w:rPr>
          <w:lang w:val="ro-RO"/>
        </w:rPr>
        <w:t>este prezentată o serie de elemente de natură teoretică privind derularea unui proces de management a textelor, cu accent pe entităţile de tip proiect. Sunt prezentate elementele pe care un manager de proiect trebuie să le ia în considerare, succesiunea de etape şi activităţi obligatorii, tipuri de activităţi, caracteristicile pe care echipa de management trebuie să le urmărească pe durata de derulare a unui proiect. Toate activităţile de management trebuie să se desfăşoare în cadrul delimitat de trei elemente: timp, cost, resurse.</w:t>
      </w:r>
    </w:p>
    <w:p>
      <w:pPr>
        <w:pStyle w:val="Normal"/>
        <w:ind w:firstLine="720"/>
        <w:jc w:val="both"/>
        <w:rPr>
          <w:lang w:val="ro-RO"/>
        </w:rPr>
      </w:pPr>
      <w:r>
        <w:rPr>
          <w:lang w:val="ro-RO"/>
        </w:rPr>
        <w:t xml:space="preserve">Lucrarea se încheie cu </w:t>
      </w:r>
      <w:r>
        <w:rPr>
          <w:b/>
          <w:bCs/>
          <w:i/>
          <w:iCs/>
          <w:lang w:val="ro-RO"/>
        </w:rPr>
        <w:t>Concluzii</w:t>
      </w:r>
      <w:r>
        <w:rPr>
          <w:lang w:val="ro-RO"/>
        </w:rPr>
        <w:t xml:space="preserve"> în care sunt sintetizate direcţii de urmat pentru realizarea, manipularea şi evaluarea de entităţi text, precum şi pentru dezvoltarea de noi tehnici care să conducă la creşterea complexităţii entităţilor text ortogonale care se adaugă listelor referinţă.</w:t>
      </w:r>
    </w:p>
    <w:p>
      <w:pPr>
        <w:pStyle w:val="Normal"/>
        <w:ind w:firstLine="720"/>
        <w:jc w:val="both"/>
        <w:rPr>
          <w:lang w:val="ro-RO"/>
        </w:rPr>
      </w:pPr>
      <w:r>
        <w:rPr>
          <w:b/>
          <w:bCs/>
          <w:i/>
          <w:iCs/>
          <w:lang w:val="ro-RO"/>
        </w:rPr>
        <w:t xml:space="preserve">Bibliografia </w:t>
      </w:r>
      <w:r>
        <w:rPr>
          <w:lang w:val="ro-RO"/>
        </w:rPr>
        <w:t>care stă la baza întocmirii acestei lucrări conţine cărţi, articole şi site-uri din literatura de specialitate, precum şi o serie de materiale publicate de autori în reviste de specialitate precum Informatica Economică, Revista Română de Informatică şi Automatică, Studii şi Cercetări de Calcul Economic şi Cibernetică Economică, Revista Română de Statistică, Economistul sau prezentate la manifestări ştiinţifice prestigioase, organizate de Catedra de Economie Politică din ASE, Catedra de Informatică Economică a Universităţii „Babeş-Bolyai” din Cluj-Napoca, Facultatea FEAA a Universităţii „Alexandru Ioan Cuza” din Iaşi, Catedra de Informatică Economică a Universităţii de Vest din Timişoara, Universitatea „Lucian Blaga” din Sibiu, precum şi Conferinţa SIMPEC organizată de Universitatea „Transilvania” din Braşov.</w:t>
      </w:r>
    </w:p>
    <w:p>
      <w:pPr>
        <w:pStyle w:val="Normal"/>
        <w:ind w:firstLine="720"/>
        <w:jc w:val="both"/>
        <w:rPr>
          <w:lang w:val="ro-RO"/>
        </w:rPr>
      </w:pPr>
      <w:r>
        <w:rPr>
          <w:b/>
          <w:bCs/>
          <w:i/>
          <w:iCs/>
          <w:lang w:val="ro-RO"/>
        </w:rPr>
        <w:t xml:space="preserve">Anexa 1 – Lista de variabile </w:t>
      </w:r>
      <w:r>
        <w:rPr>
          <w:lang w:val="ro-RO"/>
        </w:rPr>
        <w:t>asigură referirea unitară, neambiguă a variabilelor care apar în modelele incluse.</w:t>
      </w:r>
    </w:p>
    <w:p>
      <w:pPr>
        <w:pStyle w:val="Normal"/>
        <w:ind w:firstLine="720"/>
        <w:jc w:val="both"/>
        <w:rPr>
          <w:lang w:val="ro-RO"/>
        </w:rPr>
      </w:pPr>
      <w:r>
        <w:rPr>
          <w:lang w:val="ro-RO"/>
        </w:rPr>
        <w:t xml:space="preserve">Autorii sunt recunoscători Departamentului de Informatică Economică pentru climatul de cercetare ştiinţifică creat, pentru exigenţa abordărilor în seminariile ştiinţifice, pentru posibilitatea de a publica soluţii originale în revista Informatica Economică şi pentru şansa de a prezenta comunicări la cea de a VII-a Conferinţă Internaţională de Informatică Economică, mai 2005. </w:t>
      </w:r>
    </w:p>
    <w:p>
      <w:pPr>
        <w:pStyle w:val="Normal"/>
        <w:ind w:firstLine="720"/>
        <w:jc w:val="both"/>
        <w:rPr>
          <w:lang w:val="ro-RO"/>
        </w:rPr>
      </w:pPr>
      <w:r>
        <w:rPr>
          <w:lang w:val="ro-RO"/>
        </w:rPr>
        <w:t xml:space="preserve">Realizarea şi publicarea lucrării </w:t>
      </w:r>
      <w:r>
        <w:rPr>
          <w:b/>
          <w:bCs/>
          <w:i/>
          <w:iCs/>
          <w:lang w:val="ro-RO"/>
        </w:rPr>
        <w:t xml:space="preserve">ENTITĂŢI TEXT </w:t>
      </w:r>
      <w:r>
        <w:rPr>
          <w:lang w:val="ro-RO"/>
        </w:rPr>
        <w:t xml:space="preserve">este rezultatul activităţii de cercetare a autorilor în cadrul contractului </w:t>
      </w:r>
      <w:r>
        <w:rPr>
          <w:b/>
          <w:bCs/>
          <w:i/>
          <w:iCs/>
          <w:lang w:val="ro-RO"/>
        </w:rPr>
        <w:t xml:space="preserve">Sistem de evaluare a entităţilor bazate pe text, </w:t>
      </w:r>
      <w:r>
        <w:rPr>
          <w:lang w:val="ro-RO"/>
        </w:rPr>
        <w:t xml:space="preserve">finanţat prin programul INFOSOC pe baza contractului 148/29.09.2004.  </w:t>
      </w:r>
    </w:p>
    <w:p>
      <w:pPr>
        <w:pStyle w:val="Normal"/>
        <w:ind w:firstLine="720"/>
        <w:jc w:val="both"/>
        <w:rPr>
          <w:lang w:val="ro-RO"/>
        </w:rPr>
      </w:pPr>
      <w:r>
        <w:rPr>
          <w:lang w:val="ro-RO"/>
        </w:rPr>
        <w:t xml:space="preserve">Autorii sunt recunoscători tuturor celor care prin sugestii şi propuneri vor contribui la îmbunătăţirea conţinutului lucrării, pentru o ediţie viitoare. </w:t>
      </w:r>
    </w:p>
    <w:p>
      <w:pPr>
        <w:pStyle w:val="Normal"/>
        <w:jc w:val="both"/>
        <w:rPr>
          <w:lang w:val="ro-RO"/>
        </w:rPr>
      </w:pPr>
      <w:r>
        <w:rPr>
          <w:lang w:val="ro-RO"/>
        </w:rPr>
      </w:r>
    </w:p>
    <w:p>
      <w:pPr>
        <w:pStyle w:val="Normal"/>
        <w:jc w:val="both"/>
        <w:rPr>
          <w:lang w:val="ro-RO"/>
        </w:rPr>
      </w:pPr>
      <w:r>
        <w:rPr>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6:59:00Z</dcterms:created>
  <dc:creator>EMI</dc:creator>
  <dc:description/>
  <dc:language>en-US</dc:language>
  <cp:lastModifiedBy>EMI</cp:lastModifiedBy>
  <dcterms:modified xsi:type="dcterms:W3CDTF">2005-06-15T18:45:00Z</dcterms:modified>
  <cp:revision>122</cp:revision>
  <dc:subject/>
  <dc:title/>
</cp:coreProperties>
</file>