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exa 5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eterminarea coeficien</w:t>
      </w:r>
      <w:r>
        <w:rPr>
          <w:b/>
          <w:sz w:val="36"/>
          <w:szCs w:val="36"/>
          <w:lang w:val="ro-RO"/>
        </w:rPr>
        <w:t>ţilor ecuaţiei dreptei de regresie liniară prin metoda celor mai mici pătrate</w:t>
      </w:r>
    </w:p>
    <w:p>
      <w:pPr>
        <w:pStyle w:val="Normal"/>
        <w:jc w:val="both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Indent"/>
        <w:rPr/>
      </w:pPr>
      <w:r>
        <w:rPr/>
        <w:t>Se consideră Y, un şir cu termenii reprezentând nivelurile variabilei endogene şi X, un masiv bidimensional având pe coloane seriile de date ce conţin nivelurile variabilelor exogene. A reprezintă şirul coeficienţilor care trebuie estimaţi.</w:t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Indent"/>
        <w:rPr/>
      </w:pPr>
      <w:r>
        <w:rPr/>
        <w:t xml:space="preserve"> </w:t>
      </w:r>
      <w:r>
        <w:rPr/>
        <w:t>se demonstrează că algoritmul pentru obţinerea termenilor şirului A se reduce evaluarea  expresiei matriceale</w:t>
      </w:r>
      <w:r>
        <w:rPr>
          <w:lang w:val="en-US"/>
        </w:rPr>
        <w:t>: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*</w:t>
      </w:r>
      <w:r>
        <w:rPr>
          <w:i/>
          <w:lang w:val="en-US"/>
        </w:rPr>
        <w:t>Y</w:t>
      </w:r>
    </w:p>
    <w:p>
      <w:pPr>
        <w:pStyle w:val="TextBodyIndent"/>
        <w:rPr>
          <w:lang w:val="en-US"/>
        </w:rPr>
      </w:pPr>
      <w:r>
        <w:rPr>
          <w:lang w:val="en-US"/>
        </w:rPr>
        <w:t>Fragmentul de cod asociat acestui calcul este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Matrice Rezolva(Matrice mX,Matrice m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atrice c=(mX.Transpus()*mX). Inverseaza() *mX.Transpus() *m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.criteriu=mX.criteriu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// intoarce vectorul coef estimati pt model lin</w:t>
      </w:r>
    </w:p>
    <w:p>
      <w:pPr>
        <w:pStyle w:val="TextBodyIndent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TextBodyIndent"/>
        <w:rPr/>
      </w:pPr>
      <w:r>
        <w:rPr>
          <w:lang w:val="en-US"/>
        </w:rPr>
        <w:tab/>
        <w:t xml:space="preserve">Variabila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n-US"/>
        </w:rPr>
        <w:t xml:space="preserve"> repre</w:t>
      </w:r>
      <w:r>
        <w:rPr/>
        <w:t>zintă valorile calculate ale variabilei endogene folosind coeficienţii estimaţi prin mode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Ipotezele în care aceasta este semnificativă sunt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vectorul X este independent de vectorul termenilor de eroar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elementele vectorulu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sunt normal distribui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media elementelor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este zer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elementele vectorulu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sunt independente din punct de vedere statistic. O eroare asociată cu o valoare a lui </w:t>
      </w:r>
      <w:r>
        <w:rPr>
          <w:i/>
          <w:lang w:val="ro-RO"/>
        </w:rPr>
        <w:t>Y</w:t>
      </w:r>
      <w:r>
        <w:rPr>
          <w:lang w:val="ro-RO"/>
        </w:rPr>
        <w:t xml:space="preserve"> nu are efect asupra altor erori asociate cu </w:t>
      </w:r>
      <w:r>
        <w:rPr>
          <w:i/>
          <w:lang w:val="ro-RO"/>
        </w:rPr>
        <w:t>Y</w:t>
      </w:r>
      <w:r>
        <w:rPr>
          <w:lang w:val="ro-RO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elementele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ro-RO"/>
        </w:rPr>
        <w:t xml:space="preserve"> au dispersie constantă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>
          <w:lang w:val="en-US"/>
        </w:rPr>
        <w:t>Pentru im</w:t>
      </w:r>
      <w:r>
        <w:rPr/>
        <w:t>plementarea în baza de modele a metodei celor mai mici pătrate este necesară stabilirea următoarelor ipoteze de lucru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"/>
        </w:numPr>
        <w:rPr/>
      </w:pPr>
      <w:r>
        <w:rPr/>
        <w:t>Seriile de date au cel mult 100 de termeni</w:t>
      </w:r>
    </w:p>
    <w:p>
      <w:pPr>
        <w:pStyle w:val="TextBodyIndent"/>
        <w:numPr>
          <w:ilvl w:val="0"/>
          <w:numId w:val="1"/>
        </w:numPr>
        <w:rPr/>
      </w:pPr>
      <w:r>
        <w:rPr/>
        <w:t>Numărul variabilelor exogene este cel mult 30</w:t>
      </w:r>
    </w:p>
    <w:p>
      <w:pPr>
        <w:pStyle w:val="TextBodyIndent"/>
        <w:numPr>
          <w:ilvl w:val="0"/>
          <w:numId w:val="1"/>
        </w:numPr>
        <w:rPr/>
      </w:pPr>
      <w:r>
        <w:rPr/>
        <w:t>Datele iniţiale sunt de tip întreg sau de tip real simplă precizie.</w:t>
      </w:r>
    </w:p>
    <w:p>
      <w:pPr>
        <w:pStyle w:val="TextBodyIndent"/>
        <w:rPr/>
      </w:pPr>
      <w:r>
        <w:rPr/>
        <w:t>Produsul program, realizat mai întâi ca aplicaţie independentă, integrabilă însă în sistemul de gestiune al bazei de modele include următoarele proceduri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Ini</w:t>
      </w:r>
      <w:r>
        <w:rPr/>
        <w:t>ţializarea cu validare a unei variabile elementare de tip întreg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Iniţializarea cu validare a unei variabile elementare de tip real simplă precizie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Iniţializarea unui masiv bidimensional cu date de la tastatură</w:t>
      </w:r>
      <w:r>
        <w:rPr>
          <w:lang w:val="en-US"/>
        </w:rPr>
        <w:t xml:space="preserve">; masivul este de tip real </w:t>
      </w:r>
      <w:r>
        <w:rPr/>
        <w:t>şi se realizează conversie de la întreg la real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Masivele unidimensionale sunt tratate ca</w:t>
      </w:r>
      <w:r>
        <w:rPr>
          <w:lang w:val="en-US"/>
        </w:rPr>
        <w:t>z</w:t>
      </w:r>
      <w:r>
        <w:rPr/>
        <w:t>uri particulare ale masivelor bidimensionale având, respectiv, o line şi mai multe coloane sau mai multe linii şi o coloană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 xml:space="preserve"> </w:t>
      </w:r>
      <w:r>
        <w:rPr/>
        <w:t>Afişarea unui număr întreg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afişarea unui număr real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copierea unui masiv în alt masiv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afişarea unui masiv bidimensional pe blocuri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transpunerea unui masiv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produs matrice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inversare de matrice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scădere de matrice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adunare de matrice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iniţializarea unei linii a unei matrice cu o constantă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iniţializarea unei coloane a unei matrice cu o constantă</w:t>
      </w:r>
    </w:p>
    <w:p>
      <w:pPr>
        <w:pStyle w:val="TextBodyIndent"/>
        <w:ind w:left="360" w:firstLine="360"/>
        <w:rPr/>
      </w:pPr>
      <w:r>
        <w:rPr>
          <w:lang w:val="en-US"/>
        </w:rPr>
        <w:t xml:space="preserve">Produsul program este elaborat în limbajul C# şi este prezentat în anexa 5. Sunt definite clasele </w:t>
      </w:r>
      <w:r>
        <w:rPr>
          <w:i/>
          <w:lang w:val="en-US"/>
        </w:rPr>
        <w:t>Matrice</w:t>
      </w:r>
      <w:r>
        <w:rPr>
          <w:lang w:val="en-US"/>
        </w:rPr>
        <w:t xml:space="preserve"> şi </w:t>
      </w:r>
      <w:r>
        <w:rPr>
          <w:i/>
          <w:lang w:val="en-US"/>
        </w:rPr>
        <w:t>RegresieOptima</w:t>
      </w:r>
      <w:r>
        <w:rPr>
          <w:lang w:val="en-US"/>
        </w:rPr>
        <w:t xml:space="preserve"> şi pentru operaţiile cu matrice sunt definite metodele a căror identificare în textul sursă este directă întrucât comentariile facilitează acest lucru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3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2:08:00Z</dcterms:created>
  <dc:creator>Adrian</dc:creator>
  <dc:description/>
  <dc:language>en-US</dc:language>
  <cp:lastModifiedBy>Ivan</cp:lastModifiedBy>
  <dcterms:modified xsi:type="dcterms:W3CDTF">2004-11-12T06:12:00Z</dcterms:modified>
  <cp:revision>7</cp:revision>
  <dc:subject/>
  <dc:title/>
</cp:coreProperties>
</file>