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BALOG97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/>
              <w:t>Alexandru BALOG – Analiza statistic</w:t>
            </w:r>
            <w:r>
              <w:rPr>
                <w:lang w:val="ro-RO"/>
              </w:rPr>
              <w:t>ă</w:t>
            </w:r>
            <w:r>
              <w:rPr/>
              <w:t xml:space="preserve"> </w:t>
            </w:r>
            <w:r>
              <w:rPr>
                <w:lang w:val="ro-RO"/>
              </w:rPr>
              <w:t>şi evaluarea calităţii software-ului, Editura Calipso 2000, Bucureş</w:t>
            </w:r>
            <w:r>
              <w:rPr/>
              <w:t>ti, 199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BIJIE99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/>
              <w:t>Elena BIJI, Paul WAGNER, Eugenia LILEA, Mihaela V</w:t>
            </w:r>
            <w:r>
              <w:rPr>
                <w:lang w:val="ro-RO"/>
              </w:rPr>
              <w:t>Ă</w:t>
            </w:r>
            <w:r>
              <w:rPr/>
              <w:t>TUI – Statistic</w:t>
            </w:r>
            <w:r>
              <w:rPr>
                <w:lang w:val="ro-RO"/>
              </w:rPr>
              <w:t>ă</w:t>
            </w:r>
            <w:r>
              <w:rPr/>
              <w:t>, Editura Didactic</w:t>
            </w:r>
            <w:r>
              <w:rPr>
                <w:lang w:val="ro-RO"/>
              </w:rPr>
              <w:t>ă</w:t>
            </w:r>
            <w:r>
              <w:rPr/>
              <w:t xml:space="preserve"> </w:t>
            </w:r>
            <w:r>
              <w:rPr>
                <w:lang w:val="ro-RO"/>
              </w:rPr>
              <w:t>şi Pedagogică, Bucureşti, 199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BOJAC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lang w:val="ro-RO"/>
              </w:rPr>
              <w:t xml:space="preserve">ătălin BOJA, </w:t>
            </w:r>
            <w:r>
              <w:rPr/>
              <w:t xml:space="preserve">Ion IVAN – Metode statistice </w:t>
            </w:r>
            <w:r>
              <w:rPr>
                <w:lang w:val="ro-RO"/>
              </w:rPr>
              <w:t>în anali</w:t>
            </w:r>
            <w:r>
              <w:rPr/>
              <w:t>za software, Editura ASE, Bucure</w:t>
            </w:r>
            <w:r>
              <w:rPr>
                <w:lang w:val="ro-RO"/>
              </w:rPr>
              <w:t>ş</w:t>
            </w:r>
            <w:r>
              <w:rPr/>
              <w:t>ti,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UTAD72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u DU</w:t>
            </w:r>
            <w:r>
              <w:rPr>
                <w:lang w:val="ro-RO"/>
              </w:rPr>
              <w:t xml:space="preserve">ŢĂ, Csaba FABIAN </w:t>
            </w:r>
            <w:r>
              <w:rPr/>
              <w:t>– Manual de utilizare a pachetului de programe VERONICA, LITO ASE, Bucure</w:t>
            </w:r>
            <w:r>
              <w:rPr>
                <w:lang w:val="ro-RO"/>
              </w:rPr>
              <w:t>ş</w:t>
            </w:r>
            <w:r>
              <w:rPr/>
              <w:t>ti, 19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HALST77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H. HALSTEAD – Elements of Software Science, Elsevier – North Holland, Amsterdam, 19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SAIC03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>
                <w:lang w:val="ro-RO"/>
              </w:rPr>
              <w:t>Alexandru ISAIC</w:t>
            </w:r>
            <w:r>
              <w:rPr/>
              <w:t>-MANIU, Constantin MITRU</w:t>
            </w:r>
            <w:r>
              <w:rPr>
                <w:lang w:val="ro-RO"/>
              </w:rPr>
              <w:t>Ţ, Vergil VOINEAGU</w:t>
            </w:r>
            <w:r>
              <w:rPr/>
              <w:t xml:space="preserve"> – Statistic</w:t>
            </w:r>
            <w:r>
              <w:rPr>
                <w:lang w:val="ro-RO"/>
              </w:rPr>
              <w:t>ă, Editura Universitară, Bucureşti, 200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I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 IVAN, Adrian VI</w:t>
            </w:r>
            <w:r>
              <w:rPr>
                <w:lang w:val="ro-RO"/>
              </w:rPr>
              <w:t xml:space="preserve">ŞOIU </w:t>
            </w:r>
            <w:r>
              <w:rPr/>
              <w:t>– Baza de modele economice, Economistul, supliment Economie teoretică si aplicativă,  10 mai 2004, nr.1614(264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I8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on IVAN, Romulus ARHIRE, Marian MACESANU – Program Complexity Analysis, Hierarchy, Classification, SIGPLAN NOTICES, vol 22, nr. 4, 1984, pp. 94-10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P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on Ivan, Adrian Vi</w:t>
            </w:r>
            <w:r>
              <w:rPr>
                <w:b/>
                <w:bCs/>
                <w:sz w:val="32"/>
                <w:lang w:val="ro-RO"/>
              </w:rPr>
              <w:t>şoiu</w:t>
            </w:r>
            <w:r>
              <w:rPr>
                <w:b/>
                <w:bCs/>
                <w:sz w:val="32"/>
              </w:rPr>
              <w:t>, Marius Popa, Doru Ungureanu - ?????????????? material publicat la Chi</w:t>
            </w:r>
            <w:r>
              <w:rPr>
                <w:b/>
                <w:bCs/>
                <w:sz w:val="32"/>
                <w:lang w:val="ro-RO"/>
              </w:rPr>
              <w:t>şinău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T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lang w:val="ro-RO"/>
              </w:rPr>
            </w:pPr>
            <w:r>
              <w:rPr>
                <w:lang w:val="ro-RO"/>
              </w:rPr>
              <w:t>Ion IVAN, Cristian TOMA, Adrian VIŞOIU -  Particularităţi ale securităţii bazelor de modele economice distribuite, Informatica Economică, vol. 8, nr. 1, 2004, pg. 125 – 12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IVANV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 IVAN, Adrian VI</w:t>
            </w:r>
            <w:r>
              <w:rPr>
                <w:lang w:val="ro-RO"/>
              </w:rPr>
              <w:t>Ş</w:t>
            </w:r>
            <w:r>
              <w:rPr/>
              <w:t>OIU – Generator de modele liniare cu argument intarziat, Revista de Comer</w:t>
            </w:r>
            <w:r>
              <w:rPr>
                <w:lang w:val="ro-RO"/>
              </w:rPr>
              <w:t>ţ</w:t>
            </w:r>
            <w:r>
              <w:rPr/>
              <w:t>, vol. 5, nr.1, 2004, pg. 47-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ACES85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 MACESANU,  Romulus ARHIRE, Ion IVAN – Clase de complexitate pentru produse-program, Buletinul Roman de Informatica, nr. 1, 1985, pg. 63-68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AILL71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re MAILLET – L’econometrie, Presses Universitaire de France, Paris, 197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ICAV02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ile NICA, Virginia MARACINE</w:t>
            </w:r>
            <w:r>
              <w:rPr>
                <w:lang w:val="ro-RO"/>
              </w:rPr>
              <w:t xml:space="preserve"> - M</w:t>
            </w:r>
            <w:r>
              <w:rPr/>
              <w:t>odelarea firmei, Editura ASE, Bucureşti,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PECIC9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gen PECICAN - Econometrie, Editura ALL, Bucureşti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MEUR02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on SMEUREANU., Marian D</w:t>
            </w:r>
            <w:r>
              <w:rPr>
                <w:lang w:val="ro-RO"/>
              </w:rPr>
              <w:t xml:space="preserve">ARDALA </w:t>
            </w:r>
            <w:r>
              <w:rPr/>
              <w:t>- Programarea orientată obiect în limbajul C++, Editura CISON, Bucureşti,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TOMAC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>
                <w:b/>
              </w:rPr>
              <w:t>Cristian TOMA, Ion IVAN, Marius POPA, Adrian VISOIU – Analiza ortogonalitatii, A IX a Sesiune de Comunicari Stiintifice a Universitatii Romano-Americane, 28 – 29 mai 2004, Sectiunea INFORMATICA APLIC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TOVIS82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udovic TOVISSI, Ion IVAN ,Emil MOSCOVICI, Utilizarea analizei entropice in studiul complexităţii programelor cu aplicaţii la normarea activităţii de programare, Buletinul Român de Informatică, nr. 4, 1982, pg. 39-4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VISOI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rian VIŞOIU, Ion IVAN - </w:t>
            </w:r>
            <w:r>
              <w:rPr/>
              <w:t>Model Orthogonallity, SIMPEC 2004, , The proceedings of the 5</w:t>
            </w:r>
            <w:r>
              <w:rPr>
                <w:vertAlign w:val="superscript"/>
              </w:rPr>
              <w:t>th</w:t>
            </w:r>
            <w:r>
              <w:rPr/>
              <w:t xml:space="preserve">  Biennial International Symposium 14 – 15</w:t>
            </w:r>
            <w:r>
              <w:rPr>
                <w:vertAlign w:val="superscript"/>
              </w:rPr>
              <w:t>th</w:t>
            </w:r>
            <w:r>
              <w:rPr/>
              <w:t xml:space="preserve">  of May, 2004, pp 332 – 337,Braşov,  ROMAN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VOINE02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>
                <w:lang w:val="ro-RO"/>
              </w:rPr>
              <w:t xml:space="preserve">Vergil VOINEAGU, Felix FURTUNĂ, Mariana VOINEAGU, Codrin ŞTEFĂNESCU </w:t>
            </w:r>
            <w:r>
              <w:rPr/>
              <w:t>– Analiza factorial</w:t>
            </w:r>
            <w:r>
              <w:rPr>
                <w:lang w:val="ro-RO"/>
              </w:rPr>
              <w:t>ă</w:t>
            </w:r>
            <w:r>
              <w:rPr/>
              <w:t xml:space="preserve"> a fenomenelor social-economice </w:t>
            </w:r>
            <w:r>
              <w:rPr>
                <w:lang w:val="ro-RO"/>
              </w:rPr>
              <w:t>î</w:t>
            </w:r>
            <w:r>
              <w:rPr/>
              <w:t>n profil regional, Editura Aramis, Bucure</w:t>
            </w:r>
            <w:r>
              <w:rPr>
                <w:lang w:val="ro-RO"/>
              </w:rPr>
              <w:t>ş</w:t>
            </w:r>
            <w:r>
              <w:rPr/>
              <w:t>ti,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POPAM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>
                <w:lang w:val="ro-RO"/>
              </w:rPr>
              <w:t>Marius POPA, Ion IVAN, Adrian VIŞOIU</w:t>
            </w:r>
            <w:r>
              <w:rPr/>
              <w:t xml:space="preserve"> - </w:t>
            </w:r>
            <w:r>
              <w:rPr>
                <w:lang w:val="ro-RO"/>
              </w:rPr>
              <w:t>Ortogonalitatea – caracteristică a calităţii bazei de modele economice, Revista Română de Informatică şi Automatică, vol. 14, nr. 3, 2004, pg. 89-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HOSPO01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lang w:val="ro-RO"/>
              </w:rPr>
            </w:pPr>
            <w:r>
              <w:rPr>
                <w:lang w:val="ro-RO"/>
              </w:rPr>
              <w:t>Adrian HOSPODAR – Software pentru analiza dinamicii modelelor econometrice, Editura INFOREC, Bucureşti 20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TOMAC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>
                <w:lang w:val="ro-RO"/>
              </w:rPr>
              <w:t>Cristian TOMA, Ion IVAN, Marius POPA, Cătălin BOJA</w:t>
            </w:r>
            <w:r>
              <w:rPr/>
              <w:t xml:space="preserve"> – Data Metrics Properties – Proceedings of International Symposium October 22-23, 2004, Ia</w:t>
            </w:r>
            <w:r>
              <w:rPr>
                <w:lang w:val="ro-RO"/>
              </w:rPr>
              <w:t>şi, Romania, pg. 45</w:t>
            </w:r>
            <w:r>
              <w:rPr/>
              <w:t>-</w:t>
            </w:r>
            <w:r>
              <w:rPr>
                <w:lang w:val="ro-RO"/>
              </w:rPr>
              <w:t>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ww0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>
                <w:lang w:val="ro-RO"/>
              </w:rPr>
              <w:t>An XML-based Representation Framework for Modelbases – ................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ww0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ww0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ww0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ww0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ww004]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73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73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15:00Z</dcterms:created>
  <dc:creator>Ion Ivan</dc:creator>
  <dc:description/>
  <dc:language>en-US</dc:language>
  <cp:lastModifiedBy>Ivan</cp:lastModifiedBy>
  <dcterms:modified xsi:type="dcterms:W3CDTF">2004-10-26T05:12:00Z</dcterms:modified>
  <cp:revision>19</cp:revision>
  <dc:subject/>
  <dc:title>M</dc:title>
</cp:coreProperties>
</file>