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autoSpaceDE w:val="false"/>
        <w:ind w:left="720" w:hanging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.</w:t>
        <w:tab/>
        <w:t>Complexitatea modelelor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1 Complexitatea </w:t>
      </w:r>
      <w:r>
        <w:rPr>
          <w:b/>
          <w:bCs/>
          <w:sz w:val="28"/>
          <w:szCs w:val="28"/>
          <w:lang w:val="ro-RO"/>
        </w:rPr>
        <w:t>în sens Halstead a modelelor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Complexitatea în sens Halstead pentru un model </w:t>
      </w:r>
      <w:r>
        <w:rPr>
          <w:i/>
          <w:iCs/>
        </w:rPr>
        <w:t>M</w:t>
      </w:r>
      <w:r>
        <w:rPr/>
        <w:t>, este dată de relaţi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unde</w:t>
      </w:r>
    </w:p>
    <w:p>
      <w:pPr>
        <w:pStyle w:val="Normal"/>
        <w:autoSpaceDE w:val="false"/>
        <w:rPr/>
      </w:pPr>
      <w:r>
        <w:rPr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numărul de operanzi (variabile şi coeficienţi);</w:t>
      </w:r>
    </w:p>
    <w:p>
      <w:pPr>
        <w:pStyle w:val="Normal"/>
        <w:autoSpaceDE w:val="false"/>
        <w:rPr/>
      </w:pPr>
      <w:r>
        <w:rPr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numărul de operatori.</w:t>
      </w:r>
    </w:p>
    <w:p>
      <w:pPr>
        <w:pStyle w:val="Normal"/>
        <w:autoSpaceDE w:val="false"/>
        <w:rPr/>
      </w:pPr>
      <w:r>
        <w:rPr/>
        <w:tab/>
        <w:t>Modelul liniar, definit prin ecuaţi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conţine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0"/>
          <w:szCs w:val="20"/>
        </w:rPr>
        <w:tab/>
        <w:t xml:space="preserve">   </w:t>
      </w:r>
      <w:r>
        <w:rPr/>
        <w:t xml:space="preserve"> - coeficienţii estimaţi ai modelului, în număr 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/>
        <w:t xml:space="preserve"> </w:t>
      </w:r>
      <w:r>
        <w:rPr/>
        <w:t xml:space="preserve">- variabilele exogene ale modelului şi variabila rezultativă, în total în număr 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 </w:t>
      </w:r>
      <w:r>
        <w:rPr/>
        <w:t xml:space="preserve">* - operatorii de înmulţire a coeficienţilor cu variabilele exogene, în număr de 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b>
        </m:sSub>
      </m:oMath>
      <w:r>
        <w:rPr/>
        <w:t xml:space="preserve">,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+ - operatorii care leagă variabilele exogene formând membrul drept al ecuaţiei                              modelului liniar, în număr 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= - operatorul de atribuire.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autoSpaceDE w:val="false"/>
        <w:jc w:val="both"/>
        <w:rPr/>
      </w:pPr>
      <w:r>
        <w:rPr/>
        <w:tab/>
        <w:t>Efectuând înlocuirile, se obţin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</w:t>
      </w:r>
    </w:p>
    <w:p>
      <w:pPr>
        <w:pStyle w:val="Normal"/>
        <w:autoSpaceDE w:val="false"/>
        <w:jc w:val="both"/>
        <w:rPr/>
      </w:pPr>
      <w:r>
        <w:rPr/>
        <w:tab/>
        <w:t>În cazul modelului liniar de mai sus, dat prin ecuaţi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Normal"/>
        <w:autoSpaceDE w:val="false"/>
        <w:jc w:val="both"/>
        <w:rPr/>
      </w:pPr>
      <w:r>
        <w:rPr/>
        <w:t xml:space="preserve">se obţin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autoSpaceDE w:val="false"/>
        <w:jc w:val="both"/>
        <w:rPr/>
      </w:pPr>
      <w:r>
        <w:rPr/>
        <w:tab/>
        <w:t>Rezultă că nivelul complexităţii în sens Halstead a modelului economic de regresie liniară est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autoSpaceDE w:val="false"/>
        <w:jc w:val="both"/>
        <w:rPr/>
      </w:pPr>
      <w:r>
        <w:rPr/>
        <w:tab/>
        <w:t>După efectuarea calculelor elementare se obţin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autoSpaceDE w:val="false"/>
        <w:jc w:val="both"/>
        <w:rPr/>
      </w:pPr>
      <w:r>
        <w:rPr/>
        <w:tab/>
        <w:t xml:space="preserve">Pentru ecuaţia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rezultă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şi complexitatea în sens Halstead a modelului este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autoSpaceDE w:val="false"/>
        <w:jc w:val="both"/>
        <w:rPr/>
      </w:pPr>
      <w:r>
        <w:rPr/>
        <w:tab/>
        <w:t xml:space="preserve">Pentru modelul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c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 complexitatea în sens Halstead a acestui model est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b/>
          <w:bCs/>
          <w:sz w:val="28"/>
          <w:szCs w:val="28"/>
        </w:rPr>
        <w:t>Complexitatea Halstead cu operatori pondera</w:t>
      </w:r>
      <w:r>
        <w:rPr>
          <w:b/>
          <w:bCs/>
          <w:sz w:val="28"/>
          <w:szCs w:val="28"/>
          <w:lang w:val="ro-RO"/>
        </w:rPr>
        <w:t>ţi</w:t>
      </w:r>
    </w:p>
    <w:p>
      <w:pPr>
        <w:pStyle w:val="Normal"/>
        <w:tabs>
          <w:tab w:val="clear" w:pos="720"/>
          <w:tab w:val="left" w:pos="795" w:leader="none"/>
        </w:tabs>
        <w:autoSpaceDE w:val="false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rPr/>
      </w:pPr>
      <w:r>
        <w:rPr/>
        <w:t>Modelul general al complexităţii în sens Halstead est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/>
        <w:t>, und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>- numărul de operanzi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 xml:space="preserve">- frecvenţa de apariţie a operandului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ponderea asociată operandului în construcţia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>- numărul de operatori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/>
        <w:t xml:space="preserve">- frecvenţa de apariţie a operatorului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;</w:t>
      </w:r>
    </w:p>
    <w:p>
      <w:pPr>
        <w:pStyle w:val="Normal"/>
        <w:tabs>
          <w:tab w:val="clear" w:pos="720"/>
          <w:tab w:val="left" w:pos="795" w:leader="none"/>
        </w:tabs>
        <w:autoSpaceDE w:val="false"/>
        <w:rPr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/>
        <w:t xml:space="preserve">- ponderea asociată operatorului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; în exemplul considerat, ponderea s-a construit pornind de la prioritatea operatorilor.</w:t>
      </w:r>
    </w:p>
    <w:p>
      <w:pPr>
        <w:pStyle w:val="Normal"/>
        <w:autoSpaceDE w:val="false"/>
        <w:jc w:val="both"/>
        <w:rPr/>
      </w:pPr>
      <w:r>
        <w:rPr/>
        <w:t xml:space="preserve">Dacă se consideră priorităţile operatorilo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 c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indicând că operaţia asociată priorităţii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se execută înaintea celei asociate ponderii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se procedează la construirea unui nou sistem de ponderi care asociază coeficienţi de importanţă în ordine descrescătoare în raport cu priorităţile. Dacă se consideră, de exemplu, tabelul 4.1 de priorităţi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abelul nr. 4.1 Priorit</w:t>
      </w:r>
      <w:r>
        <w:rPr>
          <w:lang w:val="ro-RO"/>
        </w:rPr>
        <w:t>ăţile operatorilor</w:t>
      </w:r>
    </w:p>
    <w:tbl>
      <w:tblPr>
        <w:tblW w:w="2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16"/>
      </w:tblGrid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peratorul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oritatea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*,/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+,-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=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în evaluarea complexităţii în sens Halstead, frecvenţele de apariţie ale operatorilor se înlocuiesc cu ponderile associate, tabelul 4.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abelul nr. 4.2 Ponderile operatorilor</w:t>
      </w:r>
    </w:p>
    <w:tbl>
      <w:tblPr>
        <w:tblW w:w="20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03"/>
      </w:tblGrid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perator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ondere </w:t>
            </w:r>
            <w:r>
              <w:rPr>
                <w:i/>
                <w:iCs/>
              </w:rPr>
              <w:t>p</w:t>
            </w:r>
            <w:r>
              <w:rPr/>
              <w:softHyphen/>
            </w:r>
            <w:r>
              <w:rPr>
                <w:vertAlign w:val="subscript"/>
              </w:rPr>
              <w:t>i</w:t>
              <w:softHyphen/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*,/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+,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=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Astfel, modelul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 are frevcenţele de apariţie şi ponderile corespunzătoare date în tabelul 4.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Tabelul nr. 4.3</w:t>
      </w:r>
      <w:r>
        <w:rPr/>
        <w:t>. Frecvenţe şi ponderi ale componentelor</w:t>
      </w:r>
    </w:p>
    <w:p>
      <w:pPr>
        <w:pStyle w:val="Normal"/>
        <w:autoSpaceDE w:val="false"/>
        <w:rPr/>
      </w:pPr>
      <w:r>
        <w:rPr/>
      </w:r>
    </w:p>
    <w:tbl>
      <w:tblPr>
        <w:tblW w:w="44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47"/>
        <w:gridCol w:w="812"/>
        <w:gridCol w:w="1396"/>
      </w:tblGrid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Componenta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Frecvenţa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vertAlign w:val="subscript"/>
              </w:rPr>
              <w:t>f</w:t>
              <w:softHyphen/>
            </w:r>
            <w:r>
              <w:rPr>
                <w:vertAlign w:val="subscript"/>
              </w:rPr>
              <w:t>i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Ponderea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vertAlign w:val="subscript"/>
              </w:rPr>
              <w:t>p</w:t>
              <w:softHyphen/>
            </w:r>
            <w:r>
              <w:rPr>
                <w:vertAlign w:val="subscript"/>
              </w:rPr>
              <w:t>i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vertAlign w:val="subscript"/>
              </w:rPr>
              <w:t>f</w:t>
            </w:r>
            <w:r>
              <w:rPr>
                <w:vertAlign w:val="subscript"/>
              </w:rPr>
              <w:softHyphen/>
              <w:softHyphen/>
              <w:t>i *</w:t>
            </w:r>
            <w:r>
              <w:rPr>
                <w:i/>
                <w:iCs/>
                <w:vertAlign w:val="subscript"/>
              </w:rPr>
              <w:t xml:space="preserve"> p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=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+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*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9</w:t>
            </w:r>
          </w:p>
        </w:tc>
      </w:tr>
    </w:tbl>
    <w:p>
      <w:pPr>
        <w:pStyle w:val="Normal"/>
        <w:autoSpaceDE w:val="false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rPr>
          <w:vertAlign w:val="subscript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autoSpaceDE w:val="false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rPr/>
      </w:pPr>
      <w:r>
        <w:rPr/>
        <w:t xml:space="preserve">în timp ce modelul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autoSpaceDE w:val="false"/>
        <w:rPr/>
      </w:pPr>
      <w:r>
        <w:rPr/>
        <w:t>are datele în tabelul 4.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Tabelul nr. 4.4</w:t>
      </w:r>
      <w:r>
        <w:rPr/>
        <w:t xml:space="preserve">. Frecvenţe şi ponderi ale componentelor </w:t>
      </w:r>
    </w:p>
    <w:p>
      <w:pPr>
        <w:pStyle w:val="Normal"/>
        <w:autoSpaceDE w:val="false"/>
        <w:rPr/>
      </w:pPr>
      <w:r>
        <w:rPr/>
      </w:r>
    </w:p>
    <w:tbl>
      <w:tblPr>
        <w:tblW w:w="44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47"/>
        <w:gridCol w:w="812"/>
        <w:gridCol w:w="1396"/>
      </w:tblGrid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Componenta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Frecvenţa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vertAlign w:val="subscript"/>
              </w:rPr>
              <w:t>f</w:t>
              <w:softHyphen/>
            </w:r>
            <w:r>
              <w:rPr>
                <w:vertAlign w:val="subscript"/>
              </w:rPr>
              <w:t>i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Ponderea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vertAlign w:val="subscript"/>
              </w:rPr>
              <w:t>p</w:t>
              <w:softHyphen/>
            </w:r>
            <w:r>
              <w:rPr>
                <w:vertAlign w:val="subscript"/>
              </w:rPr>
              <w:t>i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vertAlign w:val="subscript"/>
              </w:rPr>
              <w:t>f</w:t>
            </w:r>
            <w:r>
              <w:rPr>
                <w:vertAlign w:val="subscript"/>
              </w:rPr>
              <w:softHyphen/>
              <w:softHyphen/>
              <w:t>i *</w:t>
            </w:r>
            <w:r>
              <w:rPr>
                <w:i/>
                <w:iCs/>
                <w:vertAlign w:val="subscript"/>
              </w:rPr>
              <w:t xml:space="preserve"> p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=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+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*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autoSpaceDE w:val="false"/>
        <w:rPr/>
      </w:pPr>
      <w:r>
        <w:rPr/>
        <w:t xml:space="preserve">Pentru modelele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autoSpaceDE w:val="false"/>
        <w:rPr/>
      </w:pPr>
      <w:r>
        <w:rPr/>
        <w:t xml:space="preserve">Se obţin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ceea ce arată că modelul este senzitiv la diferenţierea operatorilor.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.3 Complexitatea modelelor neliniare</w:t>
      </w:r>
    </w:p>
    <w:p>
      <w:pPr>
        <w:pStyle w:val="Normal"/>
        <w:autoSpaceDE w:val="false"/>
        <w:rPr/>
      </w:pPr>
      <w:r>
        <w:rPr/>
        <w:t>În cazul modelului neliniar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/>
        <w:t>.</w:t>
      </w:r>
    </w:p>
    <w:p>
      <w:pPr>
        <w:pStyle w:val="Normal"/>
        <w:autoSpaceDE w:val="false"/>
        <w:rPr/>
      </w:pPr>
      <w:r>
        <w:rPr/>
        <w:tab/>
        <w:t xml:space="preserve">- operanzii sunt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, rezultând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Normal"/>
        <w:autoSpaceDE w:val="false"/>
        <w:rPr/>
      </w:pPr>
      <w:r>
        <w:rPr/>
        <w:tab/>
        <w:t xml:space="preserve">- operatorii sunt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,*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*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/>
        <w:t xml:space="preserve">, rezultând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autoSpaceDE w:val="false"/>
        <w:rPr/>
      </w:pPr>
      <w:r>
        <w:rPr/>
        <w:tab/>
        <w:t xml:space="preserve">S-au notat c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/>
        <w:t>, ridicările la o putere, iar operatorul de înmulţire, a fost scris explicit de două ori pentru că de două ori apare în ecuaţie.</w:t>
      </w:r>
    </w:p>
    <w:p>
      <w:pPr>
        <w:pStyle w:val="Normal"/>
        <w:autoSpaceDE w:val="false"/>
        <w:rPr/>
      </w:pPr>
      <w:r>
        <w:rPr/>
        <w:tab/>
        <w:t>Complexitatea în sens Halstead a acestui model neliniar est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</w:t>
      </w:r>
    </w:p>
    <w:p>
      <w:pPr>
        <w:pStyle w:val="Normal"/>
        <w:autoSpaceDE w:val="false"/>
        <w:rPr/>
      </w:pPr>
      <w:r>
        <w:rPr/>
        <w:tab/>
        <w:t>Trebuie impus un mod unitar de calcul al complexităţii, pentru a nu se produce confuzii. De exemplu, în cazul modelulu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>,</w:t>
      </w:r>
    </w:p>
    <w:p>
      <w:pPr>
        <w:pStyle w:val="Normal"/>
        <w:autoSpaceDE w:val="false"/>
        <w:rPr/>
      </w:pPr>
      <w:r>
        <w:rPr/>
        <w:t>înainte de a se calcula complexitatea, trebuie obţinută forma prelucrată exinsă prin efectuarea calculelor algebric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autoSpaceDE w:val="false"/>
        <w:rPr/>
      </w:pPr>
      <w:r>
        <w:rPr/>
        <w:tab/>
        <w:t xml:space="preserve">Frecvenţele de apariţie ale elementelor ce apar în ecuaţia modelului în forma extinsă sunt </w:t>
      </w:r>
      <w:r>
        <w:rPr>
          <w:lang w:val="ro-RO"/>
        </w:rPr>
        <w:t>în tabelul 4.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abelul nr 4.5. Frecvenţele de apariţie din modelul extins</w:t>
      </w:r>
    </w:p>
    <w:p>
      <w:pPr>
        <w:pStyle w:val="Normal"/>
        <w:autoSpaceDE w:val="false"/>
        <w:rPr/>
      </w:pPr>
      <w:r>
        <w:rPr/>
      </w:r>
    </w:p>
    <w:tbl>
      <w:tblPr>
        <w:tblW w:w="32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163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mponent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recvenţa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Total coeficienţi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Total variabile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lang w:val="ro-RO"/>
        </w:rPr>
      </w:pPr>
      <w:r>
        <w:rPr>
          <w:sz w:val="20"/>
          <w:szCs w:val="20"/>
          <w:lang w:val="ro-RO"/>
        </w:rPr>
        <w:t>Tabelul 4.6 Operatori şi frecvenţe</w:t>
      </w:r>
    </w:p>
    <w:tbl>
      <w:tblPr>
        <w:tblW w:w="22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163"/>
      </w:tblGrid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perator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recventa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*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+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=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Complexitatea în sens Halstead a modelului est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</m:oMath>
      </m:oMathPara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Rafinarea modelului economic conduce la scăderea complexităţii în sens Halstead. Dacă un model liniar are în forma iniţială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variabile exogene şi respectiv complexitatea</w:t>
      </w:r>
    </w:p>
    <w:p>
      <w:pPr>
        <w:pStyle w:val="Normal"/>
        <w:autoSpaceDE w:val="false"/>
        <w:rPr/>
      </w:pPr>
      <w:r>
        <w:rPr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autoSpaceDE w:val="false"/>
        <w:rPr/>
      </w:pPr>
      <w:r>
        <w:rPr/>
        <w:t xml:space="preserve">prin scăderea numărului de variabile exogene l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>, se obţine o complexitat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, diferenţa de complexitat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autoSpaceDE w:val="false"/>
        <w:rPr/>
      </w:pPr>
      <w:r>
        <w:rPr/>
        <w:t>Efectuând calculele se obţin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Deoarece un model rafinat are într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şi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variabile,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>, ceea ce conduce la inegalitate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autoSpaceDE w:val="false"/>
        <w:rPr/>
      </w:pPr>
      <w:r>
        <w:rPr/>
        <w:t xml:space="preserve">Deoarec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rezultă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în cazul în care se obţine o reducere a complexităţii.</w:t>
      </w:r>
    </w:p>
    <w:p>
      <w:pPr>
        <w:pStyle w:val="Normal"/>
        <w:autoSpaceDE w:val="false"/>
        <w:jc w:val="both"/>
        <w:rPr/>
      </w:pPr>
      <w:r>
        <w:rPr/>
        <w:tab/>
        <w:t>În cazul în care prin rafinare se trece de la un model neliniar la un model liniar, de asemenea, scade complexitatea modelului.</w:t>
      </w:r>
    </w:p>
    <w:p>
      <w:pPr>
        <w:pStyle w:val="Normal"/>
        <w:autoSpaceDE w:val="false"/>
        <w:rPr/>
      </w:pPr>
      <w:r>
        <w:rPr/>
        <w:tab/>
        <w:t>Fie modelul neliniar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autoSpaceDE w:val="false"/>
        <w:rPr/>
      </w:pPr>
      <w:r>
        <w:rPr/>
        <w:t>iar prin liniarizare se obţin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autoSpaceDE w:val="false"/>
        <w:rPr/>
      </w:pPr>
      <w:r>
        <w:rPr/>
        <w:t>Frecvenţele de apariţie ale operanzilor şi operatorilor celor două modele sunt date în tabelul 4.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abelul nr 4.7 Frecvenţe operanzi şi operatori pentru două modele</w:t>
      </w:r>
    </w:p>
    <w:tbl>
      <w:tblPr>
        <w:tblW w:w="6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676"/>
        <w:gridCol w:w="2696"/>
      </w:tblGrid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mponenta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Frecvenţa în modelul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Frecvenţa în modelul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7000" cy="177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+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=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*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autoSpaceDE w:val="false"/>
        <w:jc w:val="both"/>
        <w:rPr/>
      </w:pPr>
      <w:r>
        <w:rPr/>
        <w:tab/>
        <w:t>Este important să se analizeze complexitatea relativă a modelului în raport cu o complexitate maxim posibilă care se obţine prin agragarea operanzilor şi operatorilor.</w:t>
      </w:r>
    </w:p>
    <w:p>
      <w:pPr>
        <w:pStyle w:val="Normal"/>
        <w:autoSpaceDE w:val="false"/>
        <w:rPr/>
      </w:pPr>
      <w:r>
        <w:rPr/>
        <w:tab/>
        <w:t xml:space="preserve">Se calculează complexitatea relativă,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, prin relaţ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autoSpaceDE w:val="false"/>
        <w:rPr/>
      </w:pPr>
      <w:r>
        <w:rPr/>
        <w:tab/>
        <w:t xml:space="preserve">De exemplu, pentru modelul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, cu 4 operanzi şi 3 operatori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7</m:t>
        </m:r>
      </m:oMath>
      <w:r>
        <w:rPr/>
        <w:t xml:space="preserve">, rezultă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</m:oMath>
      <w:r>
        <w:rPr/>
        <w:t>.</w:t>
      </w:r>
    </w:p>
    <w:p>
      <w:pPr>
        <w:pStyle w:val="Normal"/>
        <w:autoSpaceDE w:val="false"/>
        <w:jc w:val="both"/>
        <w:rPr/>
      </w:pPr>
      <w:r>
        <w:rPr/>
        <w:tab/>
        <w:t>Pentru modelul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</m:oMath>
      </m:oMathPara>
    </w:p>
    <w:p>
      <w:pPr>
        <w:pStyle w:val="Normal"/>
        <w:autoSpaceDE w:val="false"/>
        <w:jc w:val="both"/>
        <w:rPr/>
      </w:pPr>
      <w:r>
        <w:rPr/>
        <w:t xml:space="preserve">se observă că acesta conţine operanzii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c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şi operatorii =,*,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,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şi are deci acceaşi complexitate calculată cu indicatorul precedent, deşi modelele nu au aceeaşi operatori iar operanzii au funcţiuni diferite.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rPr/>
      </w:pPr>
      <w:r>
        <w:rPr/>
        <w:tab/>
        <w:t xml:space="preserve">Pentru ecuaţia polinomială de gradul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, prin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</w:p>
    <w:p>
      <w:pPr>
        <w:pStyle w:val="Normal"/>
        <w:autoSpaceDE w:val="false"/>
        <w:jc w:val="both"/>
        <w:rPr/>
      </w:pPr>
      <w:r>
        <w:rPr/>
        <w:t>se identifică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coeficienţii care trebuie estrimaţi în număr 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autoSpaceDE w:val="false"/>
        <w:rPr/>
      </w:pPr>
      <w:r>
        <w:rPr/>
        <w:t xml:space="preserve">coeficienţii putere 1,2,...,n - în număr 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; în total,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  <w:r>
        <w:rPr/>
        <w:t>- variabilele modelului;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autoSpaceDE w:val="false"/>
        <w:rPr/>
      </w:pPr>
      <w:r>
        <w:rPr/>
        <w:t xml:space="preserve">= - un operator de atribuire cu frecvenţ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autoSpaceDE w:val="false"/>
        <w:rPr/>
      </w:pPr>
      <w:r>
        <w:rPr/>
        <w:t xml:space="preserve">+ - operator de însumare cu frecvenţ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</w:t>
      </w:r>
      <w:r>
        <w:rPr/>
        <w:t xml:space="preserve">- operatorul de ridicare la putere cu frecvenţ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autoSpaceDE w:val="false"/>
        <w:rPr/>
      </w:pPr>
      <w:r>
        <w:rPr/>
        <w:t>Rezultă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autoSpaceDE w:val="false"/>
        <w:jc w:val="both"/>
        <w:rPr/>
      </w:pPr>
      <w:r>
        <w:rPr/>
        <w:t xml:space="preserve">Complexitate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în sens Halstead pentru modelul economic de regresie polinomială este dată de relaţia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jc w:val="both"/>
        <w:rPr/>
      </w:pPr>
      <w:r>
        <w:rPr/>
        <w:tab/>
        <w:t xml:space="preserve">Având în vedere faptul că evaluarea unei funcţii are prioritatea cea mai mare, ponderea asociată evaluării unei funcţii est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cu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 Dacă se menţin priorităţile operatorilor, tabelul 4.8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abelul 4.8 Priorităţi ale operatorilor</w:t>
      </w:r>
    </w:p>
    <w:tbl>
      <w:tblPr>
        <w:tblW w:w="16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36"/>
      </w:tblGrid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=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+,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*,/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entru evaluarea complexităţii modelului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rad>
        </m:oMath>
      </m:oMathPara>
    </w:p>
    <w:p>
      <w:pPr>
        <w:pStyle w:val="Normal"/>
        <w:autoSpaceDE w:val="false"/>
        <w:rPr/>
      </w:pPr>
      <w:r>
        <w:rPr/>
        <w:t>mai întâi, modelul se scrie sub form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QR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pă care se construiesc liniile tabelului 4.9 în vederea calculului complexităţii ponderate a acestu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belul 4.9 Date pentru complexitatea ponderată</w:t>
      </w:r>
    </w:p>
    <w:tbl>
      <w:tblPr>
        <w:tblW w:w="44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70"/>
        <w:gridCol w:w="834"/>
        <w:gridCol w:w="1683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Component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Frecvenţa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Pondere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Frecvenţa X Pondere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=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+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entru modelul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e </w:t>
      </w:r>
      <w:r>
        <w:rPr>
          <w:rFonts w:cs="Arial" w:ascii="Arial" w:hAnsi="Arial"/>
          <w:sz w:val="20"/>
          <w:szCs w:val="20"/>
          <w:lang w:val="ro-RO"/>
        </w:rPr>
        <w:t>înregistrază datele în tabelul 4.10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belul 4.10 Date pentru complexitatea ponderată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tbl>
      <w:tblPr>
        <w:tblW w:w="44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70"/>
        <w:gridCol w:w="834"/>
        <w:gridCol w:w="1683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Component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Frecvenţa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Pondere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Frecvenţa X Pondere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=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+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*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2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>3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omplexitatea în sens Halstead est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autoSpaceDE w:val="false"/>
        <w:rPr/>
      </w:pPr>
      <w:r>
        <w:rPr/>
        <w:t>Pentru modelele din tabelul 4.11, ultimele dou</w:t>
      </w:r>
      <w:r>
        <w:rPr>
          <w:lang w:val="ro-RO"/>
        </w:rPr>
        <w:t>ă coloane conţin complexitatea Halstead şi complexitatea cu luarea în considerare a ponderilo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Tabelul nr. 4.11 Complexităţile unor modele neliniare</w:t>
      </w:r>
    </w:p>
    <w:p>
      <w:pPr>
        <w:pStyle w:val="Normal"/>
        <w:ind w:left="60" w:hanging="0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934"/>
        <w:gridCol w:w="3316"/>
        <w:gridCol w:w="1510"/>
        <w:gridCol w:w="151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cr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umire model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nalitic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xitate Halstead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xitate ponderată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parabolică 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2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parabolică 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</m:rad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8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parabolică 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</m:rad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8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parabolică 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9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bola lui Neile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6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.7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putere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exponenţială 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6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exponenţială 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sup>
                </m:sSup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6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exponenţială 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exponenţială 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1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logaritmică 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logaritmică 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2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semilogaritmică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log-inversă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log-log-inversă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2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inversă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5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Prais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8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de ordinul 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6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.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hiperbolică 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hiperbolică 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Tornqvist 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Tornqvist 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1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Tornqvist 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.7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Johnson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5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log-parabolică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6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.7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logistică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.2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logistică pătratică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.6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Cobb-Douglas 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p>
                </m:sSup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.6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Cobb-Douglas 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1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CES 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p>
                </m:sSup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.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.4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CES 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.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.1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CES 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p>
                </m:sSup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.1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CES 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3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.3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Allen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.1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ţia Sato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.6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e observă diferenţe semnificative între complexităţile Halstead şi complexităţile cu priorităţi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o-RO"/>
        </w:rPr>
        <w:t>4.4 Complexitatea modelelor cu ecuaţii simultane</w:t>
      </w:r>
    </w:p>
    <w:p>
      <w:pPr>
        <w:pStyle w:val="Normal"/>
        <w:autoSpaceDE w:val="false"/>
        <w:rPr/>
      </w:pPr>
      <w:r>
        <w:rPr>
          <w:b/>
          <w:bCs/>
        </w:rPr>
        <w:t>Complexităţii modelelor cu ecuaţii simultane</w:t>
      </w:r>
      <w:r>
        <w:rPr/>
        <w:t xml:space="preserve"> i se asociază o serie de indicatori, cu luarea în considerare a unui set de ipoteze de lucru.</w:t>
      </w:r>
    </w:p>
    <w:p>
      <w:pPr>
        <w:pStyle w:val="Normal"/>
        <w:autoSpaceDE w:val="false"/>
        <w:rPr/>
      </w:pPr>
      <w:r>
        <w:rPr/>
        <w:tab/>
        <w:t>Se consideră modelul liniar cu ecuaţii simultan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autoSpaceDE w:val="false"/>
        <w:rPr/>
      </w:pPr>
      <w:r>
        <w:rPr/>
        <w:tab/>
        <w:t xml:space="preserve">Se construieşte o matric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în care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autoSpaceDE w:val="false"/>
        <w:rPr/>
      </w:pPr>
      <w:r>
        <w:rPr/>
        <w:tab/>
        <w:t xml:space="preserve">Se notează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numărul elementelor nenule ale ecuaţiei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din model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autoSpaceDE w:val="false"/>
        <w:rPr/>
      </w:pPr>
      <w:r>
        <w:rPr/>
        <w:tab/>
        <w:t xml:space="preserve">Complexitatea ecuaţiei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, notată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 xml:space="preserve"> este dată de relaţ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>.</w:t>
      </w:r>
    </w:p>
    <w:p>
      <w:pPr>
        <w:pStyle w:val="Normal"/>
        <w:autoSpaceDE w:val="false"/>
        <w:rPr/>
      </w:pPr>
      <w:r>
        <w:rPr/>
        <w:tab/>
        <w:t xml:space="preserve">Dacă modelul economic este privit ca un conglomerat de ecuaţii, complexitatea totală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este dată de relaţ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</m:oMath>
      <w:r>
        <w:rPr/>
        <w:t>.</w:t>
      </w:r>
    </w:p>
    <w:p>
      <w:pPr>
        <w:pStyle w:val="Normal"/>
        <w:autoSpaceDE w:val="false"/>
        <w:rPr/>
      </w:pPr>
      <w:r>
        <w:rPr/>
        <w:tab/>
        <w:t>Pentru o ecuaţie se identifică: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o singură apariţie a operatorului de atribuire =;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-1 apariţii ale operatorului de adunare;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-1 apariţii ale operatorului de înmulţire;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coeficienţi ai modelului;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variabile exogene utilizate în ecuaţi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;</w:t>
      </w:r>
    </w:p>
    <w:p>
      <w:pPr>
        <w:pStyle w:val="Normal"/>
        <w:autoSpaceDE w:val="false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o singură variabilă endogenă;</w:t>
      </w:r>
    </w:p>
    <w:p>
      <w:pPr>
        <w:pStyle w:val="Normal"/>
        <w:autoSpaceDE w:val="false"/>
        <w:jc w:val="both"/>
        <w:rPr/>
      </w:pPr>
      <w:r>
        <w:rPr/>
        <w:t>unde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,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dacă în ecuaţi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figurează variabila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sau 0, în caz contrar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ab/>
        <w:t>Se consideră următorul model cu ecuaţii simultane: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autoSpaceDE w:val="false"/>
        <w:jc w:val="both"/>
        <w:rPr/>
      </w:pPr>
      <w:r>
        <w:rPr>
          <w:bCs/>
          <w:iCs/>
        </w:rPr>
        <w:tab/>
        <w:t xml:space="preserve">Matricea </w:t>
      </w:r>
      <w:r>
        <w:rPr>
          <w:bCs/>
          <w:i/>
          <w:iCs/>
        </w:rPr>
        <w:t>B</w:t>
      </w:r>
      <w:r>
        <w:rPr>
          <w:bCs/>
          <w:iCs/>
        </w:rPr>
        <w:t xml:space="preserve"> corespunzătoare modelului este:</w:t>
      </w:r>
    </w:p>
    <w:tbl>
      <w:tblPr>
        <w:tblW w:w="1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ab/>
        <w:t>Se calculează: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ab/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Cs/>
          <w:iCs/>
        </w:rPr>
        <w:t>,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ab/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Cs/>
          <w:iCs/>
        </w:rPr>
        <w:t>,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rezultând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ab/>
      </w:r>
      <w:r>
        <w:rPr>
          <w:bCs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Cs/>
          <w:iCs/>
        </w:rPr>
        <w:t>,</w:t>
      </w:r>
      <w:r>
        <w:rPr>
          <w:bCs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autoSpaceDE w:val="false"/>
        <w:jc w:val="both"/>
        <w:rPr/>
      </w:pPr>
      <w:r>
        <w:rPr>
          <w:bCs/>
          <w:iCs/>
        </w:rPr>
        <w:tab/>
      </w:r>
      <w:r>
        <w:rPr>
          <w:bCs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bCs/>
          <w:iCs/>
        </w:rPr>
        <w:t>,</w:t>
      </w:r>
      <w:r>
        <w:rPr>
          <w:bCs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Cs/>
          <w:iCs/>
        </w:rPr>
        <w:t>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Complexităţile celor două ecuaţii vor fi: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ro-RO"/>
        </w:rPr>
        <w:t xml:space="preserve">În acelaşi mod se construiesc tabele cu operatori, variabile, frecvenţe, ponderi pentru modelele cu argument întârziat, după care se calculează complexitatea folosind relaţia generalizată a complexităţii în sens Halstead. 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o-RO"/>
        </w:rPr>
        <w:t>4.5 Inegalităţile de complexitate</w:t>
      </w:r>
    </w:p>
    <w:p>
      <w:pPr>
        <w:pStyle w:val="Normal"/>
        <w:autoSpaceDE w:val="false"/>
        <w:jc w:val="both"/>
        <w:rPr/>
      </w:pPr>
      <w:r>
        <w:rPr/>
        <w:t>În cazul în care modelul economic cu ecuaţii simultane este privit ca un întreg datorită independenţelor generate de variabilele comune, se obţine ecuaţia complexităţi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autoSpaceDE w:val="false"/>
        <w:jc w:val="both"/>
        <w:rPr/>
      </w:pPr>
      <w:r>
        <w:rPr/>
        <w:tab/>
        <w:t xml:space="preserve">Complexitatea, văzută ca diversitate,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este dată de relaţ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autoSpaceDE w:val="false"/>
        <w:jc w:val="both"/>
        <w:rPr/>
      </w:pPr>
      <w:r>
        <w:rPr/>
        <w:tab/>
        <w:t>Rezultă că între cele trei modele de complexitate există relaţ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>.</w:t>
      </w:r>
    </w:p>
    <w:p>
      <w:pPr>
        <w:pStyle w:val="Normal"/>
        <w:autoSpaceDE w:val="false"/>
        <w:jc w:val="both"/>
        <w:rPr/>
      </w:pPr>
      <w:r>
        <w:rPr/>
        <w:tab/>
        <w:t>Se consideră modelul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</m:oMath>
      </m:oMathPara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autoSpaceDE w:val="false"/>
        <w:jc w:val="both"/>
        <w:rPr/>
      </w:pPr>
      <w:r>
        <w:rPr/>
        <w:t xml:space="preserve">Matrice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tbl>
      <w:tblPr>
        <w:tblW w:w="71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1022"/>
        <w:gridCol w:w="1003"/>
        <w:gridCol w:w="1022"/>
        <w:gridCol w:w="1003"/>
        <w:gridCol w:w="1463"/>
      </w:tblGrid>
      <w:tr>
        <w:trPr/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oef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oef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oef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oef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oef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men liber</w:t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c.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c.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</m:oMath>
      </m:oMathPara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6 Ortogonalitatea modelelo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 xml:space="preserve">Se consideră o bază de modele în care sunt deja stocate modele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Se pune problema adăugării unui nou model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Acest lucru se efectuează dacă şi numai dacă modelu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ste diferit de modelele deja existente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Modelele cu structură identică</w:t>
      </w:r>
      <w:r>
        <w:rPr/>
        <w:t xml:space="preserve"> sunt modelele care au acelaşi număr de variabile, acelaşi număr de ecuaţii, acelaşi număr de operatori, iar prin dezvoltarea scrierii poloneze inverse, poziţiile operanzilor şi operatorilor sunt aceleaşi.</w:t>
      </w:r>
    </w:p>
    <w:p>
      <w:pPr>
        <w:pStyle w:val="Normal"/>
        <w:jc w:val="both"/>
        <w:rPr/>
      </w:pPr>
      <w:r>
        <w:rPr/>
        <w:tab/>
        <w:t>Modele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nt cu structură identică.</w:t>
      </w:r>
    </w:p>
    <w:p>
      <w:pPr>
        <w:pStyle w:val="Normal"/>
        <w:jc w:val="both"/>
        <w:rPr/>
      </w:pPr>
      <w:r>
        <w:rPr/>
        <w:tab/>
        <w:t>Şi model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nt identice din punct de vedere structural, adunarea fiind comutativă.</w:t>
      </w:r>
    </w:p>
    <w:p>
      <w:pPr>
        <w:pStyle w:val="Normal"/>
        <w:jc w:val="both"/>
        <w:rPr/>
      </w:pPr>
      <w:r>
        <w:rPr/>
        <w:tab/>
        <w:t>Pentru a vedea dacă două modele sunt identice, se procedează, mai întâi, la calculul complexităţii neponde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 o primă analiză, rezultă că modelele au complexităţi neponderate identice.</w:t>
      </w:r>
    </w:p>
    <w:p>
      <w:pPr>
        <w:pStyle w:val="Normal"/>
        <w:jc w:val="both"/>
        <w:rPr/>
      </w:pPr>
      <w:r>
        <w:rPr/>
        <w:tab/>
        <w:t xml:space="preserve">Pentru modele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ş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complexităţile ponderate sunt date de relaţ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ea ce arată că modele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ş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u un grad de asemănare foarte ridicat, mai mult, din punct de vedere structural sunt ident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Modele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ş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sunt identice din punct de vedere structural şi diferite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ş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Modelele incluse sunt acelea care în scrierea poloneză inversă apar sub formă de subşiruri ale unor şiruri.</w:t>
      </w:r>
    </w:p>
    <w:p>
      <w:pPr>
        <w:pStyle w:val="Normal"/>
        <w:jc w:val="both"/>
        <w:rPr/>
      </w:pPr>
      <w:r>
        <w:rPr/>
        <w:tab/>
        <w:t>Pentru modelel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observă c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se deduce d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la care se adaugă termenu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. Înseamnă că modelu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este inclus în modelu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. Complexităţile su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aportul de asemănare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, este dat de relaţ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un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este  numărul maxim de compon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>este numărul de componente identic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  <w:t xml:space="preserve">Pentru modele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ş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, unde valorile din paranteze reprezintă numărul de variabile şi de operatori. Elementele comune se reunesc într-o mulţim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odu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unar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odu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al cărei cardinal este 11.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  <w:t>Complexităţile ponderate sunt: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  <w:t xml:space="preserve">Dacă modelul linia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este inclus în modelu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unde: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>complexităţile calculate sunt: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</w:r>
      <w:r>
        <w:rPr>
          <w:b/>
        </w:rPr>
        <w:t>Modelele ortogonale</w:t>
      </w:r>
      <w:r>
        <w:rPr/>
        <w:t xml:space="preserve"> sunt acelea în care operanzii şi operatorii sunt diferiţi, fără a lua în considerare operatorul de atribuire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  <w:t xml:space="preserve">Operatorii modelulu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sunt constituiţi în şirul: * şi (), iar operatorii modelulu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alcătuiesc şirul: *,+,*,+. Este evident că şirurile sunt total diferite. 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  <w:t xml:space="preserve">Operanzii din modelu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se constituie în şirul: y, a, b, t, pe când cei din modeleu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se regăsesc în: z, c, x, d, z, h. Şirurile sunt, de asemenea, diferite.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  <w:t>Gradul de ortogonalitate se obţine din relaţia: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  <w:t xml:space="preserve">Dacă indicatoru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rezultă că modelele sunt ortogonale.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  <w:t>În cazul în care în baza de modele ce conţine modelel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şi se  doreşte adăugarea modelulu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da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 modelu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este într-adevăr un model nou şi prin includerea lui în baza de modele, aceasta sporeşte din punct de vedere calitativ.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</w:r>
      <w:r>
        <w:rPr>
          <w:b/>
        </w:rPr>
        <w:t>Modelele de aceeşi clasă</w:t>
      </w:r>
      <w:r>
        <w:rPr/>
        <w:t xml:space="preserve"> sunt acelea care nu diferă din punct de vedere structural. Modelele: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>sunt modele liniare, provin din aceeaşi clasă pentru că includ în alcătuirea lor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  <w:t>coeficienţ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  <w:t>variabil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  <w:t>operatori de adunar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  <w:t>operatori de înmulţir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  <w:t>termeni de acelaşi grad egal cu 1.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  <w:t>Se calculează complexitatea: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>
          <w:lang w:val="ro-RO"/>
        </w:rPr>
      </w:pPr>
      <w:r>
        <w:rPr/>
        <w:t xml:space="preserve"> </w:t>
      </w:r>
      <w:r>
        <w:rPr/>
        <w:t>unde: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este numărul de termeni diferiţ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este numărul de operanzi diferiţ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  <w:t>numărul de grade diferite.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  <w:t>Modelele: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>sunt definite pri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  <w:t xml:space="preserve">coeficienţii modelulu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  <w:t xml:space="preserve">coeficienţii modelulu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  <w:t xml:space="preserve">variabilele modelulu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  <w:t xml:space="preserve">variabilele modelulu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  <w:t xml:space="preserve">operatorii diferiţi ai modelulu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*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  <w:t xml:space="preserve">operatorii diferiţi ai modelulu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model ar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,*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  <w:t>gradele termenilor modelelor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 ş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,2</m:t>
        </m:r>
      </m:oMath>
      <w:r>
        <w:rPr/>
        <w:t>.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>Se calculează complexităţile modelelor de mai sus: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  <w:t>Rezultă c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 ş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aparţin aceleiaşi clase.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</w:r>
      <w:r>
        <w:rPr>
          <w:b/>
        </w:rPr>
        <w:t>Modelele asemenea</w:t>
      </w:r>
      <w:r>
        <w:rPr/>
        <w:t xml:space="preserve"> sunt acelea care conţin structuri dominante comune. Modelele: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ind w:left="3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>şi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 xml:space="preserve">au în structura lor termenii comuni reuniţi în subexpresia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</m:oMath>
      <w:r>
        <w:rPr/>
        <w:t>. Complexităţile neponderate ale celor două modele sunt: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>Complexitatea subexpresiei comune este: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mu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 xml:space="preserve">Ponderea complexităţi subexpresiei comune în totalul complexităţii lu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este :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 xml:space="preserve">şi ponderea complexităţi subexpresiei comune în totalul complexităţii lu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 este: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  <w:t xml:space="preserve">Da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se concluzionează că modelele au în comun elemente nesemnificative. 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  <w:t xml:space="preserve">Da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]</m:t>
        </m:r>
      </m:oMath>
      <w:r>
        <w:rPr/>
        <w:t>, se concluzionează că modelele au în comun elemente semnificative.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  <w:t xml:space="preserve">Da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modelele au un grad foarte ridicat de asemănare. Pentr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un anumit model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este inclus în alt model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c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Dac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modelele sunt identice.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  <w:t xml:space="preserve">În general, ponderea complexităţii subexpresiei comune a două mode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se calculează astfel: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  <w:tab/>
        <w:t>În concluzie, bazele de modele includ: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  <w:t>modele ortogonal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  <w:t>modele generative pentru o clasă,</w:t>
      </w:r>
    </w:p>
    <w:p>
      <w:pPr>
        <w:pStyle w:val="Normal"/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  <w:tab/>
        <w:t xml:space="preserve"> de ex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>,etc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  <w:t>modele cu subexpresii comune cu pondere limitat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2970" w:leader="none"/>
        </w:tabs>
        <w:jc w:val="both"/>
        <w:rPr/>
      </w:pPr>
      <w:r>
        <w:rPr/>
        <w:t>modele cu un nivel de includere sub o limită impusă.</w:t>
      </w:r>
    </w:p>
    <w:p>
      <w:pPr>
        <w:pStyle w:val="Normal"/>
        <w:tabs>
          <w:tab w:val="left" w:pos="720" w:leader="none"/>
          <w:tab w:val="left" w:pos="1440" w:leader="none"/>
          <w:tab w:val="left" w:pos="297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Limitele sunt impuse atunci când se configurează baza de modele, pentru a se gestiona riguros varietăţile de modele. Unele dintre rezultate au fost publicate </w:t>
      </w:r>
      <w:r>
        <w:rPr>
          <w:lang w:val="ro-RO"/>
        </w:rPr>
        <w:t xml:space="preserve">în </w:t>
      </w:r>
      <w:r>
        <w:rPr/>
        <w:t>[POPAM04]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4:55:00Z</dcterms:created>
  <dc:creator>Ivan</dc:creator>
  <dc:description/>
  <dc:language>en-US</dc:language>
  <cp:lastModifiedBy>Ivan</cp:lastModifiedBy>
  <dcterms:modified xsi:type="dcterms:W3CDTF">2004-10-30T06:28:00Z</dcterms:modified>
  <cp:revision>28</cp:revision>
  <dc:subject/>
  <dc:title>4</dc:title>
</cp:coreProperties>
</file>