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szCs w:val="28"/>
        </w:rPr>
      </w:pPr>
      <w:r>
        <w:rPr>
          <w:caps/>
          <w:sz w:val="28"/>
          <w:szCs w:val="28"/>
        </w:rPr>
        <w:t>Concluzii</w:t>
      </w:r>
    </w:p>
    <w:p>
      <w:pPr>
        <w:pStyle w:val="Normal"/>
        <w:spacing w:lineRule="auto" w:line="360"/>
        <w:jc w:val="both"/>
        <w:rPr>
          <w:caps/>
          <w:sz w:val="28"/>
          <w:szCs w:val="28"/>
        </w:rPr>
      </w:pPr>
      <w:r>
        <w:rPr>
          <w:caps/>
          <w:sz w:val="28"/>
          <w:szCs w:val="28"/>
        </w:rPr>
      </w:r>
    </w:p>
    <w:p>
      <w:pPr>
        <w:pStyle w:val="Normal"/>
        <w:spacing w:lineRule="auto" w:line="360"/>
        <w:ind w:firstLine="720"/>
        <w:jc w:val="both"/>
        <w:rPr/>
      </w:pPr>
      <w:r>
        <w:rPr/>
        <w:t>Noile instrumente trebuie mai întâi prezentate, după aceea explicate funcţiile activate pentru cele mai des întâlnite tipuri de probleme şi numai după aceea se efectuează analiza comparată a rezultatelor oferite.</w:t>
      </w:r>
    </w:p>
    <w:p>
      <w:pPr>
        <w:pStyle w:val="Normal"/>
        <w:spacing w:lineRule="auto" w:line="360"/>
        <w:ind w:firstLine="720"/>
        <w:jc w:val="both"/>
        <w:rPr/>
      </w:pPr>
      <w:r>
        <w:rPr/>
        <w:t>Analistul de sistem îşi formulează problema, defineşte datele de intrare, rezultatele pe care trebuie să le obţină şi elaborează un sistem de ipoteze de lucru care să conducă la obţinerea unor structuri cât mai variate de modele. Dintre acestea, numai un număr foarte restrâns de modele economice sunt luate în considerare în fundamentarea deciziilor.</w:t>
      </w:r>
    </w:p>
    <w:p>
      <w:pPr>
        <w:pStyle w:val="Normal"/>
        <w:spacing w:lineRule="auto" w:line="360"/>
        <w:ind w:firstLine="720"/>
        <w:jc w:val="both"/>
        <w:rPr/>
      </w:pPr>
      <w:r>
        <w:rPr/>
        <w:t>Baza de modele este o construcţie complexă care are menirea de a reuni într-un tot unitar, asemeni unui corp omenesc, componente cu funcţiuni distincte, coezive însă, care prin interdependeţele create, soluţionezaă o mare diversitate de tipuri de probleme.</w:t>
      </w:r>
    </w:p>
    <w:p>
      <w:pPr>
        <w:pStyle w:val="Normal"/>
        <w:spacing w:lineRule="auto" w:line="360"/>
        <w:ind w:firstLine="720"/>
        <w:jc w:val="both"/>
        <w:rPr/>
      </w:pPr>
      <w:r>
        <w:rPr/>
        <w:t xml:space="preserve">Aşa cum în anatomie se studiază separat fiecare dintre sisteme, rezultând construcţii închegate, tot astfel, în cazul bazei de modele sistemul de date iniţiale, sistemul de proceduri, sistemul de structuri de modele, sistemul de generare şi sistemul de rezultate finale trebuie abordate în integralitatea lor pentru a se stabili coeziunea, complementaritatea şi gradul efectiv de utilizare. </w:t>
      </w:r>
    </w:p>
    <w:p>
      <w:pPr>
        <w:pStyle w:val="Normal"/>
        <w:spacing w:lineRule="auto" w:line="360"/>
        <w:ind w:firstLine="720"/>
        <w:jc w:val="both"/>
        <w:rPr/>
      </w:pPr>
      <w:r>
        <w:rPr/>
        <w:t>Utilizatorul bazei de modele are un nivel de specializare ridicat, fapt care îi permite să selecteze tipuri distincte de probleme pe care le dezvoltă. În fiecare caz în parte se specifică succesiunea de paşi. Este necesră cunoaşterea seturilor de date deja stocate, mulţimea modelelor deja definite şi formarea unei discipline de referire a acestora, pentru a se obţine rezultate complete şi corecte.</w:t>
      </w:r>
    </w:p>
    <w:p>
      <w:pPr>
        <w:pStyle w:val="Normal"/>
        <w:spacing w:lineRule="auto" w:line="360"/>
        <w:ind w:firstLine="720"/>
        <w:jc w:val="both"/>
        <w:rPr/>
      </w:pPr>
      <w:r>
        <w:rPr/>
        <w:t>Utilizatorul îşi defineşte problemele proprii pe care şi le gestionează. Este important să aibă o imagine corectă asupra problemelor pe care le reţine sau le consideră noi probleme. În cazul în care abandonează o problemă fie prin ştergere, fie prin includerea de noi elemente, este dificil să se reconstituie ceea ce a fost distrus. Reconstituirea este rezultatul reproductibilităţii unor succesiuni de paşi, de seturi de date şi cu structuri de modele cu aceleaşi conţinut de start pe care l-a avut problema abandonată sau noua problemă obţinută de la o veche problemă prin introducerea de modificări majore, atunci când problema de bază de la care s-a obţinut dezvoltarea nu a fost salvată.</w:t>
      </w:r>
    </w:p>
    <w:p>
      <w:pPr>
        <w:pStyle w:val="Normal"/>
        <w:spacing w:lineRule="auto" w:line="360"/>
        <w:ind w:firstLine="720"/>
        <w:jc w:val="both"/>
        <w:rPr/>
      </w:pPr>
      <w:r>
        <w:rPr/>
        <w:t>Caracterul deschis al acestui instrument este dat de funcţiile prin care utilizatorul defineşte seturi de date şi modele care, dacă respectă cerinţe de ortogonalitate, se includ în baza de modele sub formă de entităţi permanente, libere să fie referite de oricare alţi utilizatori.</w:t>
      </w:r>
    </w:p>
    <w:p>
      <w:pPr>
        <w:pStyle w:val="Normal"/>
        <w:spacing w:lineRule="auto" w:line="360"/>
        <w:ind w:firstLine="720"/>
        <w:jc w:val="both"/>
        <w:rPr/>
      </w:pPr>
      <w:r>
        <w:rPr/>
        <w:t xml:space="preserve">Problematica includerii de către utilizatori a procedurilor, a opţiunilor de prelucrare şi a meniurilor în interfaţă întâmpină rezistenţa limitărilor legate de calitatea procedurilor ca software, căruia elaboratorul trebuie să-i asigure corectitudine, fiabilitate şi portabilitate cel puţin la nivelul pe care îl are sistemul de gestiune a bazei de modele  în ansamblul lui. </w:t>
      </w:r>
    </w:p>
    <w:p>
      <w:pPr>
        <w:pStyle w:val="Normal"/>
        <w:spacing w:lineRule="auto" w:line="360"/>
        <w:ind w:firstLine="720"/>
        <w:jc w:val="both"/>
        <w:rPr/>
      </w:pPr>
      <w:r>
        <w:rPr/>
        <w:t xml:space="preserve">Prin includerea de proceduri ale utilizatorilor se obţine un grad de eterogenitate semnificativ care se gestionează prin asigurarea transparenţei în ceea ce priveşte provenienţa procedurilor nou incluse sau prin asigurarea caracterului temporar sau prin menţinerea caracterului deschis pentru texte sursă în aşa fel încât alţi utilizatori să testeze şi să intervină pentru corectarea erorilor.  </w:t>
      </w:r>
    </w:p>
    <w:p>
      <w:pPr>
        <w:pStyle w:val="Normal"/>
        <w:spacing w:lineRule="auto" w:line="360"/>
        <w:ind w:firstLine="720"/>
        <w:jc w:val="both"/>
        <w:rPr/>
      </w:pPr>
      <w:r>
        <w:rPr/>
        <w:t xml:space="preserve">Baza de modele oferă elemente care se integrează în alte aplicaţii informatice. De asemenea, preia seturi de date care au rezultat în aplicaţiile informatice ale utilizatorilor. </w:t>
      </w:r>
    </w:p>
    <w:p>
      <w:pPr>
        <w:pStyle w:val="Normal"/>
        <w:spacing w:lineRule="auto" w:line="360"/>
        <w:ind w:firstLine="720"/>
        <w:jc w:val="both"/>
        <w:rPr/>
      </w:pPr>
      <w:r>
        <w:rPr/>
        <w:t>Deschiderea spre Internet evidenţiază noile valenţe ale modelării economice, precum şi tendinţa de a se obţine generalizări de structuri de modele în vederea extinderii utilizării lor.</w:t>
      </w:r>
    </w:p>
    <w:p>
      <w:pPr>
        <w:pStyle w:val="Normal"/>
        <w:spacing w:lineRule="auto" w:line="360"/>
        <w:ind w:firstLine="720"/>
        <w:jc w:val="both"/>
        <w:rPr/>
      </w:pPr>
      <w:r>
        <w:rPr/>
        <w:t>Complexitatea bazei de modele are tendinţă de creştere pentru că:</w:t>
      </w:r>
    </w:p>
    <w:p>
      <w:pPr>
        <w:pStyle w:val="Normal"/>
        <w:numPr>
          <w:ilvl w:val="0"/>
          <w:numId w:val="1"/>
        </w:numPr>
        <w:tabs>
          <w:tab w:val="clear" w:pos="720"/>
          <w:tab w:val="left" w:pos="1080" w:leader="none"/>
        </w:tabs>
        <w:spacing w:lineRule="auto" w:line="360"/>
        <w:ind w:left="1080" w:hanging="360"/>
        <w:jc w:val="both"/>
        <w:rPr/>
      </w:pPr>
      <w:r>
        <w:rPr/>
        <w:t>prin creşterea numărului de seturi de date, prin creşterea diversităţii acestora şi prin creşterea gradului de neomogenitate, trebuie elaborate proceduri care să permită referirea unitară şi proceduri pentru asigurarea asimilării din punct de vedere calitativ a acestor noi seturi de date;</w:t>
      </w:r>
    </w:p>
    <w:p>
      <w:pPr>
        <w:pStyle w:val="Normal"/>
        <w:numPr>
          <w:ilvl w:val="0"/>
          <w:numId w:val="1"/>
        </w:numPr>
        <w:tabs>
          <w:tab w:val="clear" w:pos="720"/>
          <w:tab w:val="left" w:pos="1080" w:leader="none"/>
        </w:tabs>
        <w:spacing w:lineRule="auto" w:line="360"/>
        <w:ind w:left="1080" w:hanging="360"/>
        <w:jc w:val="both"/>
        <w:rPr/>
      </w:pPr>
      <w:r>
        <w:rPr/>
        <w:t>prin adăugarea de noi structuri de modele sau a noi tipologii de modele, trebuie implementaţi algoritmii care să asigure estimarea coeficienţilor, care să conducă la obţinerea de rezultate finale şi care să le integreze în mulţimea modelelor existente ca proces simplu de creştere a diversităţii;</w:t>
      </w:r>
    </w:p>
    <w:p>
      <w:pPr>
        <w:pStyle w:val="Normal"/>
        <w:numPr>
          <w:ilvl w:val="0"/>
          <w:numId w:val="1"/>
        </w:numPr>
        <w:tabs>
          <w:tab w:val="clear" w:pos="720"/>
          <w:tab w:val="left" w:pos="1080" w:leader="none"/>
        </w:tabs>
        <w:spacing w:lineRule="auto" w:line="360"/>
        <w:ind w:left="1080" w:hanging="360"/>
        <w:jc w:val="both"/>
        <w:rPr/>
      </w:pPr>
      <w:r>
        <w:rPr/>
        <w:t>atunci când se propun noi tipuri de probleme utilizatorilor, trebuie să existe opţiuni vizibile în meniurile accesate şi să se definească legăturile necesare între componentele deja existente în baza de modele şi noile componente care se includ pentru a implementa noile tipuri de probleme.</w:t>
      </w:r>
    </w:p>
    <w:p>
      <w:pPr>
        <w:pStyle w:val="Normal"/>
        <w:spacing w:lineRule="auto" w:line="360"/>
        <w:ind w:firstLine="720"/>
        <w:jc w:val="both"/>
        <w:rPr/>
      </w:pPr>
      <w:r>
        <w:rPr/>
        <w:t>Problematica bazei de modele are tendinţe de evoluţie favorabile, noile cercetări conducând spre abordări orientate către utilizarea limbajului natural şi către cele mai noi rezultate din domeniul inteligenţei artificiale. Dezvoltarea însă trebuie abordată gradat, pe etape pentru a asigura caracterul operaţional al construcţiei şi nu distorsiunile specifice unui produs aflat într-un perpetuu proces de elaborare.</w:t>
      </w:r>
    </w:p>
    <w:p>
      <w:pPr>
        <w:pStyle w:val="Normal"/>
        <w:spacing w:lineRule="auto" w:line="360"/>
        <w:ind w:firstLine="720"/>
        <w:jc w:val="both"/>
        <w:rPr/>
      </w:pPr>
      <w:r>
        <w:rPr/>
        <w:t>Este important  ca dezvoltarea ulterioară a bazei de modele să includă rezultate deja existente, concretizate prin proceduri asociate unor modele aflate deja în utilizare curentă.</w:t>
      </w:r>
    </w:p>
    <w:p>
      <w:pPr>
        <w:pStyle w:val="Normal"/>
        <w:spacing w:lineRule="auto" w:line="360"/>
        <w:ind w:firstLine="720"/>
        <w:jc w:val="both"/>
        <w:rPr/>
      </w:pPr>
      <w:r>
        <w:rPr/>
        <w:t xml:space="preserve">De asemeni, trebuie incluse opţiuni, seturi de date, generatoare de modele pe care utilizatorii le folosesc în mod curent, fiind vorba de o extensie pe orizontală a sistemului de gestiune a bazei de modele. </w:t>
      </w:r>
    </w:p>
    <w:p>
      <w:pPr>
        <w:pStyle w:val="Normal"/>
        <w:spacing w:lineRule="auto" w:line="360"/>
        <w:ind w:firstLine="720"/>
        <w:jc w:val="both"/>
        <w:rPr/>
      </w:pPr>
      <w:r>
        <w:rPr/>
        <w:t xml:space="preserve">O etapă următoare trebuie să vizeze  saltul calitativ către o altă filosofie de proiectare a produsului în concordanţă cu experienţa acumulată şi mai ales cu bogăţia de componente existentă, care se constituie ca punct de start pentru noua abordare. </w:t>
      </w:r>
    </w:p>
    <w:p>
      <w:pPr>
        <w:pStyle w:val="Normal"/>
        <w:spacing w:lineRule="auto" w:line="360"/>
        <w:ind w:firstLine="720"/>
        <w:jc w:val="both"/>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05:00Z</dcterms:created>
  <dc:creator>diaco_b</dc:creator>
  <dc:description/>
  <dc:language>en-US</dc:language>
  <cp:lastModifiedBy>Ion Ivan</cp:lastModifiedBy>
  <dcterms:modified xsi:type="dcterms:W3CDTF">2004-04-05T07:05:00Z</dcterms:modified>
  <cp:revision>2</cp:revision>
  <dc:subject/>
  <dc:title>Concluzii</dc:title>
</cp:coreProperties>
</file>