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t>1. INTRODUCERE</w:t>
      </w:r>
    </w:p>
    <w:p>
      <w:pPr>
        <w:pStyle w:val="Normal"/>
        <w:rPr>
          <w:b/>
          <w:b/>
          <w:bCs/>
          <w:sz w:val="36"/>
        </w:rPr>
      </w:pPr>
      <w:r>
        <w:rPr>
          <w:b/>
          <w:bCs/>
          <w:sz w:val="36"/>
        </w:rPr>
      </w:r>
    </w:p>
    <w:p>
      <w:pPr>
        <w:pStyle w:val="Normal"/>
        <w:rPr/>
      </w:pPr>
      <w:r>
        <w:rPr/>
        <w:t>Obiectivul acestei lucrări este de a propune un instrument destinat celor care doresc să folosească curent modele economice în fundamentarea deciziilor.</w:t>
      </w:r>
    </w:p>
    <w:p>
      <w:pPr>
        <w:pStyle w:val="Normal"/>
        <w:rPr/>
      </w:pPr>
      <w:r>
        <w:rPr/>
        <w:t>Necesitatea dezvoltării bazei de modele şi a sistemului său de gestiune este dată de:</w:t>
      </w:r>
    </w:p>
    <w:p>
      <w:pPr>
        <w:pStyle w:val="Normal"/>
        <w:numPr>
          <w:ilvl w:val="0"/>
          <w:numId w:val="1"/>
        </w:numPr>
        <w:rPr/>
      </w:pPr>
      <w:r>
        <w:rPr/>
        <w:t>existenţa unei mari diversităţi de modele economice la nivel macroeconomic şi la nivel microeconomic aflate în folosinţă curentă, care aşteaptă să fie reutilizate fie în domenii similare, fie în domenii noi ale economiei;</w:t>
      </w:r>
    </w:p>
    <w:p>
      <w:pPr>
        <w:pStyle w:val="Normal"/>
        <w:numPr>
          <w:ilvl w:val="0"/>
          <w:numId w:val="1"/>
        </w:numPr>
        <w:rPr/>
      </w:pPr>
      <w:r>
        <w:rPr/>
        <w:t>complexitatea problemelor de analiză, structurare, estimare, rafinare, implementare şi validare, probleme care impun o abordare unitară, sistematică, cu preluarea rezultatelor şi interpretărilor deja existente;</w:t>
      </w:r>
    </w:p>
    <w:p>
      <w:pPr>
        <w:pStyle w:val="Normal"/>
        <w:numPr>
          <w:ilvl w:val="0"/>
          <w:numId w:val="1"/>
        </w:numPr>
        <w:rPr/>
      </w:pPr>
      <w:r>
        <w:rPr/>
        <w:t>compararea noilor modele care se creează cu modelele existente pentru a conchide că sunt necesare prin sporul de informaţie, prin calitatea estimării evoluţiilor unor factori şi prin elementele de stabilitate pe care le generează în raport cu fluctuaţiile impuse de trecerea de la un stadiu la altul a sectoarelor economiei;</w:t>
      </w:r>
    </w:p>
    <w:p>
      <w:pPr>
        <w:pStyle w:val="Normal"/>
        <w:numPr>
          <w:ilvl w:val="0"/>
          <w:numId w:val="1"/>
        </w:numPr>
        <w:rPr/>
      </w:pPr>
      <w:r>
        <w:rPr/>
        <w:t>preluarea unor activităţi de rutină de către funcţiile sistemului de gestiunea bazei de modele, degrevând în acest fel pe cei care construiesc sau utilizează modele de o serie de activităţi pentru care există algoritmi a căror implementare produce automat rezultatele scontate.</w:t>
      </w:r>
    </w:p>
    <w:p>
      <w:pPr>
        <w:pStyle w:val="Normal"/>
        <w:rPr/>
      </w:pPr>
      <w:r>
        <w:rPr/>
        <w:t>Lucrarea este structurată pe şaisprezece  capitole, abordând gradat problematica şi incluzând unele rezultate ale cercetărilor întreprinse de autori.</w:t>
      </w:r>
    </w:p>
    <w:p>
      <w:pPr>
        <w:pStyle w:val="Normal"/>
        <w:rPr/>
      </w:pPr>
      <w:r>
        <w:rPr/>
        <w:t xml:space="preserve">În capitolul intitulat </w:t>
      </w:r>
      <w:r>
        <w:rPr>
          <w:b/>
          <w:bCs/>
          <w:i/>
          <w:iCs/>
        </w:rPr>
        <w:t>Tipuri de modele</w:t>
      </w:r>
      <w:r>
        <w:rPr/>
        <w:t xml:space="preserve"> sunt prezentate diferite criterii de clasificare a modelelor şi se detaliază cu exemple fiecare dintre modelele enunţate.</w:t>
      </w:r>
    </w:p>
    <w:p>
      <w:pPr>
        <w:pStyle w:val="Normal"/>
        <w:rPr>
          <w:lang w:val="en-US"/>
        </w:rPr>
      </w:pPr>
      <w:r>
        <w:rPr/>
        <w:tab/>
        <w:t xml:space="preserve">Capitolul </w:t>
      </w:r>
      <w:r>
        <w:rPr>
          <w:b/>
          <w:bCs/>
          <w:i/>
          <w:iCs/>
        </w:rPr>
        <w:t>Etapele construirii modelelor</w:t>
      </w:r>
      <w:r>
        <w:rPr/>
        <w:t xml:space="preserve"> prezintă</w:t>
      </w:r>
      <w:r>
        <w:rPr>
          <w:lang w:val="en-US"/>
        </w:rPr>
        <w:t xml:space="preserve"> un mod structural de urm</w:t>
      </w:r>
      <w:r>
        <w:rPr/>
        <w:t>ărit</w:t>
      </w:r>
      <w:r>
        <w:rPr>
          <w:lang w:val="en-US"/>
        </w:rPr>
        <w:t xml:space="preserve"> pas cu pas pentru a ob</w:t>
      </w:r>
      <w:r>
        <w:rPr/>
        <w:t>ţine modelul iniţial. Prin rafinare, se construieşte un model mai simplu, tot atât de reprezentativ ca modelul iniţial, însă mai uşor de utilizat.</w:t>
      </w:r>
    </w:p>
    <w:p>
      <w:pPr>
        <w:pStyle w:val="Normal"/>
        <w:rPr/>
      </w:pPr>
      <w:r>
        <w:rPr/>
        <w:t xml:space="preserve">Diferenţele dintre modele sunt analizate în capitolul </w:t>
      </w:r>
      <w:r>
        <w:rPr>
          <w:b/>
          <w:bCs/>
          <w:i/>
          <w:iCs/>
        </w:rPr>
        <w:t>Complexitatea modelelor</w:t>
      </w:r>
      <w:r>
        <w:rPr/>
        <w:t>, propunându-se o serie de indicatori care măsoară complexitatea modelelor în ipoteze specificate de fiecare dată, pentru a asigura rigurozitatea şi pentru a specifica acolo unde este cazul, limitele de tratare a  indicatorilor.</w:t>
      </w:r>
    </w:p>
    <w:p>
      <w:pPr>
        <w:pStyle w:val="Normal"/>
        <w:rPr/>
      </w:pPr>
      <w:r>
        <w:rPr>
          <w:b/>
          <w:bCs/>
          <w:i/>
          <w:iCs/>
        </w:rPr>
        <w:t>Datele de intrare în modele</w:t>
      </w:r>
      <w:r>
        <w:rPr/>
        <w:t xml:space="preserve"> este capitolul în care se evidenţiază faptul că utilizatorul are la dispoziţie o bază de date foarte bogată cu serii de date caracterizate prin lungime acceptată şi prin diversitate de indicatori, în vederea testării de modele proprii sau existente. Baza de date se adaptează prin interpolare sau extrapolare a cerinţelor particulare ale fiecărui utilizator.</w:t>
      </w:r>
    </w:p>
    <w:p>
      <w:pPr>
        <w:pStyle w:val="Normal"/>
        <w:rPr/>
      </w:pPr>
      <w:r>
        <w:rPr/>
        <w:t xml:space="preserve">Pentru diferite clase de modele sunt adecvaţi anumiţi algoritmi, iar capitolul </w:t>
      </w:r>
      <w:r>
        <w:rPr>
          <w:b/>
          <w:bCs/>
          <w:i/>
          <w:iCs/>
        </w:rPr>
        <w:t>Metode de estimare a coeficienţilor</w:t>
      </w:r>
      <w:r>
        <w:rPr/>
        <w:t xml:space="preserve"> are menirea de a prezenta o serie de dintre metodele implementate în baza de modele economice, împreună cu rezultatele testelor privind calitatea estimărilor obţinute.</w:t>
      </w:r>
    </w:p>
    <w:p>
      <w:pPr>
        <w:pStyle w:val="Normal"/>
        <w:rPr/>
      </w:pPr>
      <w:r>
        <w:rPr>
          <w:b/>
          <w:bCs/>
          <w:i/>
          <w:iCs/>
        </w:rPr>
        <w:t>Gestiunea modelelor</w:t>
      </w:r>
      <w:r>
        <w:rPr/>
        <w:t xml:space="preserve"> constă în inserarea în liste de modele a modelelor noi, diferite de cele existente. Pentru modelele şi seturile de date asociate şi coeficienţii estimaţi se înregistrează distinct frecvenţele de referire şi operaţiile efectuate de utilizatori în vederea satisfacerii unor cerinţe particulare.</w:t>
      </w:r>
    </w:p>
    <w:p>
      <w:pPr>
        <w:pStyle w:val="Normal"/>
        <w:rPr/>
      </w:pPr>
      <w:r>
        <w:rPr>
          <w:b/>
          <w:bCs/>
          <w:i/>
          <w:iCs/>
        </w:rPr>
        <w:t>Funcţiile bazei de modele</w:t>
      </w:r>
      <w:r>
        <w:rPr/>
        <w:t xml:space="preserve"> sunt numeroase, iar includerea lor are menirea de a defini un context nou pentru procesele de modelare, pentru a deplasa efortul economiştilor spre latura creativă a proceselor. Funcţiile se referă la aspectele de asigurare a interfeţei prietenoase, la includerea de societăţi, de variante de modele, la regăsirea de unor</w:t>
      </w:r>
      <w:r>
        <w:rPr>
          <w:u w:val="single"/>
        </w:rPr>
        <w:t xml:space="preserve"> </w:t>
      </w:r>
      <w:r>
        <w:rPr/>
        <w:t>modele, a unor variabile, a unor serii de date şi a unor estimări obţinute de-a lungul timpului.</w:t>
      </w:r>
    </w:p>
    <w:p>
      <w:pPr>
        <w:pStyle w:val="Normal"/>
        <w:rPr/>
      </w:pPr>
      <w:r>
        <w:rPr/>
      </w:r>
    </w:p>
    <w:p>
      <w:pPr>
        <w:pStyle w:val="Normal"/>
        <w:rPr/>
      </w:pPr>
      <w:r>
        <w:rPr>
          <w:b/>
          <w:bCs/>
          <w:i/>
          <w:iCs/>
        </w:rPr>
        <w:t>Generatoarele de modele</w:t>
      </w:r>
      <w:r>
        <w:rPr/>
        <w:t xml:space="preserve"> sunt instrumente care permit obţinerea unor seturi de modele ce aparţin unei clase de modele astfel încât un criteriu de performanţă să fie satisfăcut în bune condiţii. Pentru tipologiile importante de modele sunt definite mecanismele de generare şi criteriile de alcătuire a modelelor operaţionale.</w:t>
      </w:r>
    </w:p>
    <w:p>
      <w:pPr>
        <w:pStyle w:val="Normal"/>
        <w:rPr/>
      </w:pPr>
      <w:r>
        <w:rPr/>
        <w:t xml:space="preserve">Diversitatea datelor, modul în care sunt utilizate şi asigurarea unui nivel al calităţii ridicat sunt probleme tratate în capitolul </w:t>
      </w:r>
      <w:r>
        <w:rPr>
          <w:b/>
          <w:bCs/>
          <w:i/>
          <w:iCs/>
        </w:rPr>
        <w:t>Gestiunea seturilor de date</w:t>
      </w:r>
      <w:r>
        <w:rPr/>
        <w:t>. Baza de modele trebuie să fie înzestrată cu proceduri ce asigură un nivel controlat al redundanţei în seturile de date.</w:t>
      </w:r>
    </w:p>
    <w:p>
      <w:pPr>
        <w:pStyle w:val="Normal"/>
        <w:rPr/>
      </w:pPr>
      <w:r>
        <w:rPr/>
        <w:t>Fiecare utilizator îşi defineşte o problemă, funcţie de obiectivele urmărite. Este indicată clasa modelului, sunt furnizate datele de intrare şi ca ieşire se obţine un model, aceasta este o problemă. O altă problemă constă în selectarea de modele deja existente şi selectarea de serii de date deja existente. Se procedează la estimarea de coeficienţi ai modelelor şi la calcularea nivelurilor unor indicatori de performanţă. Chiar problemele definite suferă modificări, obţinând noi probleme în vederea atingerii de noi obiective de către  analistul care construieşte modele sau îşi fundamentează deciziile pe baza rezultatelor oferite prin utilizarea de modele.</w:t>
      </w:r>
    </w:p>
    <w:p>
      <w:pPr>
        <w:pStyle w:val="Normal"/>
        <w:rPr/>
      </w:pPr>
      <w:r>
        <w:rPr/>
        <w:t xml:space="preserve">Toate operaţiile privind generarea de probleme, actualizarea şi reutilizarea problemelor, sunt prezentate în capitolul </w:t>
      </w:r>
      <w:r>
        <w:rPr>
          <w:b/>
          <w:bCs/>
          <w:i/>
          <w:iCs/>
        </w:rPr>
        <w:t>Gestiunea problemelor de modelare</w:t>
      </w:r>
      <w:r>
        <w:rPr/>
        <w:t>.</w:t>
      </w:r>
    </w:p>
    <w:p>
      <w:pPr>
        <w:pStyle w:val="Normal"/>
        <w:rPr/>
      </w:pPr>
      <w:r>
        <w:rPr/>
        <w:t xml:space="preserve">Pentru a sintetiza experienţa acumulată în practica modelării economice, sunt prezentate distinct modalităţi de folosire a resurselor bazei de modele în capitolul </w:t>
      </w:r>
      <w:r>
        <w:rPr>
          <w:b/>
          <w:bCs/>
          <w:i/>
          <w:iCs/>
        </w:rPr>
        <w:t>Tipuri de aplicaţii</w:t>
      </w:r>
      <w:r>
        <w:rPr/>
        <w:t>.</w:t>
      </w:r>
    </w:p>
    <w:p>
      <w:pPr>
        <w:pStyle w:val="Normal"/>
        <w:rPr/>
      </w:pPr>
      <w:r>
        <w:rPr/>
        <w:tab/>
        <w:t xml:space="preserve">Corespunzător se definesc modalităţi pentru rafinarea modelelor, regruparea datelor, analiza expresiilor, selectarea modelelor, toate fiind prezentate în capitolul </w:t>
      </w:r>
      <w:r>
        <w:rPr>
          <w:b/>
          <w:bCs/>
          <w:i/>
          <w:iCs/>
        </w:rPr>
        <w:t>Proceduri</w:t>
      </w:r>
      <w:r>
        <w:rPr/>
        <w:t xml:space="preserve">. </w:t>
      </w:r>
    </w:p>
    <w:p>
      <w:pPr>
        <w:pStyle w:val="Normal"/>
        <w:rPr/>
      </w:pPr>
      <w:r>
        <w:rPr/>
        <w:t xml:space="preserve">Capitolul </w:t>
      </w:r>
      <w:r>
        <w:rPr>
          <w:b/>
          <w:bCs/>
          <w:i/>
          <w:iCs/>
        </w:rPr>
        <w:t>Sistem de gestiunea bazei de modele</w:t>
      </w:r>
      <w:r>
        <w:rPr/>
        <w:t xml:space="preserve"> reprezintă soluţia în plan informatic oferită de autori pentru a utiliza seturi de date, modele şi proceduri în vederea dezvoltării de structuri de modele,  sau pentru a crea seturi de modele ierarhizate după criterii specificate.</w:t>
      </w:r>
    </w:p>
    <w:p>
      <w:pPr>
        <w:pStyle w:val="Normal"/>
        <w:rPr/>
      </w:pPr>
      <w:r>
        <w:rPr>
          <w:b/>
          <w:bCs/>
          <w:i/>
          <w:iCs/>
        </w:rPr>
        <w:t>Studiile de caz</w:t>
      </w:r>
      <w:r>
        <w:rPr/>
        <w:t xml:space="preserve"> incluse în capitolul cu acelaşi nume au menirea de impune un stil de abordare a noului concept de bază de modele şi de a trata întregul demers ca pe o construcţie deschisă, aptă să preia seturi de date neredundante şi modele ortogonale. Lucrarea se încheie cu </w:t>
      </w:r>
      <w:r>
        <w:rPr>
          <w:b/>
          <w:bCs/>
          <w:i/>
          <w:iCs/>
        </w:rPr>
        <w:t>Concluzii</w:t>
      </w:r>
      <w:r>
        <w:rPr/>
        <w:t xml:space="preserve"> care sintetizează problematica abordată şi să ofere deschideri pentru cercetări viitoare.</w:t>
      </w:r>
    </w:p>
    <w:p>
      <w:pPr>
        <w:pStyle w:val="Normal"/>
        <w:rPr/>
      </w:pPr>
      <w:r>
        <w:rPr/>
        <w:tab/>
        <w:t xml:space="preserve">Anexele au rolul de a sistematiza informaţia inclusă şi de a gestiona elementele redundante sau cunoscute, în vederea utilizării lor rapide. Ele includ lista de variabile, formule uzuale, reprezentări grafice şi unele texte sursă scrise în limbajul C#. </w:t>
      </w:r>
    </w:p>
    <w:p>
      <w:pPr>
        <w:pStyle w:val="Normal"/>
        <w:rPr/>
      </w:pPr>
      <w:r>
        <w:rPr/>
        <w:t xml:space="preserve">Numeroasele exemple detaliate şi </w:t>
      </w:r>
      <w:r>
        <w:rPr>
          <w:lang w:val="en-US"/>
        </w:rPr>
        <w:t>descrierile algoritmice definite transform</w:t>
      </w:r>
      <w:r>
        <w:rPr/>
        <w:t>ă</w:t>
      </w:r>
      <w:r>
        <w:rPr>
          <w:lang w:val="en-US"/>
        </w:rPr>
        <w:t xml:space="preserve"> </w:t>
      </w:r>
      <w:r>
        <w:rPr/>
        <w:t>lucrarea într-un ghid practic la dispoziţia tuturor celor care lucrează în domeniul economic şi care doresc să folosească intens metodele cantitative</w:t>
      </w:r>
      <w:r>
        <w:rPr>
          <w:lang w:val="en-US"/>
        </w:rPr>
        <w:t>.</w:t>
      </w:r>
    </w:p>
    <w:p>
      <w:pPr>
        <w:pStyle w:val="Normal"/>
        <w:rPr/>
      </w:pPr>
      <w:r>
        <w:rPr/>
        <w:t>Pentru elaborare au fost folosite lucrări de specialitate atât din literatura străină cât şi din literatura românească.</w:t>
      </w:r>
    </w:p>
    <w:p>
      <w:pPr>
        <w:pStyle w:val="Normal"/>
        <w:rPr/>
      </w:pPr>
      <w:r>
        <w:rPr/>
        <w:t>Unele dintre rezultatele originale ale cercetărilor incluse în capitolele lucrării de faţă, au fost publicate sub formă de articole în Revista Română de Statistică, Revista Română de Comerţ, revista Informatica Economică, Revista Studii şi Cercetări de Calcul Economic şi Cibernetică Economică, cotidianul de specialitate Economistul şi Revista Română de Automatică şi Informatică. De asemenea, au fost prezentate unele soluţii privind structura bazei de modele şi sistemul de gestiune la manifestări ştiinţifice de prestigiu organizate în ţara noastră de către universităţi şi institute de cercetări.</w:t>
      </w:r>
    </w:p>
    <w:p>
      <w:pPr>
        <w:pStyle w:val="Normal"/>
        <w:rPr/>
      </w:pPr>
      <w:r>
        <w:rPr/>
        <w:t>Autorii sunt recunoscători tuturor celor care prin sugestii şi propuneri pot contribui la îmbunătăţirea unei ediţii viitoare acestei cărţi.</w:t>
      </w:r>
    </w:p>
    <w:p>
      <w:pPr>
        <w:pStyle w:val="Normal"/>
        <w:rPr/>
      </w:pPr>
      <w:r>
        <w:rPr/>
        <w:t xml:space="preserve">Demersul de faţă şi publicarea unor rezultate originale ale autorilor sunt posibile datorită existenţei resurselor de finanţare incluse în grantul nr. 1425/2002 </w:t>
      </w:r>
      <w:r>
        <w:rPr>
          <w:i/>
          <w:iCs/>
        </w:rPr>
        <w:t>Bază de modele pentru managementul calităţii software</w:t>
      </w:r>
      <w:r>
        <w:rPr/>
        <w:t xml:space="preserve"> obţinut în cadrul competiţiei organizate de Consiliul Naţional al Cercetării Ştiinţifice Universitar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7:07:00Z</dcterms:created>
  <dc:creator>Dino</dc:creator>
  <dc:description/>
  <dc:language>en-US</dc:language>
  <cp:lastModifiedBy>Ivan</cp:lastModifiedBy>
  <dcterms:modified xsi:type="dcterms:W3CDTF">2004-10-30T06:28:00Z</dcterms:modified>
  <cp:revision>11</cp:revision>
  <dc:subject/>
  <dc:title>Introducere</dc:title>
</cp:coreProperties>
</file>