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ICENTA  </w:t>
        <w:tab/>
        <w:t>iulie  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e si prenume autor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lul lucrarii de licent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rius Liviu VOCHI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ftware pentru compresie de date folosind algoritmi genetic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ria Andrei VARLA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cesare imagini pentru dezvoltarea aplicatiilor We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ugenua Madalina ALMAJA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ftware pentru ierarhizarea elementelor dintr-o colectivita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ul Cristian COCIA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stemul caracteristicilor de calitate pentru aplicatiile We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bastian OLIMID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gentie virtuala pentru turis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alentin MARI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ftware pentru optimizarea alegerii unui credi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tronela PUTARU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curitatea achizitiilor on-line de actiuni la burs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viu Mihai NITESCU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dus software pentru managementul organizatie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uciana Maria TOMOZEI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starea aplicatiilor distribui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orgiana NANCU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aluarea performantelor sistemelor informatice folosind retele neurona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ei Lucian MARSANU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licatie distribuita pentru popularea bazelor de da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agos manuel ANASTASIU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ftware pentru generarea grafurilor de dependen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mona CAPATANA SIMIONESCU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ftware pentru compresia aritmetica a datelo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gdan BIVOLARU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ftware pentru analiza rezultatelor testarii interactiv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ura CAPATAN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ftware pentru construirea unei baze de mode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ugen Cosmin GHIC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lutii web pentru programarea liniar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rin Nicolae DUMITRU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neralizarea proceselor de analiza comparata a textelo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Laurentiu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hai DOINE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ftware pentru validarea metodelor de evaluare a proiectelor TIC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51:00Z</dcterms:created>
  <dc:creator>Ion IVAN</dc:creator>
  <dc:description/>
  <dc:language>en-US</dc:language>
  <cp:lastModifiedBy>Ion IVAN</cp:lastModifiedBy>
  <dcterms:modified xsi:type="dcterms:W3CDTF">2006-08-17T09:12:00Z</dcterms:modified>
  <cp:revision>1</cp:revision>
  <dc:subject/>
  <dc:title>LICENTA  </dc:title>
</cp:coreProperties>
</file>