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RUCTURI DE DATE   4  MARTIE  200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ZULTATE   FINA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udenti anul III ID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5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roni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nal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Exame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GIB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SA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IC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C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GM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FS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PC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VD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TR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P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V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S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CS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GF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N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N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DV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MM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C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N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GV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D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T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F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MM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MP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(nou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G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G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SVM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N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CI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FD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MM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G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SI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C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V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A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VAV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FC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M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N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(nou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M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I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NS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(nou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VG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D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I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G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C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C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CE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J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TR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DAT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G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(nou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RC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MD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SM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GG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V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DA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G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N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N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FSD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C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P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M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UDENTII DIN ANUL IV- credi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72"/>
        <w:gridCol w:w="171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roni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NALA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E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M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MI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L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I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F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MD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V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S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A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35:00Z</dcterms:created>
  <dc:creator>Ivan</dc:creator>
  <dc:description/>
  <dc:language>en-US</dc:language>
  <cp:lastModifiedBy>Ivan</cp:lastModifiedBy>
  <dcterms:modified xsi:type="dcterms:W3CDTF">2006-03-05T19:38:00Z</dcterms:modified>
  <cp:revision>3</cp:revision>
  <dc:subject/>
  <dc:title>STRUCTURI DE DATE   4  MARTIE  2006</dc:title>
</cp:coreProperties>
</file>